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RST IMPRES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the registration questionnaire below and return this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h,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                     In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coln Beach Software         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554                  P.O.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win, MO 63022              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314) 861-1500          Phone: (02)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AX:   (02) 516-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  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. Nam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_____)_____-______  Occupation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ID: ______________  Internet ID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omputer(s) you own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FIRST IMPRES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________________________________ Number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 Developer License........................ $ 5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Developer License......................... $ 7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Disk Vendor License....................... $110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ants License......................$CALL FOR QUANTITY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Licenses include the latest version of program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printed documentation.)        ******Sales code: 0116WEB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email shipment.....................$  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still get a copy shipped to you) CIS#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...........................$  5.00 ea  $ __5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yments must be in US Dollars, US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night Postal Mail (US Only)...............$ 1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night orders must be in Money Order or Cashiers Check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specified 3.5" Disks ar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nclosed ......................................... $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 and money orders must be drawn on a U.S. bank.  Please se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s payabl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uld add something to First Impression what would it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SA/MC/AMEX/DISCOVER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C orders you may now order through PsL. When ordering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#10931-FIRST IMPRESSION and specify which license you ar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:         Toll-Free Order Lines: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Calls:    713-524-6394  FAX Orders:     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CompuServe @:   71355,4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