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</w:t>
      </w:r>
      <w:r>
        <w:rPr/>
        <w:t>INSTALL IT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</w:t>
      </w:r>
      <w:r>
        <w:rPr/>
        <w:t>General Installation Utilit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</w:t>
      </w:r>
      <w:r>
        <w:rPr/>
        <w:t>Version 2.06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group.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5800 Blue Spruce Ave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Alamosa, CO  81101-9738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(719) 589-660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 group.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product at no charge, but you must regis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"IX Regist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General Information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   Using INSTALL IT!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  Command Syntax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   Examples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Technical Notes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   Error Messages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  Distribution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 Customization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   Registration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go can appear as the background for INSTALL.EXE!  The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oup.m" background can be customized for your company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II Customizatio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the reference manual for INSTALL IT!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using, distributing, customizing, and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IT!.  If you have questions or problems that aren't add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, call group.m or write to the address at the t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distributed "as is".  Group.m disclaims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or implied, including but not limited to, any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or fitness for a particular purpose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.m makes no warranty that this software is fit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stallation procedure that is fast and easy can make or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oftware product.  Most people develop batch files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oftware.  Batch files can be slow, and don't offer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riendly" end-user interface.  That's why we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 provides a general installation program, INSTALL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transfer software from diskettes to a fixed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performs generic installation function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ored to your specific needs.  INSTALL.EXE reads a scrip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rols the order and type of actions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 has a number of uses.  If you develop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 can be used to create distribution diskett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; if you are an IS manager, INSTALL IT!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simple installation diskettes for distributing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o your end-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 was originally developed for the internal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m.  As time passed, other people asked to use INSTALL IT!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ore and more people began using INSTALL IT! we found our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ding time answering questions so we put together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how INSTALL IT!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received a positive response from those wh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now we are making INSTALL IT! available to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spon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committed to supporting this product and making it use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se goals, we need to know how INSTALL IT!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and what we can to do to make it better.  Group.m w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from you.  Please read section "IX Registration" to fin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 with us, and how to contact us with your ide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 Using INSTALL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 provides INSTALL.EXE, a script driven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designed to transfer your programs and files from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xed disks.  INSTALL.EXE follows a script (usually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STALL.DAT) and takes various actions such as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nd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runs under DOS and presents a professional, wind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to the end-user.  It supports both the keyboar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INSTALL.EXE allows you to create windows explain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 installation procedure, as well as dialog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end-user to make choices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develop your own script files tailored to your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.  The script file(s) should be ordinary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can be created with most word processors.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script files, you can run INSTALL.EXE with the /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check the syntax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ipt file contains one or more commands that follow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.  These commands are executed sequentially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is designed to execute a full script from beginn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  Some scripts allow the user to halt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halts the installation, INSTALL.EXE stops immediate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cess the rest of the script.  For example,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displayed that the product to be installed already ex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user is asked if they wish to overwrite the old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If the user selects "Yes" INSTALL.EXE will continue;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selects "No" INSTALL.EXE halts and display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TALL cance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yntax error occurs during the execution of a scri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terminates and displays an error dialog.  Th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one of the error messages listed in section "VI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", the line number and file name of the script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of the line contain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completed your script, you will include 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.EXE on your installation disks. 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ly test your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is executed from the DOS prompt.  Two paramet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on the command line.  The first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.  If no file is specified, INSTALL.EXE will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STALL.DAT on the disk containing INSTALL.EXE.  An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pecified on the command line, and if no file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, DAT is assumed.  The second parameter is /S or /SCA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will cause INSTALL.EXE to scan the script file for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nd is intended for use while debugging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may be customized to display your organization's 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 of the pink "group.m" logo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see section "VIII Customiz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ke distribution diskettes with INSTALL IT!,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wo files along with the files you wish to install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DAT - you will create th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- copied exactly from thi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 should reside on the first of your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  You will also need to create INSTALL.DAT on that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DAT should be a text file containing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ommands.  These commands may contain spa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and may span more tha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may be included in scripts.  Comments follow a semi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;") and may contain any text.  Comments may be placed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s other commands, or they may stand alone.  Al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micolon to the end of the line is treated as a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it contains valid INSTALL IT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re used to alter the flow of execution in a script.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may be up to 13 characters long and may conta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per and lower case), numbers, and special characters. 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contain spaces or the characters "(", ")", "+", "&lt;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;", and "&gt;".  Labels must be terminated by the character ":"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would be "Label1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installation commands consist of a command verb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or more parameters.  For example the APPEN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PPEND(string_expression &gt; file_name)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APPEND" is the command verb, "string_expression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_name" are parameters, and the special characters "(", "&gt;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)" are a fixed part of the comman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 will contain a variety of information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, disk names or prompts to be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may be either literals or variables (or a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), where a literal contains the actual (literal)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and a variable is a reference to a value tha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s should be enclosed in quotes (single or double). 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terals are: 'Enter a DOS path.', and "C:\AUTOEXEC.BAT";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ontains the text for a prompt, and the second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a file.  You must use the same type of quote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the literal, but it does not matter which one you use.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literal" and 'literal' are equivalent but "literal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 referenced by their name.  A variable name may b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0 characters long and may contain letters (upper and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), numbers, and special characters.  Variable names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spaces or the characters "(", ")", "+", "&lt;", ";", and "&gt;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variables are pre-defined: INSTALLPATH and COMSPE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PATH contains the DOS path where INSTALL.EXE is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PEC contains the path and name (from the DOS environment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nterpreter.  For more information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consult your DOS manuals.  Other variab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orming command parameters, literals and variab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enated (joined together) by using the plus character "+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variable PATH contained the value "C:\"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FILE contained "AUTOEXEC.BAT", PATH + FIL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"C:\AUTOEXEC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arameters fall into one of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tail  - this designates command line parameters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name     - this should be the name you supply for a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h as "Disk 1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  - this should name a valid DOS filename; 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contain a path;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names, see your DOS manua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       - this text (expressed as a literal or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a variable) refers to a label som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ipt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        - this parameter should contain a valid DOS path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more information on paths, see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      - this should contain text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during the install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       - this can be any text (expressed as a liter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ed in a variable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name - this is the name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available for use in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        - adds a line of text to the end of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       - assigns a value to a vari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DRIVE   - assigns the drive of a path/filenam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ri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IFEXIST - alters the script file flow of control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the existence of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CHTO      - unconditionally alters the script file fl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DIR         - changes the DOS default direct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COMMAND    - executes a DOS progra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TH       - displays a window to enter and change path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LINES     - removes text windows from th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      - executes another script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DISK       - prompts for a new diskette to be moun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PATH    - prompts for the creation or use of a pa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       - deletes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LINES     - displays a text window on the scre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        - sets the title for the pop-up window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     - copies files from the diskette to the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each command is available in section "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ynta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 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mand verb and its syntax is listed below along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its use.  For more information on parameter types (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etc.) see section "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- Adds a line of text to the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APPEND(text &gt;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PPEND("FILES=100" &gt; "C:\CONFIG.SYS") would add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S=100" to the end of the syste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- Assigns a value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ASSIGN(variablename &lt;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ASSIGN(NEWPATH &lt; 'D:\DEST') would give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PATH the value "D:\D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DRIVE - Assigns the drive of a path or filename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ASSIGNDRIVE(variablename &lt;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ASSIGNDRIVE(NEWDRIVE, 'C:\DOS') would give NEWDRI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DRIVE(NEWDRIVE, INSTALLPATH) would assign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INSTALL.EXE to the variable NEWDRIVE.  Notic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not give NEWDRIVE and INSTALLPATH the same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PATH will contain a fully qualified DOS path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DRIVE will only contain a DOS drive desig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FEXIST - Alters the script file flow of control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istenc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BRANCHIFEXIST(filename,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RANCHIFEXIST('C:\AUTOEXEC.BAT', 'CHECKBAT') would bran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abel CHECKBAT in the script file i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AUTOEXEC.BAT exists.  If C:\AUTOEXEC.BAT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of the script file would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TO - Unconditionally alters the script file flow of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BRANCHTO(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BRANCHTO('CHECKBAT') would branch to the label CHECK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- Changes the DOS default directory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directories, see the CHDIR command in your DOS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CHDIR(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HDIR(INSTALLPATH) would change the DOS default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ocation of INSTA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COMMAND - Executes a DOS program.  When the program termin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returns to INSTA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DOSCOMMAND(filename, commandt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DOSCOMMAND(COMSPEC, "/CDIR") would ru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and pass the command tail "/CDIR",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ing of the current DOS directory.  This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yping "COMMAND /CDIR"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COMMAND(INSTALLPATH + '\INIT.EXE', "/T") would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named INIT.EXE from the installation diskette and 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e command tail "/T".  Assuming that the installation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 drive A:, this would be equivalent to ty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:\INIT /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ATH - Displays a window to enter and change paths.  GETPATH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ies paths and removes any trailing backslash (/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GETPATH(variablename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PATH(variablename &lt; path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PATH(variablename (prompt)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PATH(variablename &lt; path (prompt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TH will also accept multiple prompts separated by comm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PATH(variablename &lt; path (promp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ablename &lt; path (promp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GETPATH(NEWPATH &lt; INSTALLPATH ('Enter Data Path'))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the value of INSTALLPATH to the variable NEWPA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prompt "Enter Data Path", display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PATH (which was initialized from INSTALLPATH), and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valu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PATH(WORKPATH        &lt; 'C:\TEMP' ('Enter Work Path'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PATH &lt; 'C:\DEST' ("Enter Destination Path"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display two prompt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LINES - Removes text window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HIDELINES('LAST'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ELINES('ALL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HIDELINES('LAST') would remove the last tex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ith the "SHOWLINES('NOBUTTON',...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LINES('ALL') would remove all text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with the "SHOWLINES('NOBUTTON',...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- Executes another script file.  This command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execution to a script file that is not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disk (for example a script file that has been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ard disk).  This is important for installations that s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diskette.  Control does not return to the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after the called script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INSTALL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NSTALL('INSTALL2.DAT') would stop reading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DAT and begin reading commands from INSTALL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ISK - Prompts for a new diskette to be mounted, and opt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or the existence of a file on the new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NEWDISK(diskname, path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DISK(diskname, path,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NEWDISK("Disk 2", INSTALLPATH) would display th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sert Disk 2 in drive A:" (assuming that INSTALL.EX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rom drive A:) and wait for a new diskett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DISK("Disk 2", INSTALLPATH, 'TEST.FIL') would act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example then check for the existence of a TEST.F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path specified by INSTALLPATH.  The promp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displayed until a disk containing TEST.FIL was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PATH - Prompts for confirmation of the creation or u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you want to create a path without promp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user, use the TRANSF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PROMPTPATH(path, "EXIST")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PATH(path, "NOTEXI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PROMPTPATH("C:\TEMP", 'EXIST') would display th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TEMP already exists. OK to overwrite"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exists.  If C:\TEMP does not exist, no a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PATH("C:\TEMP", 'NOTEXIST') would display th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TEMP does not exist.  OK to create?" if the directory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ist.  If C:\TEMP already exists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- Delet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REMOVE(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REMOVE("C:\AUTOEXEC.BAK") would delet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LINES - Displays a text window on the screen.  Text lines that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SCII character x03 (^C) will be center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SHOWLINES('NOBUTTON', text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LINES('OK', text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LINES('OKQUIT', te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LINES will also accept multiple lines of text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LINES('NOBUTTON', 'Text Line 1', 'Text Line 2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SHOWLINES('NOBUTTON','Welcome') would display 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at the top of the screen.  Once this window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, the processing of the script file would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ext sequential command.  The text window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on the screen until a HIDELINES command was proc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NOBUTTON windows may be displayed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NOBUTTON window is displayed, any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will move down the screen to keep the NOBUTTON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LINES('OK','Welcome', 'Click the OK button to continue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display a text window in the center of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ould have a single "OK" button at the botto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of commands in the script file would be susp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button was clicked, or the ENTER 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LINES('OKQUIT','Welcome', 'Click the OK or Quit')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text window in the center of the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ould contain two buttons: "OK" and "Quit". 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ands in the script file would be suspended unti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was clicked, the ENTER key was pressed, or the ESC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- Sets the title for the pop-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TITLE(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TITLE("Installation Demo") would place the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stallation Demo" at the top of each window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 - Copies files from the diskette to the fixed disk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showing the progress of the transfer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Multiple files may be transferred at the sam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will accept filenames containing DOS wild card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on wild cards, see your DOS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will create the destination path if it does not ex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prompting the end-user.  Use PROMPTPATH if you wan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K the creation of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TRANSFER(filename &gt; pa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will also accept multiple files separated by comm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(filename &gt; path, filename &gt; path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TRANSFER(INSTALLPATH + '\INSTALL.*' &gt; WORKPATH)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ll files from the installation diskette that sta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NSTALL (INSTALL.EXE, INSTALL.DAT, etc.) to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by WORK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(INSTALLPATH + '\INSTALL.*' &gt; WORK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PATH + '\DEMO.EXE'  &gt; WORKPATH + '\DEMO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work like the previous example then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named DEMO off of the path in WORKPATH and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from the installation diskette that star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DEMO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the following examples to get a better idea of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 is distributed with a file named INSTALL.DA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will copy the INSTALL IT! product to a fixed disk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print this file so you can study it while you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below.  This is the text of INSTALL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*******************************************************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                                                  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INSTALL.DAT                                       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                                                  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Copyright 1993 group.m                            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                                                  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This file is a sample script file that is         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distributed with INSTALL IT!.  This file will copy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the INSTALL IT! distribution files from a diskette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(or directory) to another location.  For more     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information about this file, see the instructions 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contained in the file INSTALL.DOC.                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                                                       **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;  ***********************************************************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itle('INSTALL IT! Sample Script')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howLines('OKQuit',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#Welcome to the sample installation script.',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',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This script will copy the INSTALL IT! ' +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product from a diskette',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(or directory) to another location and ' +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demonstrate features of',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the INSTALL IT! product.',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',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To continue with the sample installation, click ' +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the OK button or ',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press ENTER.  To exit now, click the Quit ' +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button or press ESC.'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howLines('NoButton',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To continue this installation, you need to ' +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decide where to',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locate the INSTALL IT! product.  The default ' +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location is',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C:\INSTALIT.  If this is acceptable, click the ' +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OK button or press',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ENTER.  If you want to use another location, ' +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type it in and',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press ENTER.')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etPath(DestinationPath &lt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'C:\INSTALIT' ('Enter destination for INSTALL IT!.'))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ideLines('Last'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mptPath(DestinationPath, 'Exist'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howLines('NoButton',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Please wait while the INSTALL IT! files are ' +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being copied....')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ransfer(Installpath + '\*.*' &gt; DestinationPath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ideLines('Last')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Dir(DestinationPath)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howLines('NoButton',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#The sample installation is now complete.',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',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#The INSTALL IT! files have been copied to ' +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DestinationPath + '.',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',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The instructions for using INSTALL IT! are in ' +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the file INSTALL.DOC.',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Be sure to read the sections on registration ' +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</w:t>
      </w:r>
      <w:r>
        <w:rPr/>
        <w:t>'and customization,',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'and remember to register this product.')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go through each line of the script and look at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everal lines are comments.  They start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colon and contain information abou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tle('INSTALL IT! Sample Script')" sets the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appear at the top of each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next command is executed, a copyright notic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is displayed.  The titl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window contains the title set in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owLines('OKQuit',..." begins a block of lines that ar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of the SHOWLINES command.  This comm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xt window with information about the install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 contains two buttons: "OK" and "Quit"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OK" button is pressed the installation will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"Quit" button is pressed,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owLines('NoButton',..." begins another block of lin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up a SHOWLINES command.  This command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window that will remain on the screen while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(GETPATH) is executed.  The window contains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etPath(DestinationPath &lt;..." displays a pop-up window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s for a path.  The text "Enter destin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IT!" is displayed with the prompt and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is initialized with 'C:\INSTAL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ideLines('Last')" removes the last text window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 window was displayed with SHOW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mptPath(DestinationPath, 'Exist')" displays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only if the path entered in the GETPATH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exists.  The window displayed will ask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 to overwrite the subdirectory.  The window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buttons: "Yes" and "No".  If "Yes"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will continue; if "No" is press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ansfer(Installpath + '\*.*' &gt; DestinationPath)" copie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rom the installation path (the path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.EXE is being run) to the path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PAT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Dir(DestinationPath)" makes the path entered in the GET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the DO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howLines('NoButton',..." begins a block of lines that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nother SHOWLINES command.  This command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window with a message that the install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and urges the end-user to registe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line of the script is executed, a window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"Install Completed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ould install an application called EXAMPLE2,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k directory, and modify a batch file.  This is the tex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in the scrip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itle('EXAMPLE2 Installation')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GetPath(SourcePath  &lt;  InstallPat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</w:t>
      </w:r>
      <w:r>
        <w:rPr/>
        <w:t>('Enter location of install disk'),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Destination &lt; 'C:\EXAMPLE2'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</w:t>
      </w:r>
      <w:r>
        <w:rPr/>
        <w:t>('Enter location to install EXAMPLE2'),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WorkPath    &lt; 'C:\EXAMPLE2\WORK'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</w:t>
      </w:r>
      <w:r>
        <w:rPr/>
        <w:t>('Enter path for a work area'))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omptPath(Destination, 'Exist'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ransfer(SourcePath + '\EXAMPLE2.*' &gt; Destination,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SourcePath + '\NOFILE'     &gt; WorkPath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SSIGNDRIVE(DestinationDrive &lt; Destination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ranchIfExist(Destination + '\SAMPLE.BAT', 'NoAppend')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ppend(DestinationDrive    &gt; Destination + '\SAMPLE.BAT')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ppend('cd ' + Destination &gt; Destination + '\SAMPLE.BAT')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ppend('EXAMPLE2'          &gt; Destination + '\SAMPLE.BAT')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Append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Dir(Destination)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go through each line of the script and look at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tle('EXAMPLE2 Installation')" sets the tit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at the top of each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next command is executed, a copyright notic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is displayed.  The titl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window contains the title set in the la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etPath(SourcePath  &lt;  InstallPath..." displays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that prompts for three paths.  The text "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of install disk" is displayed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and the field is initialized with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.EXE.  The text "Enter location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2" is displayed with the second promp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 is initialized with "C:\EXAMPLE2".  The text "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for a work area" is displayed with the third pro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field is initialized with "C:\EXAMPLE2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mptPath(DestinationPath, 'Exist')" displays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only if the path entered in the GETPATH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exists.  The window displayed will ask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 to overwrite the subdirectory.  The window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buttons: "Yes" and "No".  If "Yes" is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will continue; if "No" is press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ansfer(SourcePath + '\EXAMPLE2.*' &gt; Destination,..." cop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iles that match the mask EXAMPLE2.*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Path (as entered in the "GetPath" line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.  It also attempts to copy NO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Path. Assuming NOFILE doesn't exist, this cre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 directory WorkPath without prompting the end-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SSIGNDRIVE(DestinationDrive &lt; Destination)" cre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DestinationDrive and initializes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of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ranchIfExist(Destination + '\SAMPLE.BAT', 'NoAppend')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 for the existence of "\SAMPLE.BAT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 directory (from a previous installation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exists, control is passed to the label "NoAppen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passing the next three APPE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ppend(DestinationDrive    &gt; Destination + '\SAMPLE.BAT')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first of three APPEND commands.  Each adds a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file SAMPLE.BAT in the Destination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APPEND command will create SAMPLE.BAT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is executed, it will log o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Drive, change to the Destination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execute EXAMPLE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hDir(DestinationPath)" makes the path entered in the GET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the DOS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last line of the script is executed, a window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"Install Completed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INSTALL.EXE under a version of DOS less than 3.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ontaining INSTALL.EXE can not be determin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a pop-up window will be display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mpting for the path of the installa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for version 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d the size of the executable by 30K.  This will no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up less room on your distribution disks, but will tak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memory (by the same 30K) when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COMMA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script file name and line number to th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.  This will make it easier to find errors during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the static help system, the file INSTALL.HLP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line at the bottom of the screen.  The SHOWLINE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lets you put your own instructions on eve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hanges were made in this version which might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ility problems with scripts written for version 2.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ld version, if a second command followe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IT! command on the same line, the second command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ocessed before control was passed to the new scrip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as been changed so that control is pass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in the old version, if no explicit path was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VE filename, the program would attempt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rom the root directory.  Now it removes the fil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now supports comments i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new script commands were added: BRANCHIFEXIST, BRANCHT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ELINES, and SHOW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can now scan script files to search fo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iles may now have any valid file name.  They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end in 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ommand line parameters have been added: /SCAN (or /S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script fil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res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two problems with the INSTALL command.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 when the script file specified did not exist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 the program would not end cleanly.  The second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reported in the field - the program could cancel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STALL IT! command was successfully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two problems with the TRANSFER command.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 when an attempt was made to overwrite a read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n this situation the program would abort.  Now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the user whether the read-only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ten.  The second problem occurred when a fil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to itself - the program would report a failure.  Now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s the file as being copied and continue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veloping your own script files, you may occasionally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  Be sure to thoroughly test your script fil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!  What follows is a list of the error message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, and a short description of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rectory does not ex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HDIR command, You were attempting to change to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exist.  Be sure to create the directory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or PROMPTPATH) before changi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uplicate Label: 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 "xxx" was found twice in the script file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labels see section "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AssignDrive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SSIGNDRIVE command, a valid path was not fou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&lt;".  For more information on paths see section "II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BranchIfExist 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BRANCHIFEXIST command, the file name (the first parameter)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valid filename.  For more information on filename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"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BranchIfExist Lab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BRANCHIFEXIST command, the label name (the second parame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ot a valid label.  For more information on label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"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BranchTo Lab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BRANCHTO command, the label name was not a valid labe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labels see section "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Command T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OSCOMMAND command, a command tail was not foun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,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PPEND command, you did not specify a valid text to app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 For more information on text see section "II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Destination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RANSFER command, you did not specify a valid path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gt;".  For more information on paths see section "II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Disk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NEWDISK command, the disk name (the first parameter)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diskname.  For more information on disknames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Disk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NEWDISK command, the disk path (the second parameter)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id path.  For more information on paths see section "II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Dos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OSCOMMAND command, the DOS command (the first parameter)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valid filename.  For more information on filename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"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PPEND, NEWDISK, or REMOVE command, the file name wa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filename.  For more information on filenames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Initial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SSIGN or GETPATH command, you did not specify a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after the "&l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Install 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INSTALL command, you did not specify a valid DOS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Parame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ELINES, PROMPTPATH, or SHOWLINES command, the parame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as not a valid text.  For more information on vali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ection "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Parameter: 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ELINES , PROMPTPATH, or SHOWLINES command,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"xxx" was not valid.  In a HIDELINES comma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must be either "ALL" or "LAST".  In a PROMPTPATH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must be either "EXIST" or "NOTEXIST".  In a SHOW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the parameter must be either "NOBUTTON", "OK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KQU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Path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HDIR or PROMPTPATH command, the path specified (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) was not valid.  For more information on path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"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Prom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ETPATH command, the prompt contained in parenthesis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.  For more information on valid text see section "II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Source Fi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RANSFER command, the source file name (the first paramet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ot a valid filename.  For more information on filename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"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HOWLINES command, the text (the second parameter or later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valid text.  For more information on valid text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Tit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ITLE command, the text was not valid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valid text see section "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alid Variable 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SSIGN, ASSIGNDRIVE, or GETPATH command, the variab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first parameter) was not a valid variablename. 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variablenames see section "II Using INSTALL I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bel: xxx not 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BRANCHIFEXIST or BRANCHTO command, the label (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the BRANCHIFEXIST command) was not found in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ssing AssignDrive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SSIGNDRIVE command, no path was specified after the "&l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ssing Assignment Val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ASSIGN command, no text was specified after the "&l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able to open 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INSTALL command, the file "xxx" could not be opened. 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, or it is being used by anothe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able to run 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OSCOMMAND command, the program "xxx" could not be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hat "xxx" exists on the specifi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recognized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alid command could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recognized Command: x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"xxx" is not one of the 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the file INSTALL.EXE to allow installa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products without any fee or written license but you must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roup.m; see section "IX Regist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hare the entire INSTALL IT! product with others provid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y 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You must distribute all files that come with this produ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ceived this program in an archived format (like ZI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distribute the entire archive file or all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ll files you distribute must be in their original, unal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f you charge a distribution fee, it may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f you distribute this product on diskette, you must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pyright notice on the diskette labe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right 1993 group.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istribute this product in a manner that does not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s above, you must have written permission from grou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m can change the background logo (the pink "group.m" that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installation) to display your organization's logo. 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INSTALL.EXE are available for a one time fee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as many copies of the custom version of INSTALL.EXE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.  For more information on custom versions call group.m or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 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00 Blue Spruce 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mosa, CO  81101-97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19) 589-6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may be used "as is" with no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track where and how this product is used.  We ask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us each time you distribute INSTALL.EXE.  Please don't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copy of INSTALL.EXE you distribute; just register onc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pplication of INSTALL.EXE.  If yo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distributing your own software with INSTALL.EXE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once for each of you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distributing data within your organization, register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nd estimate how many copies of INSTALL.EXE you are 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tribute.  If you later find that your estima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pies is inaccurate, please inform us of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group.m will add you to our "user" list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on the registration form that you want more information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fy you when new versions of INSTALL IT! are available, and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formation on other products we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m welcomes any suggestions or comments you may have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Use the registration form to send comments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gistering this product; otherwise, use the comment form or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complete the registration form below and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00 Blue Spruce 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mosa, CO  81101-97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19) 589-6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#IN2060001����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</w:t>
      </w:r>
      <w:r>
        <w:rPr/>
        <w:t>Registration form for INSTALL IT! Version 2.06.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Name: _______________________________    Date 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Title: _______________________________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Company Name: _______________________________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Address: _______________________________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_______________________________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ity, State and Zip: _______________________________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Phone: (      )  _____________________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eck the boxes below to receive more information from group.m.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 ] Please send me information on custom backgrounds for INSTALL.EXE.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 ] Please send me information on future releases of INSTALL IT!.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 ] Please send me information on other products from group.m.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ow did you learn about this product?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ow will you use this product?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ave you registered this use of INSTALL IT! before? [ ] Yes   [ ] No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(If so, don't count any copies included in an earlier estimate.  Use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egative numbers if revising downward.  See section "IX Registration")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pproximately how many copies of INSTALL.EXE will you distribute? 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itional comments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comments, complete the comment form below and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!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00 Blue Spruce A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mosa, CO 81101-97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19) 589-6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#IN2060166����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Comment form for INSTALL IT! Version 2.06.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</w:t>
      </w:r>
      <w:r>
        <w:rPr/>
        <w:t>Name: _______________________________    Date 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Title: _______________________________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</w:t>
      </w:r>
      <w:r>
        <w:rPr/>
        <w:t>Company Name: _______________________________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Address: _______________________________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</w:t>
      </w:r>
      <w:r>
        <w:rPr/>
        <w:t>_______________________________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ity, State and Zip: _______________________________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</w:t>
      </w:r>
      <w:r>
        <w:rPr/>
        <w:t>Phone: (      )  _____________________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eck the boxes below to receive more information from group.m.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 ] Please send me information on custom backgrounds for INSTALL.EXE.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 ] Please send me information on future releases of INSTALL IT!.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 ] Please send me information on other products from group.m.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ents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__________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