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RIGHT 1992 Angelito Dizon, All Rights Reserved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NST11.EXE is a down to earth application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has limitations (see the PDINST1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 section below), but it WORKS and it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is program useful particularly with my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ince they are so h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but is free.  Look forwar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f you have any suggestions, I can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 CompuServe:  71165,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CUG BBS:   1-301-598-9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East BBS: 1-301-738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reparing the Install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ress all your files into one compressed fil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file compres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vert the compressed file into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PDINST1.DAT.  See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 PDINST1.EXE, PDINST1.DAT and your self-extractin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Application Using PDIN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the harddrive directory where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"A:PDINST1" (or "B:PDINST1")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PDINS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You can write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The name of your self-extracting fi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Redirection command.  You leave this line blan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redirect the self-extracting file's messag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direct them to SELFEXT.MSG, for examp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is line the following DOS redirectio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 SELFEXT.MSG."  Note that if you do this, no messag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4:  The message you want to appear when installation st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"Installing MY PROGRAM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The message you want to appear if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For example: "Installation success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The steps that the user need to take to run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: "Type 'my_prog', then press [ENTER] to ru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The message you want to display if the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.  For example: "Cannot run SELF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The message you want to display if your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 from the distribution disk.  For example: "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EXT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The message you want to display if the self-extra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rror while decompressing.  For example: "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NST1 Limitations and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application is always install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improvement:  The target directory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the application files are compressed in on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lanned improvement:  Multiple compress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application files are installed in only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ed improvement:  Multiple target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