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Ven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&amp;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incoln Bea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ABILITY WA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G MACHINE IS LICENSED "AS-IS".  LINCOLN BEACH SOFTWARE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ITHER EXPRESSED OR IMPLIED, WITH RESPECT TO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PARTICULAR IT IS NOT GUARANTEED TO PR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DAMAGE TO YOUR DATA OR PROGRAMS.  IN NO EVENT SHALL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 SOFTWARE BE LIABLE FOR ANY CLAIMS FOR LOST PROFIT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INCLUDING, BUT NOT LIMITED TO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.  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ATION OF INCIDENTAL OR CONSEQUENTI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  IN NO CA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'S LIABILITY EXCEED THE LICENSE FEE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LICENSED SOFTWARE.  TH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CONSTRUED, INTERPRETED AND GOVERNED BY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MISSO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, SUPPORT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G MACHIN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 not give it away altered or as part of anoth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centive for programmers to continue to develop new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THE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continue to use THE VENDING MACHINE afte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30 days, you must make a registration payment of $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.  The $50 registration fee will 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or use on any one computer at any one time.  You must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one location while it's being used at another.  Just as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may be developed solely for the compan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.  You may not develop installations for other 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users of THE VENDING MACHINE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by departments and site-License arrangements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LINCOLN BEA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HE VENDING MACHINE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HE VENDING MACH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is protected under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You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314-227-2431 or write to us at: Lincoln Beac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54, Ballwin, MO 63022-1554 if you have any ques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there to personally answer your call, leave a messag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ack to you ASAP.  You may also send questions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y directing your mail to:  Harold Holmes, 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00,630.  You can also contact me via FIDONET at 1:100/450 user #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EA FOR FREE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reatly appreciated if you would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into your documentation.  However, it is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USED BY &lt;your company or program name&gt;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LINCOLN BEACH SOFTWARE AND IS ENTITLED THE VEND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COLN BEACH SOFTWARE RESERVES ALL COPYRIGHT PROTECTION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THEY MAY BE REACHED AT P.O. BOX 1554, BALL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3022 OR 314-227-2431.  HAROLD HOLMES MAY ALSO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0700,6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Beach Software is the author of First Impression, a ver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olkit for developers.  While working on this proj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have asked about modified versions for their distribu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thought about how to design it so that it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vendors to set up, the design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need only to create two text files.  The first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users will read when running the install. 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ay the same thing on most of your disks only one file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 and this can be copied to every disk in th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 will be a brief description of the file and on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name of the compressed file for that description. 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s are discussed below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the user sees will be your greeting scree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a smaller window will appear where you can pu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lp and then a menu will appear with the description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can scroll through the list and pick and choose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.  When they are finished they can press escape and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is titled INSTALL.TXT.  It contains the text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tioned above along with the color scheme and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.  The very first line must conta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are going to utilitize along with the overwrite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use self extracting files and want to use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e first line should contain:   SE=/o    (SE stands for self 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ption.)  If you do not wish to use an overwrite switch you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line SE=     followed by a blank space.  This way The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knows what you are planning on using for uncompres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running ANSI.SYS will see the uncompression progress but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blivious to the prompt "File exists, uncompress anyway?&lt;Y/N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hat the program has locked up.  If self extract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n no compression name will need to appear.  Just the 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s will be the color scheme for the windows tha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ose by using the commands BACKGROUND, WINDOW &amp; BORD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you only need one color.  In the example it is CYA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:   BACKGROUND=CYAN     If no BACKGROUND is selected CY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WINDOW &amp; BORDER function you must enter a foregr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with the foreground color appearing firs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=BLUE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RDER=BLUE,BR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are the default settings if none are entered.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s you need to enter an asterick '*' to seperate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from the text that will appear in the windows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in the equal sign in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window, the greeting window, you are allowed 20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p to 68 characters long.  Each line is left justifi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If you wish to center a line, the last character on the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at '^'.  This will center this row only.  When you are finish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ndow you must have a new line with an asterick in the firs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indow can be used for instructions as shown with the demo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only six lines long and 66 character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=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=RED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--------------Note the asterick in the first positi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Quality Software Around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our serv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--------------Note the second asterick in the first positi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o the selection of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drive you wish to install from/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/o   &lt;----must be on the first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=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=RED,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&lt;--------------Note the asterick in the first positi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Quality Software Around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our serv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fter the second asterick will appear on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/Foreground  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      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               BR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             B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AN               BR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                B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GENTA            BR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N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             BR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contains the file description along with the file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appear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ression 2.0b - Installation Toolkit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ing Machine: Installation Toolkit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mac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ten files may be entered per disk.  The window that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elections will grow to the size of the longest description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 to 66 characters long.  It will also horizontally center itself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selected from the menu but does not appear on the flopp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message regarding this and is asked to inser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VENDING MACHINE 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nswer the registration questionnaire below and return this form with</w:t>
      </w:r>
    </w:p>
    <w:p>
      <w:pPr>
        <w:pStyle w:val="PreformattedText"/>
        <w:bidi w:val="0"/>
        <w:jc w:val="left"/>
        <w:rPr/>
      </w:pPr>
      <w:r>
        <w:rPr/>
        <w:t>your check or money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coln Beach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15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llwin, MO 630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: (314) 227-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m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get THE VENDING MACHIN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________________________________ Number (_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NDING MACHINE Registration  ......   $ 50.00 ea  $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latest version of program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ne P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  ] 3.5" Disk   [  ]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S Shipping ........................... $  3.00 ea  $ _______</w:t>
      </w:r>
    </w:p>
    <w:p>
      <w:pPr>
        <w:pStyle w:val="PreformattedText"/>
        <w:bidi w:val="0"/>
        <w:jc w:val="left"/>
        <w:rPr/>
      </w:pPr>
      <w:r>
        <w:rPr/>
        <w:tab/>
        <w:t>(Payments must be in US Dollars, US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ay shipping(see not below)............$ 10.00     $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in the 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ouri residents add 5.725% sales tax.........        $ __2.86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ment of order with payment of personal checks may be held for two weeks,</w:t>
      </w:r>
    </w:p>
    <w:p>
      <w:pPr>
        <w:pStyle w:val="PreformattedText"/>
        <w:bidi w:val="0"/>
        <w:jc w:val="left"/>
        <w:rPr/>
      </w:pPr>
      <w:r>
        <w:rPr/>
        <w:t xml:space="preserve">to avoid this you may send a money order or casiers check for immediate </w:t>
      </w:r>
    </w:p>
    <w:p>
      <w:pPr>
        <w:pStyle w:val="PreformattedText"/>
        <w:bidi w:val="0"/>
        <w:jc w:val="left"/>
        <w:rPr/>
      </w:pPr>
      <w:r>
        <w:rPr/>
        <w:t>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U.S. orders need to include $3.00 extra to cover addi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and handling charges.  Checks and money orders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n on a U.S. bank.  Please send all payments payable in U.S. Doll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