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vi Shareware Manual, Chapt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nvi Shar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etc..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CEnvi and Cmm make the power and flexibilit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part of every computer user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ardware, time, and programmer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Envi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ckage is the unregistered shareware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provides this unregistered shareware version of CEnvi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try the program for a 30 days before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uy.  If, after 30 Days of using using this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CEnvi will be useful to you and/or your organiz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registration form at the end of this document (or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REGISTER.DOC) to register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Why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, the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latest version of CEnvi for all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urrently DOS, OS/2, and Windows, with NT suppor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on) without the annoying "Please Register"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e CEnvi user's manual (almost 100 pag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of the Cmm programming language, a tuto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who have never programmed, and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 of the nearly 150 functions included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ee incremental electronic downloads for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r all 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limited support from Nombas and CEnvi/Cmm 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(72212,1622), internet (bsn@world.std.com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-cmm e-mail mailing list (cenvi-cmm@world.std.co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mbas BBS (617-391-65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ccess to the growing list of CEnvi utiliti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of which are included in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age, and others are contributed by Nombas and CEnvi/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the electronic location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counts for additional registered version of CEnvi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GISTER.DOC document that i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is also duplicated at the end of this document),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ered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Installing CEnvi, documents, and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directory to install CEnvi for DOS in(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DOS). UNZIP cenvidos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includes two executables. CEnvid.exe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CEnvid32.exe is a 32 bit DOS version. It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regular DOS version of CEnvi i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you run CEnvi for DOS, it will run the C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does 2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. It creates a CMMPATH environment variable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chose and adds the CEnvi path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  Installing CEnvi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directory to install CEnvi for Windows in(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WIN). UNZIP cenviwin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includes two executables. CEnviw.exe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both a Cmm interpreter and a Wind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rvewin.com allows windows to control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CEnvi for Windows from program mana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the Cmm installation script. The install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CEnvi for Windows Properly. For Windows, install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MMPATH profile value in WIN.INI (in the [CEnvi] sec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add the CMM file extension to the [Extens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.INI.It will create a CEnvi program group contain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and a few sample Cm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   Installing CEnvi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ate a directory to install CEnvi for OS/2 in(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OS2). UNZIP cenvios2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S/2 includes two executables. CEnvi2.exe is a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2PM.exe is used by CEnvi2.exe to mak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. It must be in the current directory or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many of the Os/2 sampl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you run CEnvi for OS/2, it will run the C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will set up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operly. The installation script does 2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e. It creates a CMMPATH environment variable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chose and adds the CEnvi path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4   4DOS and 4OS2 users - .cmm executab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and 4OS2 users can directly execute .cmm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ng the .cmm file extension with your CEnvi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e CEnvi.exe is in the c:\CENVID directory, then a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ould want to add this line to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.cmm=C:\CENVID\CEnv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Removing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after testing CEnvi for a few weeks,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is version of CEnvi, then you shoul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your computer.  (Also please consider telling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Envi did not suit your needs; we need such feedback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 improve the produ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l operating systems, the first step for removing CEnv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lete all the CEnvi files and the directory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to.  The next step depends on your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DO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AUTOEXEC.BAT: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Envi was in will have been added to your PATH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MMPATH environment variable will have been add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-install CEnvi you must remove the CEnvi direct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 and you must also delete the "SET CMMPATH=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OS/2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C:\CONFIG.SYS: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was in will have been added to your PATH stat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PATH environment variable will have been added. 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you must remove the CEnvi directory from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ust also delete the "SET CMMPATH=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Windows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cmm made two changes to WIN.INI: the CMM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was added and the CMMPATH profile string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-install CEnvi you must edit WIN.INI (with NOTEPAD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 and remove from the [Extensions] section a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=C:\CENVI\CENVI.EXE ^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remove these line (or lines much like thes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Env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MPATH=E:\NOMBAS\CENVI\EXAMPLES.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Unregistered CEnvi sharewa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ecutables in this package,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s of CEnvi at the time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ith one exception: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asionally put up a screen to remind you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CEnvi (see the bottom of this document or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bas has spent, and will continue to spend, tim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nd supporting CEnvi and Cmm.  Without your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Nombas cannot improve and support CEnvi (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gage, feed the kids, pay the doctor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ikely that months have elapsed sinc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has been put together (see date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o, then the version of CEnvi you receive will b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is one.  At the time of this release,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have been planned in memory use, speed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ools, developer tool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programs are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  Those files with a batch extension (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and .CMD for OS/2) can be run by invoking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 Those files with the CEnvi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CMM) are invoked by executing CEnvi with th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rgument (e.g. CENVI FranTick.cmm).  Fi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*.LIB, *.H, *.DAT) are files used by CEnvi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files will provide help for how to us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voked with "/?" as the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 files are here for you to view, stu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 with, and alter for your own use.  The Nombas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to gather CEnvi and Cmm example files created by 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loaded by CEnvi and Cmm users; so registered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library to choose from (maybe some other CEnvi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olved your need, or perhaps their need is close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only have to make small modification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's uploaded CEnvi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   DO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bat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bat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bat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bat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bat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dCount.bat: Repeat DOS command Coun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bat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bat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Stat.bat: Extract specific fields from a DOS "DIR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bat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m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bat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.bat: Prompt and receive user input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bat: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bat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loppyIn.bat: Check if a floppy is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bat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16.bat: Display key code from keyboard interrupt 16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1.bat: One method to check if it i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Day_2.bat: Another method to check if it's a specific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bat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bat: Alter the typematic rat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bat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uff.bat: Stuff characters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mBlock.bat: Trace through DOS's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bat: Display very important message in box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ltiDir.bat: DOS's "DIR" command allowing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bat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bat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DO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bat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ubs.bat: Use DOS's SUBST command to shorte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 so that more paths can be fit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-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mes.bat: Demonstrate automatic array al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bat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bat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1.BAT: One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_2.BAT: Another method to 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direct.bat: Demonstrate how to redirect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, and errors while runn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strict.cmm: Allow a limited subset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andom.bat: Use Screen.lib to draw randomly colo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een.lib: Library, #included in other files,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: colors, boxes, lin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rnSave.bat: Use Screen.lib to save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bat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e.cmm: Save screen output to a file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bat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Label.bat: Read or set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bat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ich.bat: Find in PATH whi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b.lib: Function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Ini.lib: Modify Windows INI files from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OS/2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of these functions, you must ensure that CEnvi2P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 (in the current directory or in a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PATH).  CEnvi2PM.exe is a small program used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Envi.exe when the PMxxxxx() calls are used to P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Dirs.cmd: Perform a command in this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Files.cmd: Perform a command on all file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tHome.cmd: Switch OS/2 session between wind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-screen, much like ALT-HOME works in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d: Display time in title bar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Loops.cmd: Examples of various methods CEnvi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looping with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ckGrnd.cmd: Specify a new file as your desktop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Dfind.cmd: Change to directory based on nam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Set.cmd: This file can be used instead of CEnvi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using environment variables as Cmm variables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be changed in the current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erial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d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Tree.cmd: Delete a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skLock.cmd: Lock or unlock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vIOCtl.lib: Function library for OS/2's DosDev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skFree.cmd: Display free space on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is only in its early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List.cmd: Perform action on every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Calls.lib: Example library of "wrapper"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API calls in the DosCalls library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Many.cmd: Drag many files for single launch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umpIni.cmd: Display profile settings from a .INI file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ditCmd.cmd: Use PM's file dialog (via FileDlg.lib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*.cmd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cmd: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rLev.cmd: Execute a command and set the ERRLEV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code, which makes ERRORLEVEL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PM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, and sub-windows (this file in early st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Dlg.lib: A simple interface to the WinFileDlg(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library file is #include'd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cmd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IO.lib: Function to interface directly with OS/2's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nd#.cmm: Extract a number from wordy output;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St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SSlave.cmm: Control full screen OS/2 se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BOS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d: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vironment variable based on user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iveMem.lib: Library of routines for shareing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 whose memory is otherwis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d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ideTask.cmd: Hide task from the Task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.cmd: Change process priority to run a CEnvi prog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Prog.cmd: Execute a program in the background; i.e.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during system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ItFri.cmd: Is it Fri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Run.cmd: Is process XXXXX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Rate.cmd: Alter the typematic rate of the keyboard;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s faster than OS/2 Keyboard tool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d: Display keycode of any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cmd: Send keystroke commands directly to a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 title; a quick interface into KeyPush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for sending keystrokes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indow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cmd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sert keys for current session or for the whol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.cmd: Terminate a running process by Process ID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the PM Win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amePipe.lib: Library for OS/2 Named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itleB.cmd: Remove selected elements of a window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adow of NumLock.cmd can be put in startup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computer to NumLock ON. "NumLock 1000"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second to make 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Alter WPS object and fol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ADay.cmd: Perform any command(s) no more than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Perform OS/2 command from a DOS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to "see" output of the command; mirrors DOS.CM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is requires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Time.cmd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Wait.bat: CEnvi for DOS tool to suspend DOS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rents.cmd: Show hierarchical list of ancestor's process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cmd: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cmd: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Stak.cmd: Multi-level save or restore of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o that you can change driv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eturn 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dll.lib: Example library of "wrapper" routin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M DLL (Presentatiom Manager Dynamic Link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"#include"ed in many of the other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mptDay.cmd: Change command-line-prompt to displa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cList.cmd: Show list of all running processes;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d: Choose a text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PM.cmd: Choose a PM-mode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Bckgr.cmd: Randomly select desktop background, 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val, from a list of graphic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d: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canCode.lib: Retrieve keyboard scan codes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om: DOS TSR to work with Text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tarting sessions, including name, position,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ar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rtLen.cmd: Sort any file based on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cmd: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witch.cmd: Switch foreground application to anoth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on process ID, full name, or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ysInfo.cmd: Display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mpFldr.cmd: Open folder temporarily, to automatical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no longer has focus; goo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d: A VERY basic terminal program;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Boss.lib: Library of routines to interactively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or OS/2 applications: can work with Serve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Echo.cmd: Demonstrate TextBoss.lib by shadowing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box from an OS/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hreads.cmd: Display list of all threads in al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UnHang.cmm: Monitor your system to detect OS/2 "hang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kplace shell stops responding, then ki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application that is caus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ValidDir.cmd: Verify if a 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ait.cmd: Pause and do not return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ich.cmd: Find in PATH which comm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d: Display list of all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lib: Routines to send or post messages to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d: Pass simple commands to Windows sess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cmm: Run in Windows session from CEnvi for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commands from WinSpaw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pawn.lib: WinSpawn() function to send command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running CEnvi for Windows and WinSpaw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manipulating P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_Boss.lib: work with CEnvi for Windows' ServeOS2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all full control of Windows application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PFolder.cmd: Open a desktop folder for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optionally switch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5   Windows exam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Envi source programs can be run by associ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file extension with CEnvi.exe. 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nager: select one of these .cmm files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Association and select the full path to CEnvi.ex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you can run any of these exmple files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ddItem.cmm: Add Group and Item to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llSave.cmm: Select SAVE option o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Ascii.cmm: Display the ascii charac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rClock.cmm: Display current time in title of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attMem.cmm: Show values stored in a PC's battery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.lib: Routines for reading and displaying .B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: 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.BMP files and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1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Windows DL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otEd2.cmm: Start NotePad to edit c:\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Config.sys using CEnvi's spa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ugHunt.cmm: Example for using the ClipBrd.li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ly scan clipboard for "bug" in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lib: Library of routines for reading from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Sort.cmm: Sort text in-place with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Edit.cmm: VERY simple text editor; develop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utorial chapter of the CEnvi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Group.cmm: Create a CEnvi Programs group i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with all of the .CMM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omm.lib: Simplified function interface into Windows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.lib: Library of common routines an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mic Data Exchange (D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cmm: Sample DDE client; works with DDEsrv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cli.lib: Library of routines for a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dir.cmm: Show directory listing of all DD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cmm: Sample DDE server; works with DDEcli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DEsrv.lib: Library of routines for a DD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elOld.cmm: Delete files older than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irDiff.cmm: Compare two directory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lgCtrl.lib: Library of routines for interactiv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 and other windows with sub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Time.cmm: Show time according to computer's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BOSS.LIB: Functions for sending keystrokes to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rom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ECHO.CMM: Demonstrate DOS_BOSS.LIB by echoing text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_LOOK.CMM: Use DOS_BOSS.LIB to look at contents of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per.cmm: Perform command for all files Drag-&amp;-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amineW.cmd: Display lots of data about any activ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b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itWin.cmm: Exit Windows; options to save fil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to quit, restart Windows, and reboo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bonacc.cmm: Two methods for generating the Fibon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ranTick.cmm: Animated tick who drank too much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ullScrn.cmm: Run any command started in maximiz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cmm: Demonstrate some of Windows' graphic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D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DI.lib: Library of a few of Windows'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loblMem.lib: Functions to work with Windows' glob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llo.cmm: My first Cmm program. Used to begin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exDump.cmm: Display hexadecimal du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.lib: Functions for setting minimiz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Many.cmm: Show all of the icons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cons.cmm: Minimize all windows.  Demonstrate Pos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Messa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dleTime.cmm: "ScreenSaver" - Show clock if computer i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Box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lib: InputBox() function to allow for a dialog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for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stall.cmm: Install this 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Code.cmm: Display keycodes returned by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ush.lib: Library of routines created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to a window with the current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DOS.cmm: Force DOS window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Ctrl.lib: Library of routines for interactive with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: Disable or dele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ssage.lib: Wrapper for Windows' PostMessag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essage() function to send command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.lib: A wrapper library for Windows' Message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yCal.cmm: Start/menu/positio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m: Set the NUMLOCK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eProg.cmm: Run one and only one program until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m: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enCmm.cmm: Use Windows' common dialog (via PickFile.li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 *.cmm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ptParms.lib: Library of routines for pars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executing a program. #included in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Sessn.cmm: Execute sessions from Window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Groups.cmm: list all of the groups and items Program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ProgMan.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ickFile.lib: A simple interface to the GetOpen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n the Windows Common Dialog DLL.  This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#include'd in some of the other CEnvi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per-left corner for access to all P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Corner.cmm: Minimize Program Manager and then move i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lower-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ongTime.cmm: Bounce the Windows clock mini-ap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int.cmm: Copy file to printer, treating print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file.lib: Function library for accessing Pro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rogMan.lib: Library of routines using DDE t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ote.cmm: Choose a "profound" quote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ebootNT.cmm: Reboot from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ndWalls.cmm: Random wallpaper selection at timed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Again.cmm: Repeatedly run command at specified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cmm: Schedule a command to execute at a specified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feFMan.cmm: File Manager with dangerous menu opt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aveScrn.cmm: Start screen sa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OS2.cmm: Work with CEnvi for OS/2 and WIN_BOSS.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Windows sessions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rveWIN.com: DOS TSR to work with DOS_BOSS.LIB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control of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askButt: Task Manager replacement; 1-click access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rminal.cmm: A simple terminal program; demonstrat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in COM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hoRYou.cmm: Design and implement a dialog box using CEnv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Window() and DoWindows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Beep.cmm: Call Windows' MessageB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dow.lib: A few functions and many defined valu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's MakeWindow(), BreakWindow(), and Do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.lib: A wrapper library for Windows' Win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  This file is #include'd in other CEnv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Execs.cmm: Demonstration of Windows' WinExe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wrapper from WinExe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List.cmm: Show a list of all Windows, their hand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Msg.cmm: Demonstrate how to make a window, and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that go to th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bat: Run Windows commands from DOS session;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th WinRun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Run.cmm: Run Windows commands from DOS session;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hell.bat: Start windows with a specific she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for a single program.  This use CENVI.EX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Too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lib: Library of routines for directl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by name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Util.lib: A small selection of utilit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include'd in CEnvi code to get simple access to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 CEnvi - A Cmm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CEnvi program, and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methods for use CEnvi.exe to execute C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What is CEnv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is the first application to implement the Cm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  CEnvi is a Command-line version of a Cmm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can use Environment variables as if they were global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CEnvi contains a reasonable facsimil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library, and can link at runtime to external Cm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Envi" and the "C" in CEnvi reflects the envy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often feel when they are working on a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have a complete C programming environment.  "Envi"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s to the environment variables that CEnvi attemp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s if they were regular Cm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ll implementations for Cmm, CEnvi is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.  It is currently testing under DOS, OS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and other OS ports are in the works. NT and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are currently available in beta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in all UPPERCASE letters are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Environment variables are treated li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except that they don't need quotes a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being strings if they don't match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ource code, the only difference between a variabl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is that environment variab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_CASE letters.  When an environment variable is fir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ad from the environment block and some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bout what kind of variable it is; this can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=666 is interpreted as the number 666 when really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been the string "666".  Before the program exi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used by the code are then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ome implementations (CEnvi for DOS,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remain changed even after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exits.  In other cases, special kludge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a parent process' environment variables (see ESet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Speci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nvironment variables affect where CEnvi looks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MMPATH: This environment will be checked for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for include files if the includ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.  For Windows, this value may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MPATH profile value in WIN.INI (in the [CEnvi]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: Batch-file source files (see below) will b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directories if not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ENVI_ESET: In those environment for which CEnv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tly alter the environment variables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preter (e.g., OS/2), this environment variab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name.  CEnvi will write the string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terpreter to set environment variables a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your Cmm code.  See the description of ESet(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4   Executing Code as command-line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mm program is very short, then it can be executed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For example, here is the famous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program executed from the cli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main() { printf("Hello world!"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written more conisely under Cmm rul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printf("Hello world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keep in mind bahavior of the cli when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It is sometimes necessary to put quotes arou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symbols from being interpreted by the cli,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"for(i=0;i&lt;10;i++) printf("%d\n",i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quotes are necessary to prevent the c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ing the "&lt;" as fil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batch files (DOS, OS/2) you need to remember that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pecial meaning for the batch file processo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line in a batch would have to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d "for(i=0;i&lt;10;i++) printf("%%d\n",i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5   Executing *.CMM Source F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th the extension ".CMM", if the file nam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ameter to CEnvi.exe, is considered by CEnvi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CMM source code.  This file with the .CMM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ed to be a plain Cmm source file, just as a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 a file with the .C extension to be C source cod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the current directory for the .CMM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directories in the PATH environment vari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passed to CEnvi.exe after the .CMM sourc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o the main(argc,argv) function in the sourc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So the hellow.cmm program can look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 program, and when you run CEnvi.exe hellow.cmm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output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FOO.CMM One Tw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function in FOO.CMM would get argc=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v[0]="FOO.CMM" and argv[3]="TH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if you were to have an executable FO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imilar to FOO.CMM, then "FOO.EXE" is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CENVI FOO.CMM"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.EXE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FOO.CMM arg1 arg2 ar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S/2 or Windows or other environments where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ssociated with programs, you may want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M extension with CEnvi.exe, so that double-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W.CMM will act identically to double-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d-and-linked HELLOW.EXE. In any of the CEnvi sh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scripts can be launched from the command lin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6   Running CEnvi from a Ba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nvenient method for executing Cmm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OS/2 command line is to use a batch file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to CEnvi is the name of a batch file, then CEnvi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atch file and accepts as source all the cod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"GOTO CENVI_EXIT" and ":CENVI_EXIT", and pas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rguments to main(argc,argv).  This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.exe #include'foo,bat,,GOTO CENVI_EXIT,:CENVI_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that the '#include' statement is handl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, and the rest of the command-line arguments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".bat" is the DOS version of the batc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 This name is different for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way, a batch file can be run exactly like a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mmand arguments are passed to main in the same 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path of the batch file is not supplied, then CENv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the current directory and then in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n example of an OS/2 batch file that expect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9) of integers and sets the SUM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dded together.  (It calls CEnviSet instead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 order to set the environment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SUM.CMD - Use CEnvi to sum lots of numbers together,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setting the SUM environment variabl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           the result of adding all the numbers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CEnviSet %0.cmd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7   EXTPROC: *.CMD Source 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OS/2 command processor, you can defin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to process a batch (*.cmd) file if the fir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PROC.  EXTPROC is followed by the name of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n this case will be "CEnvi".  This is an examp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S.CMD, of a program to display all inpu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PROC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0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Input argument %d = \%s\n",i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8   Running CEnvi from a REXX-File (For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 to the running CEnvi from a Batch-File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argument to CEnvi is the name of a REXX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CEnvi automatically executes the cod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GNAL CENVI_EXIT" and "CENVI_EXIT:".  This example Rex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behaves the same as the previous batch 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EnviSet.cmd is an OS/2 batch file that helps run Cmm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need to be altered--see ESet in the OS2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UM.CMD - Use CEnvi to sum lots of numbers together,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setting the SUM environment variable to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         the result of adding all the numbers.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all CEnviSet %0.cmd %1 %2 %3 %4 %5 %6 %7 %8 %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 CENVI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( i = 1; i &lt; argc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+= atoi(argv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_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9   CMM File Association and Drag-and-Drop (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Envi.exe with .cmm files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 of CEnvi.exe.  This lets you executed any CEnvi *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mply by double-clicking its icon i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mm program can be set up as a Workplace She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s drag and drop.  To do this, drag a program templa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mplates folder and place it on the desktop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Cmm program to run from.  In program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bject set the program name to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for CEnvi.exe (e.g., "C:\CMM\CEnvi.exe")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full source and file name of the Cm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"C:\CMM\CZIP.cmm").  Then rename the program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 want (e.g., "CZIP").  Then whenever you dra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at object then the filename will be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0  CMM File Association and Drag-and-Drop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ssociate Cmm files with CEnvi.exe by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: select a .cmm file then choose File/Assoc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full path to CEnvi.exe.  After this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*.cmm program simply by double-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1  /BIND= Create Stand-Alone Cmm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vi /BIND option allows you to create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 executables from your Cmm code.  The result of /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binary executable file that operates the same as i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voked as an interpreter, except that CEnvi.ex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 to execute the bound file, because CEnvi.exe and your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are bound together in the crea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creates an executable named HELLOW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int "Hello worl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HELLOW printf("Hello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other example, you could create a stand-alone edit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call CMMEDIT.EXE, from the result of the CEnvi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vi /BIND=CMMEDIT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running "CMMEDIT.EXE C:\AUTOEXEC.BAT"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identical to executing "CENVI.EXE CMMEDI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2  /BIND for OS/2 an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/BIND Cmm source code that contains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DynamicLink(), or other PMxxx() calls that invoke CEnvi2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executable will still require CEnvi2PM.ex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running the bound executable will still need CEnvi2P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directory of their search path.  CEnvi2PM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3  /BI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method for using /BIND in Windows i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, and then to enter the /BIND statement and Cm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rom the CEnvi command prompt.  For example,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RYou.cmm into the stand-alone WhoRYou.exe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and then enter the following at the CEnvi "Cod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: /BIND=WhoRYou WhoRYou.c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LE LIS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s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nregistered version of CEnvi that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lists. If you want to upload a CEnvi sharware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ay consider calling the Nombas BBS to downloa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ENVIW.zip Contains the following fil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W.EXE:   CEnvi shareware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WIN.COM: Allows CEnvi for Windows to control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ENVID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D.EXE:   CEnvi shareware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D32.EXE: CEnvi shareware 32 Bit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ENVI2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2.EXE:   CEnvi shareware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, over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Manual ... Quantity  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 Quantity   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a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9 US/Canada and $52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7)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617)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