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Envi Intern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ncludes a large library of intern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n your CEnvi code.  (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and a developer toolkit for creat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will be available in an upcoming increment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utines listed here in brief are fully explained in the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 language has long had a standard set of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routines included with nearly all C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is standard library, as defined by ANSI and IS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ternally to CEnvi, so all of thes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any Cmm program executed by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modifications have been added to the standard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differences between the Cmm and the C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, these modifications involve the re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pointers to become variables-passed-by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though, the Cmm call to one of these functio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to the C call.  The experienced C program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functions have been dropped in this version, mos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locales.  A few functions have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ose in the ANSI and ISO standards when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 to be common across most existing implementations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S_PER_SEC: defined for system clo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: #define'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: #define'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FAILURE: failure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_SUCCESS: good program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_MAX: maximum number returned by r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: Terminate program; probably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: Return the absolute value of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s: Calculate the ar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time: Convert data and 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sctime(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n: Calculate the ar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rt: Test a condition and abort if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ssert(bool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: Calculate the ar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: Calculate the arc tangent of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an2(float y,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xit: Register function to be call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atexit(string function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f: Convert ascii string to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atof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i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i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l: Convert ascii string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earch: Binary search for member of a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search(var key,var[] SortedArray,[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Count,]string Compare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il: Ceiling; rou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eil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rr: Clear end-of-file and error status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clearer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: Get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: Calculate the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h: Calculate the hyperbolic co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cos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ime: Convert date-time to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ctime(i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time: Compute difference between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difftime(int time1,int time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no: Value of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: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exit(int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: Compute the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exp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bs: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abs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lose: Close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close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of: Test if at end of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feof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or: Test for error on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error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lush: Flush stream for op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flush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pos: Get curren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getpos(FILE 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gets: Get a string from an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gets([string buf[,int buflen],]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: Rou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or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od: Modulus; calculat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mod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pen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pen(string filename,strin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: Formatted output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uts: Write a string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puts(string s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d: Read data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byte[] Dest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read(Var Dest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open: Assign a new file specification to a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reopen(string filename,string mode,FILE Old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xp: Break into a mantissa and an exponential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rexp(float x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anf: Formatted input from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can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ek: Set the file position for an opened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ek(stream,offset[,mod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etpos: Set position of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setpos(stream,Var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ell: Get the current value of the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tell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write: Write data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byte[] SourceBuffer,bufferLen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fwrite(Var SourceVar,int DataTypeInFile,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: Get a character from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: Get a character from the keyboard; withou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ar: Get a character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he: Get a character from the keyboard; with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env: G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env(string Variab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: Read a string from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gets([string buf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time: Convert data and time to Greeenwich mean time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gm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num: Test for alphanumer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num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lpha: Test for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lpha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scii: Test for ASCII cod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cntrl: Test for any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cntrl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igit: Test for any 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graph: Test for any printing character except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graph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ower: Test for lower-case alphabet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int: Test for any printing character inclu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rin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unct: Test for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punc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pace: Test for white-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space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upper: Test for upper-case alphabet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xdigit: Test for hexadecimal-digi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sxdigit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hit: Check if a keyboard keystrok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s: Return the absolute value of an integer (non-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labs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exp: Calculate mantissa * 2 ^ exp; inverse of frex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dexp(float mantissa,int expo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time: Convert data and time to borken-dow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ocaltime(in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div: Integer division, returning quotient and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div(int numerator,int deno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: Calculate the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10: Calculate the base-ten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log10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: Return the largest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ax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hr: Search a byte array, or blob,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hr(byte[] array,byte c[,int 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mp: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cpy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cpy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icmp: Case-insensitive compare two by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micmp(byte[] array1,byte[] array2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ove: Copy bytes from one arra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move(byte[] dest,byte[] sr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set: Set values in a byte array to specific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memset(byte[] buf,int c[,int le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: Return the minimum of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min(var v1[,var v2[,var v3[,...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: Convert time structure into calenda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ktime(struct Time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f: Split a value into integer and fraction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modf(float x,floa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ror: Prints an message describing error in er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perro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: Calculates x to the power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ow(float x,float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: Formatted output to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rintf(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: Write a character to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char: Write a character to stadn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cha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env: Set an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env(string VariableName,string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s: Write a string to the the standard output (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uts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sort: Sort an array using specified comparis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qsort(var[] array,[int ElementCount,]string Cmp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: Generate a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: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move(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: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rename(string OldFilename,string New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: Reset file position 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rewind(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f: Formatted input from the standard input (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anf(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: Calculate the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h: Calculate the hyperbolic s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i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: Formatted outpu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rintf(string buffer,FILE stream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: Calculate the squar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qrt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: Initializ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rand([int se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scanf(string buffer,string forma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at: Append one string on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at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hr: Search a string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: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mpi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mpi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: Copy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cpy(string dest,string 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spn: Search string for first from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c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rror: Get a string describing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(int 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: Formatted write of date and/or tim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ftime(string buf,[int Size,]string Format, struct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cmp: Case-insensitive 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icmp(string s1,string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en: Length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len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lwr: Converts string to low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lwr(string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at: Append up to len bytes of one string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at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: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mpi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cmpi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cpy: Copy given len bytes from one string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ncpy(string dest,string src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nicmp: Case-insensitive compare part of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nicmp(string s1,string s2,int Max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pbrk: Search string for byte from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pbrk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rchr: Find last character occurrence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rchr(string s,byt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pn: Search string for first character no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spn(string Str,string 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str: Search string for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str(string Str,string Su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d: Convert a string to a floating-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strtod(string Str[,string En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k: Search a string for delimited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tok(string Source,string Delimi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ol: Convert a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trtol(string Str,string End,string Rad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pr: Converts string to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strupr(string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: Pass a command to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string CommandFormat,var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ystem(P_SWAP,string CommandFormat,var arg1,...) //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: Calculate the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h: Calculate the hyperbolic 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tanh(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: Get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ime([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file: Create a temporary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mpnam: Get a temporar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mpname([string filenam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ascii: Translate character to ASCII (7-bit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ascii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: Translate character to lower-case if it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low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: Translate character to upper-case if it is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toupper(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tc: Push character back to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ungetc(int c,FILE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arg: Retrieve variable from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blob valist[,int off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va_arg(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end: Terminat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va_end(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_start: Initialize variabl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a_start(blob va_list[,var Input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printf: Formatted output to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fscanf: Formatted input from a file stream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scanf(FILE stream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rintf: Formatted output to screen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fprintf(FILE stream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canf: Formatted input from keyboard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canf(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printf: Formatted output to a string using arg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printf(string buffer,FILE stream,strin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scanf: Formatted in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vsscanf(string buffer,string format,blob v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CEnvi Cross-platform Library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ith Cmm adds some additional function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C library.  Some of these functions are ones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the standard library, and others are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useful in the types of scripting and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where CEnvi is most likel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AJOR // 1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MINOR // 0 in version "1.0 shareware"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VERSION_STRING // "shareware" for "1.0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version of CEnvi is runn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values will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DOS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OS2_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_WINDOWS_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Get: Get datum from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bGet(blob BLObVar,int offset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BLObGet(blob BLObVar,int offset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BLObGet(blob BLObVar,int offset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Put: Put datum into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Put(blob BLObVar[,int offset,]byte[]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bSize: Determine size of a Binary Large Object (BLO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BLObSize(blob BLObVar[,int SetSiz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: Return numerical value as represented by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yte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Dimension: Determine dimension of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Dimension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Type: Determine data typ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taType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: Test if variabl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efined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: Search directory listing for 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Directory([,string Search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bool Recurse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Include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,int RequiredAttrib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: Return numerical value as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float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Path: Convert partial path specification to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FullPath(string Path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: Call a functio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function(string FunctionName[,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ArraySpan: Determine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GetArraySpan(var[] array[,int MinInde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: Return numerical value a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teger(var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ek: Read data from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peek(int address,int DataType=UWORD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at peek(int address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[] peek(int address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: Get address of variable array or variab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inter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e: Write data to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Var v,int Data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poke(int address,byte[] buffer,int buffe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lear: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creen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Cursor: Get or set cursor position in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Cursor([int col[,int row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ArraySpan: Set size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etArraySpan(var[] array[,int MinIndex],int Max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wn: Run an external executable. Mode can be P_WAIT, P_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_NOWAIT, or P_OVERLAY, depending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ion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[,var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var arg2[,var arg3[,...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pawn(int mode,string Executab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,string[] ArgStri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FileName: Determine file directory, name,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SplitFileName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: Suspend program executio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Suspend(int milliSecond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fine: Make a variabl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undefine(var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CEnvi DOS Library (als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DOS (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DOS, DR-DOS) version of CEnvi.  They are includ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nvi program, and so all of these routin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mm program executed by CEnvi under DOS (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Convert segment:offset pointer into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ddress(int segment,i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ax[,int bx[,int cx[,int 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: Execute an 8086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interrupt(int Interrupt,RegIn[,RegOu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offse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: Break far pointer into segment:offse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byte[] 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gment(in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CEnvi OS/2 2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  They are included internally to the CEnvi progra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routines are available to any Cmm program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m: Execute imbedded 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sm(byte[] buf[,int eax[,int ebx[,int ecx[,int edx]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ModuleName,int 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B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int Call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BitSiz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et: Write new environment variables setting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ESet(string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(): Return following structure elements for this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nce: Process, Session, WinHandle, SwitchHandle, h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: Read byte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inport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ortw: Read word from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portw(int 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: Write byte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by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ortw: Write word to a hardwar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outport(int portid,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DynamicLink(): Version of DynamicLink for function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made from a queued PM process; calls mad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 the CEnvi2PM.exe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Info(): Version of Info() for the CEnvi2PM gatewa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eek(): Version of Peek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poke(): Version of Poke for memory accessible only to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List: Get list of all runn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[] ProcessList([bool IncludeThreadInfo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Method: Call a SOM (system object model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omMethod(int somObject,int MethodOffset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CEnvi Windows 3.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tines in this section are specific to the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ey are included internally to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so all of these routines are available to any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ecuted by CEnvi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se routines allow the programmer to have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is generally acknowledged as safe under Cmm's guide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you'd better know what you're doing when you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for they provide plenty of rope with which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built atop DOS, and so the function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re also available in the Window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Window: Destroy windows created with Make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BreakWindow([int WindowHandl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indows: Proces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l DoWindows([bool Peek = Fa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ynamicLink: Call a function in a Dynamic Link Library (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string Procedu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ynamicLink(string LibraryName,int ProcedureOrd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turnType,int CallingConventi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: Get CEnvi instance for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Inst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Window: Define and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akeWindow(int Parent,struct Class OR string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ing WindowFunction,string Text,int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olumn,int Row,int Width,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Ob CreateParm[,var UtilityVa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Task: Turn Windows multitas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d MultiTas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Handle: Get Windows' handle for the CEnvi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creen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ize: Get or set the height and width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ScreenSize(int col, int row[,int RowsRemembere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List: Retrieve list of window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[] WindowList([int WinHandl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