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mm versus C,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mm versus C: The Cmm language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is for those who already know how to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anguage.  This chapter describes only those elements of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ffer from standard C, and so if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C, then this shouldn't have much mean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 programmers should instead look at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is assumed that readers of this chapter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able in C, only those aspects of Cmm that differ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scribed here.  If it's not mentioned here, the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behavior will be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s from C are a result of these two harmoniou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ves: Convenience and Safety.  Cmm is different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hange makes Cmm more convenient for smal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code, or scripting files, or if unaltered 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coding that is potentially un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C Minus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is "C minus minus" where the minuses are 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s.  If you already know C and can remember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aspects of C (I repeat, no Type Declaration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) then you know Cmm.  If you were to take C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the lines, code-words, and symbols that either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s or explicitly point to data, then you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mm code; and although you would be removing byt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you would not be remov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details below that compare Cmm against C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 is C minus Type Declarations and minu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recognized data types are Float, Long, and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 "Float", "Long", and "Byte" do not appear in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; instead, the data types are determined by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6 is a Long, 6.6 is a Float, and '6' is a Byte. 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, and the other types are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Automatic Typ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type declarators and no type casting. 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from context.  If the code says "i=6" then i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, unless a previous statement has 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x(int a,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com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( a &lt; b ) ? b : a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Arra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used in Cmm much like they are in C, excep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differently: a first-order array (e.g., a str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consecutive bytes in memory, but arrays of arr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consecutive memory locations.  The C declaration "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[3][3];" would state that there are nine consecutive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In Cmm a similar statement such as "c[2][2] = 'A'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that there are (at least) three arrays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hird array of arrays has (at least) thre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; and although the characters in c[0] are in consecutiv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haracters in c[1] are in consecutive byt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c[0] and c[1] are not necessarily adjac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Arra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e array is assigned to the oth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both variables define the same array and star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0.  In this case, if foo[2] is changed th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oo[2] has also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ddition and subtraction can also be performed on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addition or subtraction sets where the array is ba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the previous code se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 and foo would now be arrays containing the same data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ow goo is based one element further, and foo[2]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ata as goo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 = "cat";  // foo[0] is 'c', foo[1] =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 = foo + 1;// goo[0] is 'a', goo[-1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0] = 'u'; // goo[0] is 'u', foo[1] = 'u', foo is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++;        // goo[0] is 't', goo[-2] =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[-2] = 'b' // goo[0] is 't', foo[0] = 'b', foo is "b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Automatic Arra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are dynamic, and any index, (positive or negative)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s always valid.  If an element of an array is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Cmm must see to it that such an element will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the first statement in the Cmm source code is "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7;" then the Cmm interpreter will make an array of 5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by the variable foo.  If a statement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"foo[6]" then the Cmm interpreter will grow foo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o, to ensure that the element foo[6] exists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egative indices as well.  When you refer to foo[-10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is grown in the other direction if it needs to be, but foo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refer to that "7" you put there earlier. 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 any dimension order, so that foo[6][7][34][-1][4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re created dynamically, and their ele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ily contiguous in memory.  When CEnvi com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'foo.animal = "dog"' it creates a structur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 that is referred to as "animal" and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and this "animal" variable is thereafte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with "foo" (much like a stem variable in REXX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code looks very much like regular C cod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 a separate structure definition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Poi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qua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Bottom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Point Top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Square s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truct Squar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hanged into the equivalent Cmm code simply b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lines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Row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BottomLeft.Column =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Row = 8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.TopRight.Column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= AreaOfASquare(sq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reaOfASqu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= s.TopRight.Column - s.BottomLeft.Column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= s.TopRight.Row - s.BottomLeft.Row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( length * heigh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can be passed, returned, and modified just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riable.  Of course structures and arrays are in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you could very well have the statement "foo[8].animal.forge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bil.b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Passing Variables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Values in Cmm are passed to functions by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if the function alters a variable then th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unction is altered as well IF IT IS AN LVALU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is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QuadrupleInPlace(&amp;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QuadrupleInPlace(int *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 vers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upleInPlac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QuadrupleInPlace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*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are circumstance arises that you want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LValue to a function, instead of passing the vari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then you can use the Cmm "copy-of" operator "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(=i) can be interpreted as saying "pass a value equal to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i itself"; so that "foo(=i) ... foo(j) { j *= 4; 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e value a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for this Cmm version, the follow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rupleInPlace() would be valid, but no value will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turn from QuadrupleInPlace() because an L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upleInPlace(=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 Data Pointers(*) and Addresses(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ointers.  None.  The "*" symbol NEVER means "pointe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&amp;" symbol never means "address".  This may at fir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ed C programmers to gasp in disbelief, but it turn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ot such a big deal, and these two operators are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ed, after considering these two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"*var" can be replaced in all instances by "var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variables (if LValues) are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 Ca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tatements in a switch statement may be a consta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, or any other statement that can be evalu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 So you might see this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(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fo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sqrt(fo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(PILLBOX * 3 -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 Initialization: Code external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de that is not inside any function block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ain() is called.  So the following Cm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ey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ho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hi there 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sult in the output "hey there hi there ho ther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Unnecessary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mbols are redundant, then they are usually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.  This allows for more flexibility in the non-C-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ets more code get in the tiny spac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Besides, I got tired of my compil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sing semi-colon"; What good is a semi-colo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the compiler anything new?  So you can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o()" as well as "foo();".  It certainly doesn't hur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-colon there, especially when it can clarify a "retur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for example, but it isn't necessary.  Similarly, "(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)" are often unnecessary, so you may have "while a &lt; b a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include statement has been enhanced for re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ippets from within other types of files.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 &lt;filespec,Extension,Prefix,HeaderLine,Footer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ilespec is the same as in C's #includ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Extension is a file extension (such as BAT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e filespec (so batch files can say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%0,bat&gt;", Prefix specifies that only those lines i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gin with Prefix will be source, and Header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erLine specify that source will be read only from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 between HeaderLine and FooterLine. 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then CEnvi searches for the file in various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e code is run from a *.cmm source file, then 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 directory for the *.cm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 this is the Windows version of CEnvi, search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CMMPATH profile value (from WIN.IN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in the CMM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the directory that CEnvi.exe is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arch all directories from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Envi a file will not be included more than once, and 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lready been included, a second (or third)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macros are not supported.  Since speed is not of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, a macro gains little over a function call, an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may simply beco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ken replacement macros ("#define NULL 0") are supported in C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Back-quo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-quote character (`), also known as a "back-tic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rave accent", can be used in Cmm in place of a double quote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a string where escape sequences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.  So, for example, here are two ways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:\\autoexec.bat"  // tradi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c:\autoexec.bat`   // alterna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Converting existing C code to 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existing C code to Cmm, should you choose to do 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ly a process of deleting unnecessary text.  You 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declarations, such as "int", "float", "struct", "ch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[]", etc... and then delete these declaration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se instances of C code (or C++ code) on the lef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laced by the Cmm cod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                               Cm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;    ................... i (or nothing a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oo = 3; ................ foo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{    ................... /* no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name[] = "George"; ..... name = "Geor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o(int a,char *s,int &amp;c)    go(a,s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zoo[] = { 1, 2, 3 }; .... zoo = { 1, 2, 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tep in converting C to Cmm is to search for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inter operators ("*", "&amp;").  If the '&amp;' and '*'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so that the address of a variable is pas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then both of these operators become unne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passes lvars by reference.  If there are still "*"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usually referring to the zeroth value of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nd so can be replaced with [0], as in "*foo =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"foo[0] = 4".  Finally, the "-&gt;"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must be replaced by "." either becaus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being passed by referenced or because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is being referred to by its array index: "foo-&gt;row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come "foo[0].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