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ENVIW.zip Contains the following file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REGISTRATION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.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 (almost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,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i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