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64 Salem Street, MEDFORD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617) 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  (617) 391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  (617) 391-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REGISTR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, over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 and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phone (617-391-6595),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-391-3718), or Compuserve in IBMSYS foru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 Available on the Nombas BBS, from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at ftp.std.com in the /vendors/CEnvi-Cmm directory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n IBMSYS library 3 (search on CEnvi, Cmm, CENV, &amp; C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2.0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Manual ... Quantity   _____ x $4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.. Additional simultaneous users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 ......... Quantity   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ndling fee IF CHECK NOT DRAWN ON A U.S. BANK . $3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 (if not drawn on a U.S. bank then add the $30 handling f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ombas, or supply the following credit car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orders will be processed through a distributor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edford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Sale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 MA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9 US/Canada and $52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Sale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(617)391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(617)391-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