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GANIZATION DISTRIBUTING DESKTOP ADVISO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UNERATION IS AUTHORIZED TO DO SO IF IT ADHER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LINES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DeskTop Advisor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able, assignable, saleable, or franchisable.  Eac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ing to distribute the package must independently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den Technologies, Inc.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ing you in writing.  All rights not expressly gra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to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.............. DeskTop Advisor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.......... $59.00 +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 640 KB RAM, Hard drive,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... latest version, 90 day free tech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, mail or CompuServe, typese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mited runtime license, utility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nd Support (tm) files for browser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dit toward the Professio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...... System for creating pop-up manu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text linking, keyword search, images, soun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........... Hyperdocument authoring and deli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-to-use tool for creating and distributing on-line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form, with linked images and sound segments. Hyper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lectronically browsed for learning, research, refer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help purposes.  Great for job performance aids and cat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ncludes a TSR shell for popping up o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when needed.  The registered version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-triggered shell with which you can seamless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text on-line documentation into applications you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to make your documentation context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        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                 Phil Gr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             Ivde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         87 Arbo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                    Churchville, PA 18966-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610) 328-1145 (voice/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puServe ID: 71221,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pport BBS: (215) 322-51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