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Tools/VB(tm) Demonstr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Imag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NOTE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XTools/VB demo program requir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3.0 runtime file, VBRUN300.D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is file, you can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BS that this demo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XTOOLS.ZIP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are in the directory that contains the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FXDEMO, then press Ent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FXDEMO /M, then press Enter if your system can play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FX encourages you to distribute the FXTools/VB demo progra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f the files required by the demo are not renam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Tools/VB demo is available from ImageFX with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installation for $1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Tools/VB demonstration does not mention the FXTools/VB Bonus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n enhanced shape control and a rotating t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rols feature ImageFX's powerful effects genera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text, block text, drop shadows, 16 shapes and more.  The Bonus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free to all registered users of FXTools/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FXTools/V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erry Isenga at Image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272-8030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76327,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