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ode.Print for Visual Basic, Version 2.10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pplies to individual users who wish to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Caladoni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1, 1992 by Caladonia Systems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a registration payment to Caladon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de.Print for Visual Basic, Version 2.10a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Calado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pyright holder for Code.Print for Visual Ba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Caladonia Sys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Code.Print for Visual Basic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.Print for Visual Basic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de.Print for Visual Basic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.Print for Visual Bas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Print for Visual Basic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de.Print for Visual Basic, Version 2.10a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de.Print for Visual Basic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written agreement from Caladoni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of Caladonia System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de.Print for Visual Basic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.227-7013).  The Contractor/manufacturer is Caladon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Inc. P.O. Box 1954 Tacoma, Washing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401-19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