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de.Print for Visual Basic, Version 2.10a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package, version 2.10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Caladonia Systems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Print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.Print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de.Print for Visual Basic, Version 2.10a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adoni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de.Print for Visual Basic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Caladonia System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ladonia Systems Inc., P.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1954 Tacoma, Washington  98401-19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ladonia</w:t>
      </w:r>
    </w:p>
    <w:p>
      <w:pPr>
        <w:pStyle w:val="PreformattedText"/>
        <w:bidi w:val="0"/>
        <w:jc w:val="left"/>
        <w:rPr/>
      </w:pPr>
      <w:r>
        <w:rPr/>
        <w:t>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