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dnight Beach (tm) DllMaker makes it easy to assemble a se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Windows (TPW) units into a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units' interface section(s), and builds two new fil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ndings unit' that repeats all type declarations and imple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externals in the DLL, and an `export library' tha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public procedures *and* object methods.  (The DllMak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shell routines in the library that call the object metho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restriction is that you should not define a virtu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LL then call it from outside the DLL:  Objects only contain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pointers to their virtual method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pathetically simple and rig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Maker RESULT SOURCE [/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path and file name for the two new files the Dll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The bindings unit source will be placed in RESULT.BN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brary source will be placed in RESULT.DLS.  The SOUR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number of unit file names, separated by spaces. (SOURCE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s, too.) The optional /USES statement allows the bindin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library to depend on units that are not read: 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will be placed in the export library's uses clause befo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orted units, and will become the uses clause for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Note that while SOURCE names must be separated by spaces, US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com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Maker is supplied "as is", and Midnight Beach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 from errors or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Maker is being distributed as shareware.  Please feel free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ss it around.  If you find it useful, please sen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5A Fel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ta Cruz, California 9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-479-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the source to anyone who pays at least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Shemitz for Midnight Beach, 1-29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