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3d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dLIB - 3D Graphic objects library for Turbo-Pascal Programmers. V1.7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15, 1992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FILE - LIS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PAS      - Pascal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TM3D   .PAS - Current Transformation Matri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JECT3.PAS - Projection (3D -&gt; 2D)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DR3D   .PAS - Header to 3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OBJ   .PAS - 3D Wire-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  .PAS - A demo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MO3DW .PAS - A demo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2      - Demo OBJ3D Type objec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.3D2 - A 3 dimensional "3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    .3D2 - A 3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      .3D2 - A 3 dimensional "d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    .3D2 - A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YR     .3D2 - A Pyra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ROP  .3D2 - Another 3D Prop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    .3D2 - A 3D Trap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S      - Demo ComplexObj typ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3DD      - Demo object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DOC  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EXE      - M3D to PAS source fil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EXE      - Windows Hosted MDI M3D to PAS generator, and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     .DOC      - 3dC transla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A     .EXE      - 3dA Macro Animator (Interpreter) fo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EXE      - 3dO object compiler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O     .DOC      - 3dO object 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.M3D      - Sample macr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  .EXE      - Demo 3d animation program -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3DW .EXE      - Demo 3d animation program -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TXT      - ISoft D&amp;M shareware produc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G      - 3dLIB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LIB   .RES      - 3dLIB resource file f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CW    .HLP      - 3dCW online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  .BGI      - BGI driver for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Why Regist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roduct, if you find this product valu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gister it. This section describes the reasons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registering you will receive a diskette with the latest 3dLIB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3d environment program, for WYSIWYG object creation, the complet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de for the 3d environment program, and - you will help us to creat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f 3dLIB - that will include even more features then the feat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available!,  we might even add YOUR enhancement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Notic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ice that from V1.7 the 3dWC program needs the BWCC DLL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land Pascal 7.0 or Turbo Pascal for Windows. (As well as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), The 3dLib package is distributed in several form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your package from a BBS or archive site,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istribution package - it is assumed that you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L. (This is done in order to minimize your download exp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What's  New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7 the help facility of the 3dCW program can be activ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, not just from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version the extremly important feature of having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in the background of the 3dCW program is added. In this pi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 is seen in his Alfa-Romeo Spider 2000. Admit it - this is a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3d graphic library (how many are there?) can off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|Text Color option in the 3dCW program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database was extended, and received usefull tit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CW program was converted to work with Borland's BWCC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Help|Using help option 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O object compiler now supports the creation of complex objec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simple objects. (Added a complexObject statement to the 3DD langa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Object statement of the 3DD langauge (3dO object compiler..)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optional parameter - N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6 3dCW users can set the font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and Windows source library files are combined, an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rts are seperated by {$ifdef}s (conditional comp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BP7, and upgraded the utilities to BP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CW was converted to be a MDI program, with the goodies of a tool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' and 'b' are handled as they should be in the 3dCW anim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. (A bug fi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3dO object compiler program, that helps with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objects from object definition files described in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language. (please refer to 3D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5 the 3dC and 3dCW programs generate a getClassN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ener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imate Command to the 3dCW program, this way macros can be 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y are translated into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adds the 3dA program - an animator for .M3D macro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os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also adds the Windows Hosted 3dCW program - A macro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uns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tested with Turbo Pascal for Windows V1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3 adds the 3dLIB.RES resource file for use in Window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the 3D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C generated programs include a menu that allows them to be re-anim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adds support for Turbo Pascal for Windows programmer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cond set of pascal code sources for this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3dC macro compiler has been enhanced to produce cod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s, by using a switch on the command line. Please notic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acro source files can be translated into Turbo Pascal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 for Windows code, with no change in the macro defin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lied 3dC macro compiler implemented the z, b and w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omitted from version 1.1 because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library of pascal units that allows Turbo-Pascal programmers to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 applications that display and animate 3D wire-mesh objec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is based on a project developed since 1984 on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supports both Turbo-Pascal for DOS and Turbo Pasca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ckage called 3D120 is distributed by ISoft D&amp;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 graphic editor, macro interpreter and pascal transl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d use 3D objects. It is highly recommended that an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ing to use this library will use the 3D program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, and understand the animation abilitie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help - please consult the provided on-line help databas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3dC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OBJEC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objects are defined as the following TP object-struc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BaseObjec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Object - defined in the RTOBJ.PAS file, this is the "dumm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estor object class of the 3D-objects, such an object has a CTM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CTM), a color, a center of gravity 3D point (location), and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es, in order to achieve better animation results, a scrPntUp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ean variable is used to indicate if the screen 2D po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has to be re-calculated from the 3D representa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uses a 4X4 "transformation matrix" to represen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, the move, translate, scale, allScale, rotate, goto3d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Origin, calcLocation and deleteTransform methods are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trix (the Current Transformation 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, save, writeMe, and readMe methods are used to stor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object from a storage device (a disk..), and the open and clo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to construct, and destruct the object. The show, hide and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display, or erase the object on the 2D screen. On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thod is the updateScreenPoints method, that transforms the 3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to the 2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obj3D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3D is a descendant object of the baseObject class,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e-mesh object, that is built from an array of maxPoints points (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n the HDR3D.PAS file to create bigger, or smaller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3D universe, an array of maxLines lines (a line is a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 that connects 2 3D points), another array holds the 2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the object, calculated from its 3D representation, and the C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interesting aspect of this object is the use of 2 more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verseRot, and unReverseRot CTM objects, that are used to hol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, and counter reverse of the rotation transformations,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complex objects that contain several obj3D objects, where som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rotated, scaled and translated around an arbitrar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universe, which is not there center of gravity (frame -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bject is refered as simple object in some places in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complexObj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OBJ.PAS file contains the definition of the complexObj 3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object that contains a maxSubObjects (defined in th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of simple wire-mesh obj3D objects. This object clas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as the "super - object", allows the user to create complex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that has a common frame - reference (center of gravity)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ch an object might be a Robot, that has a center of gravit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of some sub objects that must be able to be transformed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- reference, and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TOBJ.PAS (for - RunTime object) unit file contain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Obj, obj3D and the complexObj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PROJECTION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JECT3.PAS file contain the code that transforms object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3D universe, to the 2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3D -&gt; 2D transformations are supported, axonometric proj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pective projection. This is a short explanation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se 2 pro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: axonometric projections, no perspective du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ance is performed, the general 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e can look at the coordinate system is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s 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z axi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axis   /   \  y axi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 : perspective projections : the normal eye perspe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jection is performed, we can look at the 3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iverse we are referring to as a cube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00 x 1000 x 1000 integer locations,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x axis, and y axis parallel to the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x, y axis respectively, and the z axis going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screen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will look at the coordinate system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Y axi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Z axis x------ X ax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nits contain a calcPoint procedure that receives a 3D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sforms it to a 2D screen coordinate, the setPersp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Perspective and togglePerspective change from perspectiv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xonometric projecti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CTM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M3D.PAS is the file that defines the current transformation matrix tha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position the 3D objects in the universe. The CTM is a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multiplied (from the right) by each point of the 3D objec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location is desired for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it defines all the transformations that can be appli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CTM, like rotate, scale, transl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2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3D object files are files of type real, tha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3D points. (We will call in numOf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Point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X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Y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Z location in the 3D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lines.  (We will call it numOf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Lines entries that contain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3D Point Number of "From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Real Entry : 3D Point Number of "To" edg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refer to the OBJ3D.README method that deals with rea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3DS FORMA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xObj object files are files of real type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eal Entry : Number of subobjects the complexObj contain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it numOfChi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OfChilds entries that have the same structure as simple 3D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object of this kind - Please use the 3dO object compil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ackage, or the 3D environment program availabl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or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or (ISoft D&amp;M), or the author (Loewy Ron),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 of the package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was written using Turbo Pascal 6.0 &amp; 7.0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for Windows 1.0, 1.5 and Borland Pascal with objects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ducts are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0 and Windows 3.1 are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rland Brief v3.1 editor was used to writ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help file was created using the help development ki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Loewy 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picture (in the 3dCW program) was taken by Allison B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