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Zortech C++ Classes Version 1.0 01/1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tech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3 Saddlest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1601,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962-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all software included with it are Copyright (c)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tech Software Inc. All rights are reserved. This software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. It is released through an brilliant system kno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It allows you the customer to try a product before you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t also helps keep the publishers costs down by allowing a che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distribution. The publisher can then pass these savings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y supplying a superior product and a reasonable price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ful and continue using it, please send $35. For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full source code. This shareware product is full feat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supplied are compiled for small model Zortech C++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ompil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tc  -a -g -c -br -ms -W -DMSW -DL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LIB</w:t>
        <w:tab/>
        <w:tab/>
        <w:t>The library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UFFER.HPP</w:t>
        <w:tab/>
        <w:tab/>
        <w:t>CBuffer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.HPP</w:t>
        <w:tab/>
        <w:tab/>
        <w:t>CWind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.HPP</w:t>
        <w:tab/>
        <w:tab/>
        <w:t>CDlg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ABT.HPP</w:t>
        <w:tab/>
        <w:tab/>
        <w:t>CDlgAbout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PRN.HPP</w:t>
        <w:tab/>
        <w:tab/>
        <w:t>CSelPrnterDlg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L.HPP</w:t>
        <w:tab/>
        <w:tab/>
        <w:t>CAppl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DLG.HPP</w:t>
        <w:tab/>
        <w:tab/>
        <w:t>COpenDlg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DLG.H</w:t>
        <w:tab/>
        <w:tab/>
        <w:t>COpenDlg dialog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PRN.H</w:t>
        <w:tab/>
        <w:tab/>
        <w:t>CSelPrnterDlg dialog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DEF.H</w:t>
        <w:tab/>
        <w:tab/>
        <w:t>Menu #defines f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DLG.DLG</w:t>
        <w:tab/>
        <w:tab/>
        <w:t>COpenDlg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LPRN.DLG</w:t>
        <w:tab/>
        <w:tab/>
        <w:t>CSelPrnterDlg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PP.EXE</w:t>
        <w:tab/>
        <w:tab/>
        <w:t>.HPP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PP.C </w:t>
        <w:tab/>
        <w:tab/>
        <w:t>.HPP Extract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PP</w:t>
        <w:tab/>
        <w:tab/>
        <w:t>Main program us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LG</w:t>
        <w:tab/>
        <w:tab/>
        <w:t>Dialog templates used in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DEF</w:t>
        <w:tab/>
        <w:tab/>
        <w:t>Definition file f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RC </w:t>
        <w:tab/>
        <w:tab/>
        <w:t>Resource file f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MK </w:t>
        <w:tab/>
        <w:tab/>
        <w:t>Make fi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ICO</w:t>
        <w:tab/>
        <w:tab/>
        <w:t>Icon for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1.CPP</w:t>
        <w:tab/>
        <w:tab/>
        <w:t>Example CDlg su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G1.HPP</w:t>
        <w:tab/>
        <w:tab/>
        <w:t>Example CDlg super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1.CPP</w:t>
        <w:tab/>
        <w:tab/>
        <w:t>Test CWind super class us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ND1.HPP</w:t>
        <w:tab/>
        <w:tab/>
        <w:t>Test CWind super clas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make -ftest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program creates a main window that has an "EDIT" clas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TON" class object. Clicking on the button increases the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tton. The edit class allows you to type in text. This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uld easily be expanded to be a full text editor by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Open, Save, Save As, New and Print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lasses simplify the creation of Windows 3.0 application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oriented method. Anyone who has done a Window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 will find this method much easier. The skelet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akes a program of 10 lines instead of the several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using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lasses and .CP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</w:t>
        <w:tab/>
        <w:t xml:space="preserve">     .C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  <w:tab/>
        <w:t xml:space="preserve">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pl</w:t>
        <w:tab/>
        <w:t xml:space="preserve">     CAPP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uffer</w:t>
        <w:tab/>
        <w:t xml:space="preserve">     CBUFF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ind</w:t>
        <w:tab/>
        <w:t xml:space="preserve">     CWIN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lg</w:t>
        <w:tab/>
        <w:t xml:space="preserve">     C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lgAbout</w:t>
        <w:tab/>
        <w:t xml:space="preserve">     CDLGAB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enDlg</w:t>
        <w:tab/>
        <w:t xml:space="preserve">     COPENDL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lPrnterDlg   CSELPR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pl (CAPPL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s the Application class. There is only one of these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. It is created in WinMain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part of a Windows program is Win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WinMain(HANDLE hInst, HANDLE hPrev, LPSTR cmdln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nd *pW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reate the Topmo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ind = new CWind(hInst, hP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Create the applica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pl = new CAppl(hInst, hPrev, pWind-&gt;GetHWn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Ru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gAppl-&gt;R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// Delete the application 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gApp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Delete the 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W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implest application. It creates a Window class 'CWind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lass, 'CAppl' is created by passing the hand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previous instance and the handle to the application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After being constructed, the 'Run' method is call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doing the message loop and dispatching messages to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It also handles any modeless dialogs that may be opened la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uses menus the method 'SetAppMenu' is call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Set Applic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pl-&gt;SetAppMenu("APPME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pplication has an icon it wants to be used when made ICONIC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AppIcon' method before 'Ru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Set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ppl-&gt;SetAppIcon("PROGICO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etho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l(HANDLE hI, HANDLE hP, HWND 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or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application until a WM_QUIT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  <w:tab/>
        <w:t>GetIn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handle of the instanc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  <w:tab/>
        <w:t>GetPrevIn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handle of the previous instanc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AppIcon(LPSTR pIcon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icon of the application to the icon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'pIcon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AppMenu(LPSTR pMenu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menu of the application to the menu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'pMenu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SetAccelerator(LPSTR pAccel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accelerator of the application to the accelerat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pointed to by 'pAccel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nableMenu(WORD w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the menu item with the id of 'w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isableMenu(WORD w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menu item with the id of 'wI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rayMenu(WORD w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the menu item with the id of 'wIt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heckMenu(WORD w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menu item with the id of 'w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nCheckMenu(WORD w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heck the menu item with the id of 'w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sertMenuItem(WORD wPos, WORD wFlags, WORD wItem, LPSTR 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a menu item using wPos, wFlags, wItem and pText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SDK manual for the meaning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AppendMenuItem(WORD wFlags, WORD wItem, LPSTR p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nd a menu item using wPos, wFlags, wItem and pText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SDK manual for the meaning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leteMenuItem(WORD wPos, WORD w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 menu item using wPos and wFlags. This allows menu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deleted using a menu id 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Top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to the topmost window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ENU Appl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to the menu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fer (CBUFFER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CBuffer' class is used internally by 'CAppl' to handle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ess dialog boxes. It can also be used to handle a list of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bjects. The following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uffer(WORD nItem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a CBuffer object with an item size of 'nItemSi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AppendItem(LPVOID lp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an item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eleteItem(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the item with index 'Index' from the list.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dexed item are moved down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GetItem(LPVOID lpItem, WORD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a copy of the data with index 'Index' into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lp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ForEach(CALLBACK lpFunc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a function passing a pointer to each item in the li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back function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AR PASCAL CallFn(LPVOID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lParam' variable is passed unchanged to the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GetItemCou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nd (CWIND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defines a top most or child window class. This is an 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you must define your own window class based upon this clas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at least override the DoPaint() method and may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methods available for the CWind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nd(HANDLE hInst, HANDLE hPrevIn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ructor for creating a topmost window. A class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structor should only be creat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nd(CWind *pParent, LPSTR lpClass, LPSTR lpCaption, DWORD dw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x, int y, int width, int height, int 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CWind class for a child window. If 'lpClass'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rmal 'Base' class is used. You can create a chil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nother class such as 'BUTTON' or 'LISTBOX'. The CWi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d will be a subclass of the control and the obje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 the messages before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GetHW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he window handle for the window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C GetWndD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DC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leaseWndDC(HDC 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 DC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WndClientRect(LPRECT l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the client rectangle fo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WndRect(LPRECT lp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windows rectangle. This includes any title bar,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WndText(LPSTR lpTit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ndow'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Hi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ove(int x, int y, int width, int height, BOOL bRepa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window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the window in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UpdateMenu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is called whenever a mouse down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d and the mouse is in the menu bar. It allows the CW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to change the status of the menu items before the men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void SetupDC(HDC hD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allows the CWind class to setup the D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the GetWndDC() method returns. You can change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default colo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Default(unsigned Message, WORD wParam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is the default message handl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nd object can not handle the message, this method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Command(WORD wMenu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handles the WM_COMMAND message.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den to handle menu options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Create(LPCREATESTRUCT lpCre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is called whenever the WM_CREAT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Destro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WM_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KillFocus(HWND hNew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handles the WM_KILLFOCUS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is about to lose the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Pai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handles the WM_PAINT message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overridden to repaint the scre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SetFocus(HWND hOld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WM_SETFOCU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Size(WORD wCmd, LPPOINT lp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WM_SIZ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SysCommand(WORD wCmd, LPPOINT lp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function handles the WM_SYSCOMMAND mess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overridden to handle any menu commands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MouseDown(unsigned Message, WORD wParam, LPPOINT lp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mouse dow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MouseUp(unsigned Message, WORD wParam, LPPOINT lp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mouse up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LONG DoMouseMove(WORD wParam, LPPOINT lp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irtual function handles the mouse mov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g (CDLG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lg class handles modal dialogs. This is an abstract class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Wind class. You will want to override the DoInitDi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mmand methods. See the CDlgAbout class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available from the CDlg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FAR PASCAL Go(HWND hDlg, unsigne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wParam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does the CASE statement to branch 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virtual functions. It most likely will not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DoInitDialog(WORD nFocus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handles initializing the dialog. Overr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the dialo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DoCommand(WORD Control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handles the WM_COMMAND messag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ride to handle the messages received from the contro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OOL DoDefault(unsigned Message, WORD wParam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irtual method handles any messages that are not hand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Dl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oDialog(HANDLE hInst, LPSTR lpDlgName, HWND hParent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dialog. Pass the handle to the application instanc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er to the dialog template name, the parent's window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LONG parameter that is passed to the DoInitDialo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ent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the dialog withi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lgAbout (CDLGAB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DlgAbout class is a super class of the CDlg class. It defin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dialog that has one button labeled OK. Normally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class this object. It automatically looks in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for the dialog called "ABOUT_BOX" and uses it.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until a button is pressed that sends a IDO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available from the CDlgAbou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oAboutBox(HANDLE hInst, HWND hPa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dialog. It passes "ABOUT_BOX" as the name of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and 0l and the LONG parameter to the DoDialog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oInitDialog(WORD nFocus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overridden method of the CDlg class. It c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 in on the screen 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oCommand(WORD Control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overridden method of the CDlg class. It watch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OK ControlID and then closes ends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lgAbout *pDlgAb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gAbout = new CDlgAb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lgAbout-&gt;DoAboutBox(WhInstance, WhW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DlgAb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Dlg (COPENDLG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implements an Open File dialog. You can specify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o show in the list box and whether the file name entere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This class is a superclass of the CDl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template "OPEN_DLG" is defined in the COPENDLG.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for the controls are defined in COPENDL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available from the CDlgAbout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enDlg(LPSTR lpExt, BOOL bFEx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onstructor to be used when creating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pExt is a pointer to the default extension. bFExist i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oInitDialog(WORD nFocus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overridden virtual function to handle initial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DoCommand(WORD ControlID, LONG l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n overridden virtual function to handle the contr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FileName(LPSTR lp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returns the file name selected. Call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destroy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enDlg *pOpenDl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Dlg = new COpenDlg((LPSTR)"*.cpp"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Dlg-&gt;DoDialog(WhInstance, "OPEN_DLG", WhWnd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nDlg-&gt;GetFileName((LPSTR)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Open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lPrnterDlg (CSELPRN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esents the user with a select printer dialog.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er and this class finds the correct driver and p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SelPrnterDlg::szDevice, CSelPrnterDlg::sz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lPrnterDlg::szPort are static and can be accessed after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og template "SELPRN_DLG" is defined in the CSELPRN.R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for the controls are defined in CSELPR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e: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Start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elPrnterDlg *pSelP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lPrn = new CSelPrnterDl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lPrn-&gt;DoDialog(WhInstance, "SELPRN_DLG", WhWnd, 0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pSelP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End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lows the programmer to have the .HPP file embedded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PP file. One the most irritating things I found abou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++ was the idea that for each class you had two files, the .CP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HPP header file. By putting codes in the .CPP file, the EXHP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extract a .HPP file. The running of the EXHPP.EX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be automated in MAKE. By adding the following rule, any .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ies on a .HPP file will have the .HPP file extra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p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hpp $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HPP.EXE is run, it extracts the .HPP portion and compares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HPP file. If they are the same, the old file is lef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MAKE dependencies will be triggered. If they are differ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.HPP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