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orland White Paper describes how to compile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Classes using Borland C++ version 3.1.  Updated 8/7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