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SysPal: A 32 bit MFC App which shows the system palette</w:t>
      </w:r>
    </w:p>
    <w:p>
      <w:pPr>
        <w:pStyle w:val="Description"/>
        <w:rPr/>
      </w:pPr>
      <w:r>
        <w:rPr/>
        <w:t>SysPal is a simple application built using Visual C++ and the Microsoft Foundation Classes version 1.0 on Windows NT.  SysPal shows the current state of the system palette and is useful when debugging palette code in other Windows applications.</w:t>
      </w:r>
    </w:p>
    <w:p>
      <w:pPr>
        <w:pStyle w:val="Keywords"/>
        <w:rPr/>
      </w:pPr>
      <w:r>
        <w:rPr/>
        <w:t>KEYWORDS: Windows; MFC; VC++; Win32; Palette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 (W1)" w:hAnsi="Univers (W1)" w:eastAsia="Univers (W1)" w:cs="Univers (W1)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TECH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4T15:27:00Z</dcterms:created>
  <dc:creator>Herman Rodent</dc:creator>
  <dc:description/>
  <dc:language>en-US</dc:language>
  <cp:lastModifiedBy>Herman Rodent</cp:lastModifiedBy>
  <dcterms:modified xsi:type="dcterms:W3CDTF">1994-01-04T15:27:00Z</dcterms:modified>
  <cp:revision>2</cp:revision>
  <dc:subject/>
  <dc:title>&lt;Sample name&gt;:&lt;Description&gt;</dc:title>
</cp:coreProperties>
</file>