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THE SEGHEA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Chung (stephenc@cunixf.cc.columbia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to be used with Microsoft Windows 3.0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segmented heap in global memory space, allocating and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of different sizes at the user's request.  It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Windows problem of not being able to efficiently handl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mall memory blocks allocat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lock a memory handle immediately after alloca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they work with PROTECTED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se routines are OK, but let me know if you find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SegHeapAlloc, SegHeapFree and SegHeapRealloc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he malloc, free and realloc functions found in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reeAllMemory is designed to be used by the end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dynamic memory can be released.  MemoryStatis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some memory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you are required to obtain special approval from me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righted these routines) if you want to use them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usually don't really care if you are not using thes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, shareware etc.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nd/or bug fixes, please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en Chung           stephenc@cunixf.cc.columbi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bounces, then try schung@cogsci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