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L is a user-supported software product.  This means you are fre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ong enough to evaluate it and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evaluation period, you are expected to ei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cease using it.  Registering the software gives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The full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A high-quality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Royalty-free distribution of the WEDL.DLL library.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WEDL-E.DLL, can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Unlimited technical support via E-mail or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D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____________________________  COUNTRY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___________________  DISK SIZE:      5.25"     /  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RECEIVE WEDL?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DL Registration @ $55.00 per copy         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>(U.S.A. and Canada = $5.00,  Overseas = $10.00) per copy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rida Residents, Add 7% State Sales Tax ($4.20) per copy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Enclosed:                                 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ust be with a check or money order payable in U.S. dollars and</w:t>
      </w:r>
    </w:p>
    <w:p>
      <w:pPr>
        <w:pStyle w:val="PreformattedText"/>
        <w:bidi w:val="0"/>
        <w:jc w:val="left"/>
        <w:rPr/>
      </w:pPr>
      <w:r>
        <w:rPr/>
        <w:t>drawn on a U.S. bank.  Make checks payable to Mike Sme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are accepted from Fortune 500, government, or educational</w:t>
      </w:r>
    </w:p>
    <w:p>
      <w:pPr>
        <w:pStyle w:val="PreformattedText"/>
        <w:bidi w:val="0"/>
        <w:jc w:val="left"/>
        <w:rPr/>
      </w:pPr>
      <w:r>
        <w:rPr/>
        <w:t>institutions ONLY for orders of 3 copi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WEDL, send the above information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Smed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73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sonville, FL 32245-73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