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          W  EEEEE  DDDD 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WW        WW  EE     DD  D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WW  WW  WW   EEEE   DD   D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WW WW WW    EE     DD  D   L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WW  WW     EEEEE  DDDD    LLLLL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Windows Enhanced Dialog Librar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Programmer's Manual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Copyright (c) 1991, Mike Smedle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All Rights Reserve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Version 1.2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December 9, 199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valuation version of WEDL may be distributed, onl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ty, for others to evaluate.  None of the evaluation file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or deleted.  The evaluation version of the WEDL dynamic-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(file name WEDL-E.DLL) cannot be distributed with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that use it.  This requires regist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istribution companies that distribute user-suppor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istribute this evaluation version of WEDL and charge a disk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not to exceed $10.00 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is software package, Mike Smedley, has used his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s in producing this software and documentation.  These eff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research, development, and testing of the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makes no warranty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s to the software or the documentation.  The author sha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in any event for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with, or arising out of,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ricing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Registration Form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Guide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Fields Work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Dialog Procedure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Generic Controls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Status Messages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rror Handlers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Context-Sensitive Help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gramming Errors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ference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.....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...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error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cance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ok..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wm_command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xit_error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.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isable_feature...............................................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enable_feature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decimal_pos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...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.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insert_decimal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.............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.......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active.....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...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process.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.....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terminate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..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msg_define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.....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.....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.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......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Reference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.....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........................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.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...................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.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..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ENCTRL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...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.....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_ARRAY_INFO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Glossary.............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X is a registered trademark of McGraw-Hill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trademark of the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written using Microsoft Word fo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was printed on a Hewlett-Packard LaserJet I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was written using SemWare's QEdit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ources for the demo program were created using Borland's Re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WEDL, the Windows Enhanced Dialog Library.  WEDL (pronou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ddle") is a collection of C functions for Microsof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designed to make dialog box data entry much easier f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mer and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 strings are assigned to fields which descri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characters for each field position and spec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formatting characters which aid the us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 entering data.  For example, a telephone number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visually look like "(___)___-____"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__________".  The user is not able to move the cursor to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, the embedded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 field validation is provided via WEDL's own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s and optionally through programmer-written valid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 Validation is provided internally by pictur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escribe the allowable characters for each field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ptional field validations such as Field Cannot Be Bla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Cannot Be Zero, and Field Cannot Be Edited.  In add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write validation functions to perform any other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s.  The user is not able to leave the field o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K" until the field passe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ading and Writing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read and write your program's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ir contents into the fields for updating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ing the contents of the fields back to the variable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ion of the form.  Data type conversion is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the-fly.  This saves you from having to set and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the fields and convert between data types. 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supported by WEDL fields include character string, i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, long, unsigned long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data entry is fully supported by WEDL. 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numeric field which supports left-to-right digit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decimal point. In addition, there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field which supports right-to-left digit input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int, and optional commas which appear only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precedes them (eg. the user would see "1,000.00" inst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"1000.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yp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fields provide an overtype mode in addition to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Windows' edit field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convert letters entered into a fiel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 or lowercase.  Also, there is a mixed-cas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nverts characters to uppercase or lowercase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vious character (eg. "Mixed Case").  Foreign alphab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editing keys available in Windows'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, WEDL provides a variety of new editing key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for a 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Radio Buttons and 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Reading and Writing of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DL can automatically read and write your program's variab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radio buttons and check boxe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' values, then when the form is finished, the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pdated to specified values indicating whether the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eck boxes are checked or not.  For a group of 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a group box, a variable can automatically be se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indicating which button in the group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d Combo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fields in combo boxes have the same features a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elds, in addition to the ability to interact with the com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's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can easily be applied to individual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, check boxes, combo boxes, or any other control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alog box.  When the user presses the F1 key, the Window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will be run and help information for the curren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-Link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contained in a Windows dynamic-link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DLL library format has many advantages over the normal 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ynamic-link library will be loaded only once into mem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how many running applications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need for multiple memory model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y.  No matter which memory model your program is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, it still uses the same dynamic-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ynamic-link library is not compiler-specific.  Any C or C+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 that supports the creation of Windows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use WEDL.  Other language compilers that can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s may also be compatible with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WEDL's functions are contained in a dynamic-link library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or C++ compiler that supports the creation of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ble to use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does not replace Windows' dialog controls; it extends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 by subclassing them. Therefore WEDL is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source editors and CASE products that produce re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 is compatible with foreign languages supported by Window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version 3.0 or greater (real, standard, or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. MS-DOS version 3.1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Software Development Kit or compatibl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WEDL 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 or C++ compiler capable of producing Windows programs.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mpilers may or may not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build the WEDL libr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 6.0 and Borland C++ 2.0 have been successfully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 or C++ compilers may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WEDL___.ZIP archive fi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   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DEF        Demonstration program module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        Demonstration program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H          Demonstration program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ICO        Application icon for the demonstr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MAK        Demonstration program mak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RC         Demonstration program resource sour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?.C         Demonstration program source cod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      Header file containing demonstration program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LP    Demonstration program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HPJ    Project file for the demonstration program'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HELP.RTF    Source text for demonstration program's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    Contains last-minute updates and other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   Information about registering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DOC        WEDL documentation file.  (You are reading it now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DLL      WEDL dynamic-link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.H          WEDL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LIB      WEDL im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is a user-supported software product.  This means you are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he software long enough to evaluate it and see if it meet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After a reasonable evaluation period, you are expected to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e software or cease using it.  Registering the software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y benefit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The full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A high-quality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Royalty-free distribution of the WEDL.DLL libra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version, WEDL-E.DLL, can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Unlimited technical support via E-mail or postal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D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____________________________  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  DISK SIZE:   5.25"    /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WEDL?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Registration @ $55.00 per copy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.S.A. and Canada = $5.00,  Overseas = $10.00) per cop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Residents, Add 7% State Sales Tax ($4.20) per copy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: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with a check or money order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.  Make checks payable to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re accepted from Fortune 500, governmen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institutions ONLY for orders of 3 copi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WEDL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32245-7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Mike Smedley, can be contacted via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X:            m.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    71331,22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al M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 32245-73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il is the fastest and most reliable way to get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  If enough interest is expressed in WEDL, a bulletin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BBS) may be established to provide even greater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terms that are used throughout this manual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nderstand.  Consult the Glossary in the back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the definition of any terms you do no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L's functions are named in an object-oriented manner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function name is the prefix which identifies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the function operates on.  The second part of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dentifies the action to perform on the object.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list of prefixes used by WED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 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         Function operates on a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_           Function operates on a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roc_          Function operates on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          Function operates on a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_           Function operates on a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        Function operates on a generic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msg_        Function operates on a key status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_            Function operates on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and Variab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ype and variable naming in WEDL is fairly consisten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'h' is used for data types and variables correspond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.  The prefix 'p' is used for data types and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pointers (not specifying near or far).  Th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p' is used for data types and variables corresponding to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WEDL Field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fields may have embedded formatting characters in them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 the user in correctly inputting the required data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(', ')', and '-' characters in a phone number field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.  Also there are special formatt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he commas and decimal point in numeric fields.  The use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move the cursor to, or edit, the formatting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 are not copied to the destinati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hat contain embedded formatting characters are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hysical field format.  If you were to call the GetDlgItem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you would get the field's physical contents.  Fields tha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embedded formatting characters are considered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fining a field, the data type of the associated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 character string in physical field format and this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set the contents of the field.  When the user selects "OK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's contents are converted back to the data type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h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a dialog box to be used with WEDL, very few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s are needed.  You use your dialog box resource edit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  For edit controls to be defined as WEDL fields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WS_TABSTOP, WS_BORDER, WS_CHILD, ES_LEFT, and ES_AUTOH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s. For edit controls that belong to a combo box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S_AUTOHSCROLL instead of ES_AUTOH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adio buttons and check boxes, you should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_AUTORADIOBUTTON or BS_AUTOCHECKBOX styles respectively.  If th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s a 3-state check box, use BS_AUTO3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sire to have an automatically-updated Insert, Caps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key status message in your dialog box, plac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or each message where you want the message to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.  The static text control must be wide enough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signing control IDs to the controls in the dialog box,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alues 27700 - 27799.  These values are reserved by WE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 of the Dialo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procedure is where all definition and processing of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.  The layout of the dialog proced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AR PASCAL DialogProc( HWND hDlg, unsigned message, WORD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NG lPara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HFORM hform = NULL;      /* must be static or global!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 message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M_INITDIALO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o not call any Windows functions that generat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WM_COMMAND messages before defining the form!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= form_begin( hDlg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field_define() for each field to be defined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button_define() for each button to be defined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genctrl_define() for each generic control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Call statmsg_define() for each status messag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end( hform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Perform any other WM_INITDIALOG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WM_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wm_command( hform, wParam, lParam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 wParam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a case statement for each error 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given in your calls to field_define().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MY_ERROR_VALUE:    /* defined by the programm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error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display error message, etc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xit_error( hform, lPara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DOK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idok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 !form_in_error_cond( hform ) 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( form_validate( hform ) != NULL ) 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process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Dialog( hDlg, TRU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terminate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* Perform other IDOK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IDCANCE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roc_enter_idcancel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Dialog( hDlg, TRUE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_terminate( hform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Perform other IDCANCEL processing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 FALSE 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form is performed during WM_INITDIALO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in the dialog procedure.  The form_begin and form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re required for form definition.  The function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controls within the form are field_define, button_de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 and statmsg_define. These functions define fiel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, generic controls, and status messages respectively.  Th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se functions must be made between form_begin and form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form_begin be called immediately upon entry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_INITDIALOG.  If you call any Windows function which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_COMMAND messages before the form is defined, the form handl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orm_begin will not be valid and any WM_COMMAND message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lies on a valid form handl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nning on adding context-sensitive help to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, you will need to call the form_set_help function some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rm_begin.  The form_set_help function sets the Windows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at will be used for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is an edit control within your dialog box and is usual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"edit".  To define a field, you must call the field_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for a given edit control.  Not all edit controls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, but if you want them to have WEDL field capabiliti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define them.  The purpose of defining a field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ssign a picture string to the field.  The pictur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size of the field, the allowable character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position, and the placement of formatting charac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See Appendix A for a list of characters that can b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assign a variable to the fiel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d or updated by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specify various behavioral features of the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features include numeric formatting, case conversion,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ing, and whether the field belongs to a combo box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field_define function for a list of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Optionally assign a validation function to the fiel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unction is written by you, the programmer, to vali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field.  See the section on writing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function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ally assign a Windows Help context to the fiel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es F1 in the field, a help screen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that particular field.  See the section on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field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ACCTNO, &amp;acct_no, DT_INTEGER, "###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DF_NUMERIC | FDF_NOTZERO, pcheck_acct_nu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D_ACCTNO, HELPID_ACCTN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tton is a control within your dialog box that typically has an 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state.  The control is usually of class "button" and can be a ra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check box, or compatible button.  To define a button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button_define function for a given button control. 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ontrols have to be defined, but if you want them to have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apabilities, you should define them.  The purpose of def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Optionally assign a variable to the button.  The variabl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a value indicating whether the button has been checked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  The variable can also be set to a value indic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in a group of buttons wa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ptionally initialize the state of the button.  The butt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itialized on, off, grayed (disabled), or can be set ac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alue of the variable assigned to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Optionally assign a Windows Help context to the button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resses F1 while on the button, a help screen will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 on that particular button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ng context-sensitive hel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button_define to define a push button.  Since a push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has an instantaneous "on" state, assigning a variable to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useless.  Use the genctrl_define function for defining p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s.  The "OK" and "Cancel" buttons are defined by defaul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needs to mainta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button_define where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part of a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SAVECHANGES, &amp;bSaveChanges, 0, TRUE, FALS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OFF, HELPID_SAVECHAN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alls to button_define demonstrate the defin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3 rela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XMODEM, &amp;protocol, 1, ID_X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X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YMODEM, &amp;protocol, 1, ID_Y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YMODEM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_define( hform, ID_ZMODEM, &amp;protocol, 1, ID_ZMODEM, 0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S_USEDATA, HELPID_ZMODE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Generic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ontrol can be any control within your dialog box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list box, push button, or custom control.  To define a gen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, you must call the genctrl_define function for a giv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ntrol.  The only reasons for defining a generic control 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context-sensitive help to it, and to make sure tha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get updated if the Insert, CapsLock, or NumLock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the control has input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call to genctrl_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define( hform, ID_LISTBOX, HELPID_LISTBO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ny circumstances, it is desirable to have a stat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ng whether the Insert, CapsLock, or NumLock key is toggled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 WEDL provides a simple method for creating these automaticall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key status messages.  All you have to do is define a stati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(class "static") in your dialog box to be us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f the status message.  Then call the statmsg_defi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he key to the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rawbacks to these types of status messages is they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while the input focus is set to a control not defined by WED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moves to a control that has been defined by WED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messag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Field Valid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eld validation function is a function written by you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, to validate the information in a field. The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called both when the user tries to leave the field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selects "OK". The exception to this rule is when the fiel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DF_VAFFRM feature specified, in which case the validation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only when the user selects "OK".  A validation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a field by the field_define function.  The valid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ust be declared in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ValidationFunc( LPSTR pbu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lidation function is a callback function, it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 FAR and have an entry in the EXPORTS sec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's modul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function is passed a pointer to a temporary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character string in logical field format.  You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to validate the field.  If you need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a numeric data type, you can use the field_log_to_dat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.  You may also use the atoi, atol, or field_insert_dec/at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for converting the string to a numeric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one validating the field's contents, you return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f the field contains no errors or the position of the err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of a validation function that check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and makes sure it is within 100 and 4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check_acct_num( LPSTR pbuf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acct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tno = atoi( pbuf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 acctno &lt; 100 || acctno &gt; 400 ) return( 1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0 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alidation function only for validating the field.  If you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unctions which generate messages, you chance crash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Modifying the contents of the temporary buffer will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field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Error Hand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validation function, there is a corresponding error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er is a piece of code that is responsible for dis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message, sounding a an audible beep, or any other ac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ake in the event of an error.  WEDL takes care of repositio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of the erro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 handler is written in the dialog procedure.  The er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you specified in the call to the field_defin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n the wParam parameter of the WM_COMMAND message.  You mus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proc_enter_error function immediately upon entry into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and dproc_exit_error just before leaving the error handl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er returns TRUE indicating the dialog procedure hand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error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BAD_ACCTN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roc_enter_error( hfor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eep( 0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Box( hDlg, "Account number is invalid!", NULL, MB_OK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roc_exit_error( hform, lParam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( TR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 can be applied to controls defined by WEDL.  WED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standard Windows Help application and F1 key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.  First you must call the form_set_help function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know you'll be using context-sensitive help and to specify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s Help file that will be used.  You should call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somewhere in the dialog procedure's WM_INITDIALO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after form_begin 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eld_define, button_define, and genctrl_define function cal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meters, help_context, is used to specify the contex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indows Help topic associated with the control.  I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s F1 while in a control with a nonzero help_context,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pplication will be executed.  Then Windows Help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help file specified in the form_set_help functio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ic for the control's help_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Windows Help file, you'll need a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le of producing Rich Text Format (.RTF) files and the help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icrosoft Windows Software Development Kit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nty of information on this in the Windows SDK documentation, so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need to cover thi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and 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programs that use WEDL, you need the WEDL.H header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-E.DLL library file, and the WEDL-E.LIB import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must first compile the source code file(s) into objec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(s).  Sample compiler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-c -AS -Gsw -Ox -Zpe -W3 demo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c -c -ms -w -WS -O -Z dem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must link object modules together to create an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Sample linker command l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NOD demo, demo, demo, libw slibcew wedl-e,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/Twe /v /n /c c0ws demo,demo,,cwins cs import maths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dl-e,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must bind your resources to your executable program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 compiler.  A sample resource compil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ing your program that uses WEDL,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brary file WEDL-E.DLL be in the current directory or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Program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on programming errors when using the WE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have a field that is larger than the character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the fields contents.  For example, if you have a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defin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hone_num[10];             // error - not large en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PHONE, phone_num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'('999')'999'-'9999", FDF_NON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"OK", WEDL will copy the contents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a terminating '\0' character to 'phone_num'.  This means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copied to a character string buffer only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Changing 'phone_num' to an array of 11 charac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his problem. Suppose your phone number field is defin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phone_num[11];             // error - not large enoug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PHONE, phone_num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'('999')'999'-'9999", FDF_WRPHYS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have the same problem, but in a different way.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F_WRPHYS feature is being used, the formatting characters '(', ')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-' will be copied to 'phone_num' as well.  This means 'phone_nu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14 character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r form handle variable is not declared properly.  The 'h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ust be static or global.  Otherwise, it may not wor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ation is a no-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AR PASCAL DialogProc( HWND hDlg, unsigned message, WORD wPa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NG lParam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 hform;            //  error - not static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....the rest of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WM_INITDIALOG returns, the value of 'hform' will be lo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when the dproc_enter_wm_command function is call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an invalid form handle.  Either change the declaration of 'hfor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tic or make 'hform' a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call to the field_define function keeps failing.  This is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occurring because your field's picture string is invalid 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for the given field feature(s).  Check the pictur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the allowable characters list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have a field in update mode (FDF_UPDATE or FDF_CONDUPD) and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garbage characters in the fiel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ssn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SOCSEC, ssn, DT_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999'-'99'-'9999", FDF_UPDAT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would have a problem.  The variable 'ssn' has no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, yet you have the field in update mode.  The field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with whatever garbage contents 'ssn' happens to cont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variables you are updating actually have valid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do not use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r program locks up while in your validation function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the result of you calling a Windows function which gene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get sent to either the dialog procedure or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procedure.  Some Windows function calls will work du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; others will not.  You will have to experi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data type you specified in the data_type parame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 function does not match the data type pointed to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ata poin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g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( hform, ID_AGE, &amp;age, DT_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999", FDF_NONE, NULL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e address of 'age', which is a long, is passed to field_def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the data_type was specified as an integer.  This will caus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You defined a combo box field without specifying FDF_COMBO as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's features. The field will not function properly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F_COMBO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You have a combo box field with formatting characters in the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Normally, the only characters that you should have in a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for a combo box field are validation characters. If you d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, the strings contained in the combo box's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same format as 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define(hform, ctrl_id, pdata, group_i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, off_value, init_state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check box control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INT    Pointer to the intege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will be automatically initializ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d by the button control.  If NU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n, the button will not manipula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riables and the button's value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retriev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An identifier specifying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belongs to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re was a group box containing 2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s, one for "Male" and the o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emale", you'd define both of their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same pdata and group_i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does not belong to a group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oup_i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_value 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_value       int    The value that will be sto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er variable pointed to by pdata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 is not checked.  I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belongs to a group (group_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zero), the value given for off_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_state      int    The initial state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OFF      Button will be initializ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not 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ON       Button will be initializ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che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GRAYED   Button will be grayed (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f it is a 3-stat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USEDATA  Button will be initializ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value of the integer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 by pdata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qual to the on_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utton will be initializ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itializ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S_NOTSET   Button's state will no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button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butt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button's recor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get_che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BS_OFF if the button is off (not checked), BS_O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is on (checked)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its dialog control I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butt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group(hform, group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checked button in a group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_id        int    The group ID of the group of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that is checked or NULL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BUTTON    button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button using the window handl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button associated wi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has_changed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button has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changed the button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has not changed the button, or -1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BUTTON    button_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button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button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BUTTON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button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button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button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button'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LL's local heap.  In addition, the .DLL's entire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gment is locked in the global heap.  This i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the returned far pointer will remain valid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to button_unlock.  For this reason, you should not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tton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set_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button_set_check(hbutton, st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heck state of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          int    The state to set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_define function for a list of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button_unlock(hbut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button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        HBUTTON    The button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is_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char_is_printable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character is printab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ation is made based upon Windows' current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character is printable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low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low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_to_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char_to_upper(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to uppercase.  This conversion i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upon Windows' current language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conver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error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a field'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idcancel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ID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WM_COMM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id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ido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IDOK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WM_COMMAN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nter_wm_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nter_wm_command(hform, wParam,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first function called in th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aram          unsigned    The wParam parameter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ram          LONG    The lParam parameter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roc_exit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dproc_exit_error(hform, lPa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is part of the dialog procedure's framewor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ust be the last function called in a field'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aram          LONG    The lParam parameter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alog procedure b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ata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ata_to_log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value in a specified data type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ver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data to conver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or double.  The valu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ive for the data_type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respond to the 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define(hform, ctrl_id, pdata, data_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, features, pvalid_func, error_valu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field.  This function is called for each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n your dialog box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ing to initialize or updat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meter can point t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s:  char (string), int, unsigned,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, or double.  It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LL if you do not want any data modifi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.  The value you gi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_type parameter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Can b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NULL     The pdata paramete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STRING   pdata points to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ing.  The str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erminated with a '\0'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re updating exis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INTEGER  pdata points to a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UNSIGNED pdata points to an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LONG     pdata points to a 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ULONG    pdata points to an unsigne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T_DOUBLE   pdata points to a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ecision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_string  LPSTR    The field's picture stri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string describes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for each position in th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ize of the field, and the pos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formatting characters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for a list of characters you can u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s        DWORD    One or more features describing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 should behav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with the bitwise OR operator.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ne or mor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NE        No featur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PLETE    Field must be complete (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lanks allow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BLANK    Field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ZERO     Field canno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OTEDIT     Field cannot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bined with FDF_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USTEDIT    Field mus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DATE      Update 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NDUPD     Conditionally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xisting data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itializes the edi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the data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data. 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field,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ced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in the fiel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 character is enter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is clear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rsor is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rst posi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f an editing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essed, the field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SPCFILL     Space-fill fiel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ight.  The data_typ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e D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ZEROFILL    Zero-fill numeric fiel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left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BLNKZERO    Blank numeric field if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o zero. FDF_NUMER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DF_CALCNUM must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RDPHYS      The DT_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ointed to by p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lready in physical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 (has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ting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WRPHYS      Merges a DT_STRING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matting characters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s logical content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toring it.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 buffer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ain the field's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UPPER       Characters enter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LOWER  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MIXED       Character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 will b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ppercase or lower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pending upon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.  The Shift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verride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NUMERIC     Field is a standar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ALCNUM     Field is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umeric field. Digi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ft of the decim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fted to the lef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git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AFFLD      Do not perform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til the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eave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VAFFRM      Do not perform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ntil the user selects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DF_COMBO       Field belongs to a comb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ox. Use cauti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fining a combo box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ith embedded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racters - str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bo box's list box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alid_func     int (FAR PASCAL *) (LPSTR)    The proced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ce address of the field's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or NULL if there is no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. This cannot be the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function itself. A proced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ance address must be creat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ProcInstance and this is the valu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.  See the following "Comments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_value     int    This is the value tha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ialog procedure when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returns an error.  The error_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located in the wParam par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M_COMMAND message sent to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dure.  If pvalid_func is NUL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given for error_valu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field, set help_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0.  If context-sensitive help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ed to the field, the form_set_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must be called prior to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An error can be caused by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cture string is invalid or in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ield feature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You must make all calls to this function during your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's WM_INITDIALOG message processing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 form_begin and form_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must use the Pascal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ntion and must be declared FAR.  The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 int FAR PASCAL ValidationFunc(LPSTR p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represents the validation function's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validation function must be listed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S statement in the program's modul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represents the validation function's parame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idation function is used to validate a field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ries to leave the field, ValidationFunc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ssed a pointer, pbuf, which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ing the current logical contents of the fiel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Func then validates the field's logical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eturns zero if no error was found or the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of the error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Pointer to the buffer containing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if the field passed validation, or the logical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error in the field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ing the data pointed to by pbuf will have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tents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disable_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disable_feature(hfield,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one or more of a fiel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        DWORD    The feature to disable. 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eatures, combin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OR operator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_define fun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enable_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enable_feature(hfield,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one or more of a field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         DWORD    The feature to enable. 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ple features, combine the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twise OR operator.  Se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_define function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character(hfield, position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a character from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       int    The logical or physical posi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he character will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position is a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 FALSE if position is a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specified character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decimal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decimal_pos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virtual logical position of the decimal poin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For example if a field had a picture str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####.##", the virtual logical position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4. For "###", it would b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virtual logical position of the decimal point or -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ctrl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ctrl_id(hform, ctrl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ID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from_hw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ield_get_from_hwnd(hform, hW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for a field associated with a given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's 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           HWND    The window handle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associated with the inpu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_info(hfield, logical_position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a field's logical 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physical position, sel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ture string position, validation character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occurrence, and which side of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_position    int    The logical posi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    LPFIELD_POS    A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POS struct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.  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ELD_POS 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position(hfield, pf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information related to the current position in a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includes the logical position,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, selection, picture string position, valid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validation character occurrence, and which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cimal point the position 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pos           LPFIELD_POS    A pointer to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 which will recei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e description of the FIELD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ield identified by hfield must have the focu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g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g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to rece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specifies physical cont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be copied to pbuf. FALSE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ical content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has_changed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ield has been 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user has edited the field, FALSE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edited the fiel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insert_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insert_decimal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decimal point into a buffer containing a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's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eld's logical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resulting value in the buffer can be converted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by calling the atof function.  This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IELD    field_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s a field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ield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IELD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ield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ield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ield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ield's record in the .DLL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unlock.  For this reason, you should not kee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data(hfield, pbuf, pdata, data_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n a specifi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ata           LPVOID    Pointer to the data it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eive the converted valu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oint to one of the following typ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 (string), int, unsigned, long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, or double.  The value you gi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_type parameter must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pointed to by p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_type       int    Specifies the data type pdata po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.  See the description of the field_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log_to_ph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log_to_phys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log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hys_to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phys_to_log(hfield, pb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s a character string in physical field forma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se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ield_set_text(hfield, pbuf, phys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ontents of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buf            LPSTR    Pointer to the buff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to be used for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       BOOL    TRUE if the string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buf is in physical field format. FALS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is in logical fie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ield_unlock(h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ield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         HFIELD    The field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form_begin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new form's handle or NULL if an error occurr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should be assigned to a static or globa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future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Yo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any Windows functions which generat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before calling form_begin.  Be sure to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end after all controls have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e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a for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during the WM_INIT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processing in the dialog procedure.  After cal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, no more control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act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the ac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active form or NULL i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get_from_hd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ORM    form_get_from_hdlg(hDl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 the handle of a form associated with a given dialog 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Dlg            HWND    The window handl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orm associated with the inpu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ndow handle or NULL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has_chang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ny of the defined fields or button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 have been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one or more defined fields or button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by the user, FALSE if no defined field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have been chang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n_error_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in_error_con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is in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is in an error condition, FALS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is not in an error condition, or -1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When a validation error has occurred,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condition.  Even if a field's error handler is acti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are still sent to the dialog procedu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desirable to check to see if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 before processing these message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is in an error condition, you would not want to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OK processing to occur.  Calling this function firs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is_cance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is_cancelled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form has been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form has been cancelled, FALSE i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been cancelled, or -1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form is cancelled when the user presses the Escape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s on the "Cancel" button.  Even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, messages are still sent to the dialog proced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ften desirable to check to see if the form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led before processing thes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LPFORM    form_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s a form's record in memory so it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A far pointer to the form's record or NULL if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See the description for the FORM stru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Once you have obtained a pointer to the form's record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ble to read or change any of the record's el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t is not recommended that you change the valu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accessing the form's record, be s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form_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 locks the form's record in the .DL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heap.  In addition, the .DLL's entire data seg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in the global heap.  This is required to ensur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ed far pointer will remain valid until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_unlock.  For this reason, you should not keep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any longer 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process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all defined controls in a form. 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opies the values contained in the defined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buttons to the data items specified in the call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_define and button_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M_COMMAND message in the dialo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idok, form_in_error_cond, and form_vali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must be called first to ensure none of the fields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have been invalidated.  EndDialog cannot be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after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set_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set_help(hform, help_file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 name of the Windows Help file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xt-sensitive help for individual controls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file_name  LPSTR    Pointer to the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the Windows Help file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ll drive:path specific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must be called if context-sensitive help i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pplied to individual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form_termin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form.  All memory allocated by the for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ned controls within it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and IDCANC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of the WM_COMMAND message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.  The call to EndDialog must be made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handles and pointers to the form and its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tnrols will no longer be valid after calling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form_unlock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ocks a form's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_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FIELD    form_validate(h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s all fields in a form.  If a field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ion, input focus will be set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field that failed validation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fields passed validation.  A value of -1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in the event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is function is normally called during IDOK process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M_COMMAND message in the dialog procedur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roc_enter_idok and form_in_error_cond func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d before call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eld fails validation, IDOK processing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trl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HGENCTRL    genctrl_define(hform, ctrl_id, help_con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eneric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_context    DWORD    The help context identifi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s Help topic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If context-sensitive help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applied to the control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_context to 0.  If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is being applied to the contro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_set_help function must be calle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F1 ke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he handle of the new generic control's record or N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rror occurred.  An error can be caused by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ID is invali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rm_end function has already been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alloc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msg_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atmsg_define(hform, ctrl_id, which, onmsg, offm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static text control to be used as a status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Insert, CapsLock, or Num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          HFORM    The form's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_id         int    The dialog control ID of the st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control to be used for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         int    Identifier that specifi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tus message is to b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 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ue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INSERT      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CAPSLOCK    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M_NUMLOCK     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msg 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msg          LPSTR    The message to set the 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 to when the key identified by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static text control used for the key status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pdated automatically when the user toggles the k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if the key is toggled while the user i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that has not been defined, the messag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until the user moves to a control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delete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int    str_delete_char(pstr, 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the first occurrence of a character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zero if the character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nsert_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insert_char(pstr, ch, of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s a character into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             int    The character to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            int    The offset into the string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 i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blank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is blank; 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is_value_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BOOL    str_is_value_zero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s whether a string contains a numeric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TRUE if the string contains a numeric value of zero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trim_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     void    str_trim_spaces(ps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ms trailing spaces from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  Type/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tr            LPSTR    Pointer to the string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Typ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structure contains information about a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next_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INT p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group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n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off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UTTON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    Window handle of the butto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button         Handle of the BUTTO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button    Handle of the next BUTTON data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d         Dialog control ID of the butto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ociated with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          Pointer to the integer variable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 by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_id        Group ID of the button.  Other button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group ID belong to the same group a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_value 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_value       The value that will be stored at the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 pointed to by pdata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context    The help context identifier of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ic associated with the button. has_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indicating whether the butt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structure contains information about a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comb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next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trl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VOID p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ata_typ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picture_strin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featur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(FAR PASCAL *pvalid_func) (LPST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error_valu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ORD help_contex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as_chang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gical_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hysical_siz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decimal_positio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    Window handle of the field's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ombo          Window handle of the combo box a field bel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ield          Handle of the FIELD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field     Handle of the next FIELD data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_id         Dialog control ID of the edit contro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          Pointer to the data item being upda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itialized by the field.  This can poin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tring, integer, unsigned integ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g integer, unsigned long integer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ision floating poi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_type       Specifies what pdata points to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the field_define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ture_string  Pointer to the picture string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Contains one or more field features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bitwise OR operato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cription of the field_define func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alid_func     Procedure-instance address of the fiel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id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value     Value that gets passed to the dialog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in the wParam parameter of the WM_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) when the validation function return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context    The help context identifier of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ic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_changed     Flag indicating whether the field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size    Log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size   Physical siz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_position    Virtual logical position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Posi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_POS structure contains information about a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selec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hys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logical_pos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to_right_of_d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ppicture_str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val_char_oc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validation_cha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ELD_POS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          The field's selection.  The low-orde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always be equal to the high-ord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_position   The field's physical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w-order and high-order words of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equal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_position    The field's log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_right_of_dec     Flag indicating whether the posi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ight-hand side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picture_str_pos    Pointer to the position in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that is associated with th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_char_occ        Validation character occurrence.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ultiple occurrence validatio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uch as "A(25)") in a field, th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picture_str_pos and validation_ch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ain the same regardless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nce the position is a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_char_occ identifies which occur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 is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ation_char     The validation character.  See 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a list of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structure contains information about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dl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hfor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ORM hnext_for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head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FIELD hcurr_fiel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BUTTON hhead_butt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hproc_arra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_control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help_fi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insert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insert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insert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capslock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capslock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caps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numlock_i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numlock_on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R numlock_offms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pressed_cance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error_condi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ignore_o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edit_key_press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just_passed_de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L help_invok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lg                The window handle of th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ociated with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form               Handle of the FORM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lf-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next_form          Handle of the next FORM data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ked list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ead_field         Handle of the head FIELD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list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urr_field         Handle of the FIELD structur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head_button        Handle of the head BUTTON structu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ked list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proc_array         Handle of the memory bloc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window procedure array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procedure addresses for each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_controls        Number of defined controls i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file_name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help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id  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Insert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onmsg        Pointer to the character string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Insert ke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_offmsg 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Insert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id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Caps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on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lock_offmsg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Caps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id          Dialog control ID of the static tex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for the NumLock key statu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onmsg 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lock_offmsg      Pointer to the character string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ssage indicating the NumLock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_cancel      Flag indicating whether the user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icked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_condition     Flag indicating whether the form i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condition. The form is in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dition when a field fails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_ok           Flag indicating whether the "OK" butt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key should be ignored. 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_key_pressed    Flag indicating whether the las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an editing key or a charac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_passed_dec     Flag indicating whether the 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d the cursor from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of the decimal to th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_invoked        Flag indicating whether the Window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lication has been invoked from with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defined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values of these elements should not be direct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ANDLE H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GEN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f a Generic Control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HBUTTON HGENCTR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BUTTON data structure is used for storage of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a generic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BUTTON FAR * L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 FAR * L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_POS FAR * L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ORM FAR * L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BUTTON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BUTTON * P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 * PFIE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ELD_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IELD_PO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IELD_POS * PFIELD_P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a FOR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FORM * PFOR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_ARRAY_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Control Window Procedure Arra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_ARRAY_INFO structure is used to hold information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control's 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ND hW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RPROC lpProc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PROC_ARRAY_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_ARRAY_INFO structure contain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Wnd        The window handle of the dialo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Proc      Pointer to the dialog control's 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The window procedure array is not accessible.  Thi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s listed solely because it appears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 Picture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    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    Accept an integer numeric character (0 -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         Accept a real numeric character (0 - 9, -, +, ., E,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        Accept an alphabetic character (A - Z, a - z). 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         Accept an alphanumeric character (A - Z, a - z, 0 - 9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ign 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         Accept a yes/no character (Y, y, N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        Accept a date character (0 - 9, -, 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         Accept a telephone number character (0 - 9, (, ), -, 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        Accept a file name character (any character except \, :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, ?, ;, ,, 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         Accept a pathspec character (any character except ;, 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, +, &lt;, &gt;, |, /, [, ],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              Accept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        Accept any printable character.  If the character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letter, convert it to uppercase.  Fore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characte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..... &gt;       Accept only one of the character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brackets. For example, "&lt;0123&gt;" will accep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, 1, 2, or 3.  Also you can specify a range using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s between the two range limiting characte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"&lt;0..3&gt;" would be equivalent to "&lt;0123&gt;".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fancy, "&lt;0..3&gt;5&lt;7..9&gt;" would accept 0, 1, 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, 5, 7, 8, or 9. Characters are 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&lt;A..Z&gt;" will accept any upperca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..... &lt;       Accept any character except the ones list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le brackets.  Works similar to the "&lt;.....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..... )       Specifies multiple occurrences of one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ion characters.  For example, "A(5)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to "AAAAA". "&lt;0123&gt;(3)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&lt;0123&gt;&lt;0123&gt;&lt;0123&gt;".  The open parenthesi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 the valid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..... '       Insert formatting characters into field.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single quotes are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" ..... \"     Double quotes have the meaning as single quot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en you need to insert formatt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single quote character.  Note in the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language, the backslashes prece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 character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             Special formatting character which specifi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point will be in a numeric field.  You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one decimal point in a picture string.  Th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have either the FDF_NUMERIC or FDF_CALCNUM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              Special formatting character which specifi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al commas will be located in a calculator-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ic field.  A comma will only be display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 exists to the left of it.  The field mus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F_CALCNUM featu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         The space character can be used throughout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to improve readability.  Do not put sp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ngle brackets or quotes unless you inte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to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 Field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Arrow           Moves the cursor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Arrow          Moves the cursor to the n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eftArrow      Moves the cursor to the beginning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RightArrow     Moves the cursor to the beginning of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    Moves the cursor to the fir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Moves the cursor to the position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End            Move the cursor to the la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    Deletes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ackspace      Deletes the word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elete         Deletes the wor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Shift-Delete   Deletes all characters to 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Insert         Copies the contents of fiel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Insert        Pastes the contents of the clipboar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Delete        Cuts the contents of the field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    Toggles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Lock            Toggles Caps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Lock             Toggles Num Lo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       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    Terminates processing of the form.  Field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    Terminates processing of the form. 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change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    Sets the input focus to the next dialog contro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S_TABSTOP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          Sets the input focus to the previous dialog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WS_TABSTOP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ackspace       Restores the field to its 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    Displays context-sensitive help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tton is a dialog box button control with an on and of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by the button_define function.  The button contr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 radio button or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tton control is a Windows dialog control that can be se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.  A button control is actually a window of class "butt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a child of the dialog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s the blinking vertical bar that identifies the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a field. Throughout the Windows SDK documenta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"cursor" refers to the mouse pointer and the term "care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control is a Windows dialog control that is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f text information by the user.  An edit control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indow of class "edit" and is a child of the dialog box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 for an edi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eld is a dialog box edit control that has been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m is a dialog box with one or more WEDL-defined control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are the characters embedded in a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 the user in entering the correct data.  The posi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in a field are defined in the pictur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not able to move the cursor to, or edit, the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The '/' characters in a date field, and the '(', ')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-' characters in a phone number field are good examp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eneric control can be any control in a dialog box def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ctrl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ical field contents are the contents of a field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.  To get the logical contents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call the field_g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fiel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is in logical field format if it contain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 and i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field.  You can set the contents of a fiel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in logical field format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is the icon on the screen that identifi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rently is.  This icon is very often a white arrow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just about any shape. Throughout the Windows SDK, the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sor" refers to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fiel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ysical field contents are the contents of a field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bedded formatting characters.  If you were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lgItemText on the field, you would get its physical conte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is preferable to use the field_g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fiel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racter string is in physical field format if it contain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bedded formatting characters and i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a field.  You can set the contents of a field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in physical field format by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set_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 string is a character string assigned to a fiel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_define function.  It is used to defin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 a field, the allowable characters for each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(validation characters), and the placement of form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See Appendix A for a list of characters that can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pictur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ation character is a character in a picture string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fine the allowable characters that can be inp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position in its field.  See Appendix A for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ion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ation function is a function written by the programm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ate the information in a field.  A validation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a field by the field_defin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