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 3.0 DXF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5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Greg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0 University Drive #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ham, NC 27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you to import AutoCAD DXF files into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reads DXF files and exports them to ei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ile format (.wmf) or to the Clipboard.  Likewise, you ca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DXF file or a Windows Metafil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the accompanying source code are avail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enjoyment.  The author makes no warranties whatsoev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buse this program.  If you find the program to be usefu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.00 contribution to the author is greatly appreciated.  In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more likely to release future program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thod.  Using the program without making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serve to hinder the shareware process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urce code or any derivative in your own produ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keep my copyright intact and clearly legible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money off of my code, then the $5.00 contribution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start it up and click on the "File" menu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menu with the following op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XF...       - a dialog box allows you to search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in the .DXF suffix.  Click o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drawn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tafile...  - a dialog box allows you to search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in the .WMF suffix.  Click o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drawn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- Choose this option to exit windxf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           - The classic about box, with another pl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a contribu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picture is visible, you may also select from the draw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ha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          - Redraws the current drawing in "fast"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when you've changed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o Metafile  - A Dialog box prompts you for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.  The current drawing is then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at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o Clipboard - The current drawing is "played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 Keep in mind that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ing end must be able to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PICTs from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 uses for this program include grabbing a DXF dra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tafile for use within your Windows programs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rawing programs also recognize the .wmf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XF files that I grabbed from bbs's are included: 50STATES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NKER.DXF.  There weren't any credits included with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I hope I'm not hurting anyone's feelings by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The file TANKER.WMF is included as an example of w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metafile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urpose in creating this program was to learn about the 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programming Windows.  Therefore, there are m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left out and I invite people to enhance i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's content.  Likewise, the DXF translator is iso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program and is fairly portable. 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graphics calls for other platforms should be quit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had it running under Zortech, Dr Halo, and Su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XF translator only recognizes linework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polylines are recognized.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append more operations to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 will be included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XF translator doesn't recognize lay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everything to Black and white.  Anothe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/o routines aren't buffered, which makes 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XF file excruciatingly s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ake file WINDXF assumes my directory setup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arch paths for the libraries and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? Suggestions?  I can be reached at 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9-891-1111 (a PCBOARD).  Give Mac a call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