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943260404"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485013039"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652168395"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713819579"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790769702"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593088013"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