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5856277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428611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5403485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7121023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1401150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73629094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