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89659187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62174122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27208249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930469328"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8080294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26682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