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GermDateEdit  /  TDBGermDate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Version 1.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(c) copyright 1997 by W.Braun-Boehm. All rights reserv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CL-Componenten für Borland Delphi 1+2+3 und C++ Bui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matierte Datumseingabe mit Popup-Kalender incl. Feiertage ( zur Zeit Deutschland und Österreich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6" w:dyaOrig="8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pt;height:197.35pt" filled="f" o:ole="">
            <v:imagedata r:id="rId3" o:title=""/>
          </v:shape>
          <o:OLEObject Type="Embed" ProgID="" ShapeID="ole_rId2" DrawAspect="Content" ObjectID="_104189486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In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1 Einführ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2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3 Bestandteile der Kompon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4 Eigenschaften  ( Propertie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5 Beschreibung der Eigenschaften  ( Propertie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6 Zusätzliche Datumsfunktion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7 Registrier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8 Gloss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9 WARRA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10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11 Ord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1 Einführ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Komponenten dienen der Erleichterung der Datumseingabe, Datumsauswahl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atumsberechnungen in ihrer Anwendu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DBGermDateEdit erweitert diese Möglichkeiten um die Anzeige oder Manipul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er Daten der verbundenen Felder einer Tabelle ( TTable) oder Abfrage (TQuery) 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xakt wie bei z.B. TDBEdit, der in der Standart-VCL vorhandenen Kompon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Komponenten bestehen aus einem definierten, abwandelba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ditor (TEdit) mit festen Regeln zur Datumseingabe, einem zuschaltbaren Spin 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efinierbaren Inkrementator und einem zuschaltbaren Kalender mit erweiterten Fähigkei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e Wochen, Feiertage und meh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se Komponenten ist eine Anpassung und Weiterentwicklung mei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SpinDateEdit/TDBSpinDateEdit Komponente  für ( zur Zeit ) Deutschland und Österre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e können mit nur einer Umstellung einer Property auch international eingesetz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Komponente beinhaltet folgende Date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EDG.DCU</w:t>
        <w:tab/>
        <w:tab/>
        <w:t>Compilierte Delphi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EDG.DFM</w:t>
        <w:tab/>
        <w:tab/>
        <w:t>Kalender Form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EDG.DCR</w:t>
        <w:tab/>
        <w:tab/>
        <w:t>Bildresource für die VC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EDG.RES</w:t>
        <w:tab/>
        <w:tab/>
        <w:t>Bildresource der Kompon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EDGS.RES</w:t>
        <w:tab/>
        <w:tab/>
        <w:t>Stringresource der Kompon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DAT.DOC</w:t>
        <w:tab/>
        <w:tab/>
        <w:t>Diese Dat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ADME.TXT</w:t>
        <w:tab/>
        <w:tab/>
        <w:t>Kurzbeschreibung der Komponente inkl. Anordnung für den Vertri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RDER.TXT</w:t>
        <w:tab/>
        <w:tab/>
        <w:t>Formular zur Registrierung der Komponente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ür C++Builder : die benötigten Dateien stehen w.u. unte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Neu In Version 1.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.08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Property ActiveCol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Anregung von  G. Schmitthenner, Calcul-Schmitthenner@t-online.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Tastenkombination Alt+Hoch/Runter öffnet den Calender  (wie ComboBo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Anregung  von Thomas Grusche, 100027.231@compuserv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Fehlerbeheb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-Anzeige der Schalter bei Ctl3D:=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-SelectAll und Del erzeugen OnChange E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Alle ererbten öffentlichen Eigenschaften werden jetz auch veröffentl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(Delphi 2+3 verstecken diese wenn nicht  ausdrücklich veröffentlic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Neu in Version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genüber der Version 1.0 wurden folgende Zusätze eingeführ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eiertage für  Österre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property  Calendarproperties.Cou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property  WeekEndSelec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event        OnBefore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event        OnCal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event        OnCal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event        OnCal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event        OnSpinDown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event        OnSpinUpClick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nction dfMEmpf(Year : Word) : TDateTime;          { Mariä Empfängnis, Feiertag in A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nction dfNatFeiertag( Year : Word ) TDateTime;  { Nationalfeiertag    ,  Feiertag in A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nction IsWeekEnd(datum : TDateTime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nction IsDateHolidayInto( datum : TDateTime; BL : integer) : TFTagGueltigkei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werden weiter unten beschri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2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. Delphi 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Bitte benutzen Sie für die 16-Bit Version die Datei "GD_16.ZIP"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für die 32-Bit Version die Datei "GD_32_2.ZIP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1. Kopieren Sie die o.g. Datei in in ein beliebiges von Ih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bevorzugtes Verzeichnis, z.B. C:\DELPHI\Z_CO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Nach dem Entpacken der Datei wechseln Sie bitte zu Delp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Hinwei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ab/>
        <w:t>Die Dateien DATEEDG.DCU, DATEEDG.DFM, DATEEDG.DC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ab/>
        <w:t xml:space="preserve">DATEEDG.RES und DATEEDGS.RES müssen immer im glei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>Verzeichnis ste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2. Wählen Sie im Delphi-Menü Optionen | Komponenten installie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3. Klicken Sie auf Hinzufü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4. Geben Sie jetzt das Verzeichnis und DATEEDG.DCU e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z.B. C:\DELPHI\Z_COMP\DATEEDG.DC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5. Klicken Sie jetzt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6. Nochmal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I. Delphi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Bitte benutzen Sie die Datei "GD_32_3.ZI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1. Kopieren Sie die o.g. Datei in in ein beliebiges von Ih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bevorzugtes Verzeichnis, z.B. C:\DELPHI\Z_CO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Nach dem Entpacken der Datei wechseln Sie bitte zu Delp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Hinwei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ab/>
        <w:t>Die Dateien DATEEDG.DCU, DATEEDG.DFM, DATEEDG.DC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ab/>
        <w:t xml:space="preserve">DATEEDG.RES und DATEEDGS.RES müssen immer im glei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>Verzeichnis ste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2. Wählen Sie im Delphi-Menü Komponenten | Komponenten installie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3. Wählen sie ihre bevorzugte Package ( default dclusr30.dpk)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klicken Sie auf Hinzufü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4. Geben Sie jetzt das Verzeichniss und DATEEDG.DCU e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z.B. C:\DELPHI\Z_COMP\DATEEDG.DC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5. Klicken Sie jetzt Compilie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6. Folgen Sie den Anweisungen bis die Meldung, daß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TGermDateEdit unf TDBGermDateEdit registriert sind, ersche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7. Speichern Sie das Package a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II. C++ Builder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Bitte benutzen Sie die Datei "GD_CB.ZIP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1. Kopieren Sie die o.g. Datei in in ein beliebiges von Ih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bevorzugtes Verzeichnis, z.B. C:\CBUILDER\Z_CO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Nach dem Entpacken der Datei wechseln Sie bitte zu Delp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Hinwei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ab/>
        <w:t xml:space="preserve">Die Dateien DATEEDG.OBJ, DATEEDG.HPP, DATEEDG.DF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DATEEDG.DCR, DATEEDG.RES und DATEEDGS.RES mü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sollten im gleichen Verzeichnis ste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2. Wählen Sie im Menü Optionen | Komponenten installie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3. Klicken Sie auf Hinzufü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4. Geben Sie jetzt das Verzeichnis und DATEEDG.OBJ e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z.B. C:\CBUILDER\Z_COMP\DATEEDG.OBJ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5. Klicken Sie jetzt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6. Nochmal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ach Compilierung der VCL erscheint jetzt in Ihr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mponentenleiste eine zusätzliche Leiste 'WB', hier finden S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neuen Komponen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Jetzt müssen Sie nur noch diese Komponenten anklicken und danach au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hr Formular an der gewünschten Position setz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3 Bestandteile der Kompon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1 Vornew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usätzlich zu den visuellen Teilen der Komponente erhalten Sie mit dieser Kompon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e Reihe zusätzlicher Funktionen zur Datumskontrolle und Verwaltu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werden weiter unten ( Kapitel 6  "Zusätzliche Datumsfunktionen") beschri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der registrierten Version dieser Komponente sind zusätzlich weitere zwei Komponen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reigeschalte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. Die Kalendertabelle aus dem Kalenderfenster der Komponente als vollfunktionsfähi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   eigenständige Komponente mit allen Eigenschaften wie Ferien, Kalenderwoche us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2. Sommerferientabelle für alle Bundesländer für die Jahre 1996-2002 ( ohne Gewähr ) z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   Weiterverwendung in Ihrer Anwendung. ( Deutschland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2 Ed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Editierformat wird aus der Windowssystemeinstellung ( ShortDateFormat) übernom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dient als Matrix, z.B. TT.MM.YYYY. Die Eingabe des Datum erfolgt dann in dies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vorgegeben Format, wobei die Trennzeichen automatisch übersprungen werd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Komponte überprüft automatisch alle Eingaben auf ihre Richtigkeit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korrigiert diese wenn nöt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ige Beispiel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1. Aktuelles Datum : </w:t>
      </w:r>
      <w:r>
        <w:rPr>
          <w:rFonts w:eastAsia="Times New Roman" w:cs="Times New Roman" w:ascii="Times New Roman" w:hAnsi="Times New Roman"/>
          <w:u w:val="single"/>
          <w:lang w:val="de-DE"/>
        </w:rPr>
        <w:t>2</w:t>
      </w:r>
      <w:r>
        <w:rPr>
          <w:rFonts w:eastAsia="Times New Roman" w:cs="Times New Roman" w:ascii="Times New Roman" w:hAnsi="Times New Roman"/>
          <w:lang w:val="de-DE"/>
        </w:rPr>
        <w:t xml:space="preserve">6.02.1997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Beim Eintrag einer 3 an der ersten Position erkennt die  Komponente, daß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a)  Tag größer ist als der höchszulässige in diesem Monat und sucht s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</w:t>
      </w:r>
      <w:r>
        <w:rPr>
          <w:rFonts w:eastAsia="Times New Roman" w:cs="Times New Roman" w:ascii="Times New Roman" w:hAnsi="Times New Roman"/>
          <w:lang w:val="de-DE"/>
        </w:rPr>
        <w:t>den nächsten Monat mit &gt;= 30 Tagen ( in diesem Fall Monat 0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b)  36 Tage zu hoch wären und setz statt dessen 30 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Ergebnis Datum : 3</w:t>
      </w:r>
      <w:r>
        <w:rPr>
          <w:rFonts w:eastAsia="Times New Roman" w:cs="Times New Roman" w:ascii="Times New Roman" w:hAnsi="Times New Roman"/>
          <w:u w:val="single"/>
          <w:lang w:val="de-DE"/>
        </w:rPr>
        <w:t>0</w:t>
      </w:r>
      <w:r>
        <w:rPr>
          <w:rFonts w:eastAsia="Times New Roman" w:cs="Times New Roman" w:ascii="Times New Roman" w:hAnsi="Times New Roman"/>
          <w:lang w:val="de-DE"/>
        </w:rPr>
        <w:t xml:space="preserve">.03.1997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 Aktuelles Datum : 31.</w:t>
      </w:r>
      <w:r>
        <w:rPr>
          <w:rFonts w:eastAsia="Times New Roman" w:cs="Times New Roman" w:ascii="Times New Roman" w:hAnsi="Times New Roman"/>
          <w:u w:val="single"/>
          <w:lang w:val="de-DE"/>
        </w:rPr>
        <w:t>0</w:t>
      </w:r>
      <w:r>
        <w:rPr>
          <w:rFonts w:eastAsia="Times New Roman" w:cs="Times New Roman" w:ascii="Times New Roman" w:hAnsi="Times New Roman"/>
          <w:lang w:val="de-DE"/>
        </w:rPr>
        <w:t xml:space="preserve">5.1997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Beim Eintrag einer 6 an der ersten Position des Monats erkennt die  Komponente, daß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a)  Der Monat größer als 12 werden würde und setz den Monat auf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b)  31 Tage im Juni nicht gibt und setzt die Tage auf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c) Da kein Eintrag mehr im Monat erfolgen kann wird der Cursor auf die erste Posi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des Jahres gesetz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Ergebnis Datum : 30.06.</w:t>
      </w:r>
      <w:r>
        <w:rPr>
          <w:rFonts w:eastAsia="Times New Roman" w:cs="Times New Roman" w:ascii="Times New Roman" w:hAnsi="Times New Roman"/>
          <w:u w:val="single"/>
          <w:lang w:val="de-DE"/>
        </w:rPr>
        <w:t>1</w:t>
      </w:r>
      <w:r>
        <w:rPr>
          <w:rFonts w:eastAsia="Times New Roman" w:cs="Times New Roman" w:ascii="Times New Roman" w:hAnsi="Times New Roman"/>
          <w:lang w:val="de-DE"/>
        </w:rPr>
        <w:t xml:space="preserve">997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im Eintrag von 00 im Tages-/Monatsteil oder von 0000 im Jahresteil des Dat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d der entsprechende Teil vom aktuellen Datum eingetra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enn die Leertaste gedrückt wird reagiert die Komponente in Abhängigkeit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ursorposi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- Cursor im Tagesteil des Editor      : das gesammte Datum wird auf das aktuelle Datum gesetz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 xml:space="preserve">      </w:t>
        <w:tab/>
        <w:t xml:space="preserve">    der Cursor spingt zum Monatsteil ü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- Cursor im Monatsteil des Editors : der Monat wird auf den aktuellen Monat gesetz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    der Cursor spingt zum Jahres ü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 Cursor im Jahresteil des Editors   : der Monat wird auf den aktuellen Monat gesetz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im Löschen eines Teils des Datum verfährt die Komponente ähnlich. Sobald ein ungülti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um entstehen würde wird das aktuelle Datum herangezo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das gesammte Datum gelöscht wird, wird die interne Datumsvariable auf  DateDelphi -1  ( s.u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setzt und die Anzeige des Editor wird leer. Nach weiterem Drücken einer Taste wird wi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aktuelle Datum eingesetzt und die Eingabe verarbei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Standarteingabefunktionen von Windows-Editfenstern ( Ausscheiden,Kopieren, Einfügen) we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weit sie der Überprüfung standhalten bzw. den oben genannten Regeln entsprechen unterstütz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 Es kann kein Einfügen von 'xyz' erfolge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Anzeige des Jahrhunderts kann bei Bedarf a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bgeschaltet werden. Intern rechnet die Komponente weiterhin mit dem vollen Dat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s gelten auch sonstige bei TEdit bzw. TDBEdit aus der Borland-VCL vorhandene Eigenscha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e Farbe, Font, usw., us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3.2  Spin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gewünscht, werden zwei Schalter ( hoch/runter) angezeigt um dem Anwender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krementierfähigkeit der Komponente sichtbar zu ma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Funktion der Schalter ist identisch mit den Tasten +/-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Wert um den das Datum erhöht bzw. vermindert wird kann variabel eingestell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ögliche Werte sind : OneDay, TwoDays, ThreeDays, OneWeek, TwoWeek,OneMon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de-DE"/>
        </w:rPr>
        <w:t>QuarterYear,HalfYear,One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3 Kal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Eigenschaft ist standartmäßig gesetz, kann aber auch abgeschalte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e stellt dem Benutzer einen Kalender in tabelarischer Form d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t dem Klick auf den Kalenderschalter oder Doppelclick auf den Editor wird 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opupkalenderfenster angezeigt in dem der Anwender ein gewünschtes Datum auswählen ka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Kalenderfenster verfügt über Schalter für Monat vor, Monat zurück, Jahr vor , Jahr zurü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ine Tabelle der Tage des ausgewählten Monats und eine Anzeige des ausgewählten Monats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ahres in ausgeschriebener Form ( z.B. 'Juni, 1997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gewünscht werden in der Tabelle die Jahreswochen und Feiertage angezei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utschland : Zusätzlich werden unterhalb der Tabelle die Feiertagseinschränkungen der einzel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undesländer  bzw. Gemeinden angezeigt. Diese Funktion ist für Österreich n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        notwendig, da alle Feiertage einheitlich sin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t den Schalter wird zwischen den Monaten und Jahren gewechselt, in der Tabelle werden die 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sgewählt, beim Doppelclick auf die MonatundJahrAnzeige wird das aktuelle Datum angespru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eim Doppelklick auf einen gewünschten Tag in der Tabelle oder durch die &lt;Return&gt;-Taste wird d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sgewählte Datum in den Editor übernommen, das Kalenderfenster wird geschloss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urch Drücken der &lt;Escape&gt;-Taste oder durch Anklicken mit der Maus außerhalb des Kalenderfe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ird das Kalenderfenster ohne Datumsübernahme geschloss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einzelnen Einstellungen der Kalenderfenstereigenschaften werden weiter unten unter Eigenschaf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schri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4 Datenbankanbindung ( TDBGermDateEd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Verhalten und die Funktionsweise der Komponente entspricht dem der TDBEdit-Komponente 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orland VC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32 Bit Delphi (Delphi 2.x oder 3.0) Unterstützung von TDBCtrlGr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5 KalenderGrid ( nur registrierte Version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Tabelle ist der Bestandteil des Kalenderfenster und hat die gleiche Funktionen wie oben beschri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Eigenschaften Feiertage, Kalenderwoche usw. können genauso ein/ausgeschalte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enn sie diese Tabelle in Ihrer Anwendung einsetzten, müssen Sie allerdings selbst für die Anzeige 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ktuellen Monats/Jahres und Steuerung von Monats/Jahreswechsel u.ä. sorgen, z.B. mit zusätzlichen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abels und But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6 Sommerferientabelle ( nur registrierte Version, nur für Deutschland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e Tabelle zur Anzeige der Sommerferien aller Bundesländer für die Jah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996 bis 2002 ( ohne Gewäh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eine weiteren Funktio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4 Eigenschaften  ( Propertie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lgende Eigenschaften gelten für beide Komponen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nicht hervorgehobenen Eigenschaften sind vom Vorfahren dieser Komponenten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CustomEdit geerbt worden und sind ohne Vorbehalte genauso zu behandeln w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Eigenschaften der anderen von TCustomEdit abstammenden Komponenten wie TEd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Memo usw. Weitere Informationen dazu entnehmen Sie bitte den Delphi Handbüc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der der Online-Hil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hervorgehobenen Eigenschaften sind die neuen Eigenschaften der Komponen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GermDateEdit und TDBGermDateEdit werden im folgenden beschrieb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perti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ActiveColor</w:t>
      </w:r>
      <w:r>
        <w:rPr>
          <w:rFonts w:eastAsia="Times New Roman" w:cs="Times New Roman" w:ascii="Times New Roman" w:hAnsi="Times New Roman"/>
          <w:lang w:val="de-DE"/>
        </w:rPr>
        <w:t xml:space="preserve">   </w:t>
        <w:tab/>
        <w:t xml:space="preserve">: </w:t>
        <w:tab/>
        <w:t xml:space="preserve">TColor, Festlegung der Farbe beim Focuserhalt ( wenn aktiv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Alignme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AutoSel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Autosiz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+</w:t>
      </w:r>
      <w:r>
        <w:rPr>
          <w:rFonts w:eastAsia="Times New Roman" w:cs="Times New Roman" w:ascii="Times New Roman" w:hAnsi="Times New Roman"/>
          <w:b/>
          <w:bCs/>
          <w:lang w:val="de-DE"/>
        </w:rPr>
        <w:t>CalendarProperties,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Kalenderfenstereigenschaf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>AutoStart</w:t>
      </w:r>
      <w:r>
        <w:rPr>
          <w:rFonts w:eastAsia="Times New Roman" w:cs="Times New Roman" w:ascii="Times New Roman" w:hAnsi="Times New Roman"/>
          <w:lang w:val="de-DE"/>
        </w:rPr>
        <w:t xml:space="preserve">   </w:t>
        <w:tab/>
        <w:t>:</w:t>
        <w:tab/>
        <w:t xml:space="preserve"> boolean, default 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 </w:t>
        <w:tab/>
        <w:tab/>
        <w:t xml:space="preserve">startet den Kalender automatisch beim Eintritt in den Edi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( Ereigniss OnEnter )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Enabled</w:t>
      </w:r>
      <w:r>
        <w:rPr>
          <w:rFonts w:eastAsia="Times New Roman" w:cs="Times New Roman" w:ascii="Times New Roman" w:hAnsi="Times New Roman"/>
          <w:lang w:val="de-DE"/>
        </w:rPr>
        <w:t xml:space="preserve">      </w:t>
        <w:tab/>
        <w:t>:</w:t>
        <w:tab/>
        <w:t>boolean, default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 </w:t>
        <w:tab/>
        <w:tab/>
        <w:t>Schaltet den Kalendarschalter und Kalender ein oder 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Color</w:t>
      </w:r>
      <w:r>
        <w:rPr>
          <w:rFonts w:eastAsia="Times New Roman" w:cs="Times New Roman" w:ascii="Times New Roman" w:hAnsi="Times New Roman"/>
          <w:lang w:val="de-DE"/>
        </w:rPr>
        <w:t xml:space="preserve">         </w:t>
        <w:tab/>
        <w:t>:</w:t>
        <w:tab/>
        <w:t xml:space="preserve">TColor, default clBack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val="de-DE"/>
        </w:rPr>
        <w:tab/>
        <w:tab/>
        <w:t>Die Hintergrundfarbe des Kale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Country</w:t>
        <w:tab/>
        <w:tab/>
      </w:r>
      <w:r>
        <w:rPr>
          <w:rFonts w:eastAsia="Times New Roman" w:cs="Times New Roman" w:ascii="Times New Roman" w:hAnsi="Times New Roman"/>
          <w:lang w:val="de-DE"/>
        </w:rPr>
        <w:t>:</w:t>
        <w:tab/>
        <w:t>Auswahl des Landes zur Anzeige der korrekten Feier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val="de-DE"/>
        </w:rPr>
        <w:t>Mögliche Werte : [ fc_Austria, fc_German ], default fc_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HelpContext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>:</w:t>
        <w:tab/>
        <w:t xml:space="preserve">THelpContex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    </w:t>
        <w:tab/>
        <w:tab/>
        <w:t>HelpContext für das Kalenderfenster, falls dem Endanwender e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    </w:t>
        <w:tab/>
        <w:tab/>
        <w:t>Hilfestellung für das Kalenderfenster ermöglicht werden s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>Holiday</w:t>
        <w:tab/>
      </w:r>
      <w:r>
        <w:rPr>
          <w:rFonts w:eastAsia="Times New Roman" w:cs="Times New Roman" w:ascii="Times New Roman" w:hAnsi="Times New Roman"/>
          <w:lang w:val="de-DE"/>
        </w:rPr>
        <w:tab/>
        <w:t>:</w:t>
        <w:tab/>
        <w:t>boolean, default 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Schaltet die Feiertagsanzeige ein/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>HolidayColor</w:t>
      </w:r>
      <w:r>
        <w:rPr>
          <w:rFonts w:eastAsia="Times New Roman" w:cs="Times New Roman" w:ascii="Times New Roman" w:hAnsi="Times New Roman"/>
          <w:lang w:val="de-DE"/>
        </w:rPr>
        <w:tab/>
        <w:t>:</w:t>
        <w:tab/>
        <w:t>TColor, default cl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Farbe der Schrift für die Feier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Position</w:t>
      </w:r>
      <w:r>
        <w:rPr>
          <w:rFonts w:eastAsia="Times New Roman" w:cs="Times New Roman" w:ascii="Times New Roman" w:hAnsi="Times New Roman"/>
          <w:lang w:val="de-DE"/>
        </w:rPr>
        <w:t xml:space="preserve">    </w:t>
        <w:tab/>
        <w:t xml:space="preserve">:  </w:t>
        <w:tab/>
        <w:t>Position des Kalenderfensters, default pos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de-DE"/>
        </w:rPr>
        <w:tab/>
        <w:tab/>
        <w:t>mögl. Werte [posAbove,posBelow,posLeft,posRight,posOnTo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>SaturdayColor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 xml:space="preserve">: </w:t>
        <w:tab/>
        <w:t>TColor, default cl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Farbe der Schrift für den Sams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>StartOfWeek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 xml:space="preserve">: </w:t>
        <w:tab/>
        <w:t>default day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Mögliche Werte [daySu,dayMo,dayTu,dayWe,dayTh,dayFr,daySa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Wochentag mit dem Der Kalender beginnt, in Deutschland Monn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>SundayColor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 xml:space="preserve">: </w:t>
        <w:tab/>
        <w:t xml:space="preserve">TColor;  default clBlack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Farbe der Schrift für den Sonn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WeekOfYear</w:t>
      </w:r>
      <w:r>
        <w:rPr>
          <w:rFonts w:eastAsia="Times New Roman" w:cs="Times New Roman" w:ascii="Times New Roman" w:hAnsi="Times New Roman"/>
          <w:lang w:val="de-DE"/>
        </w:rPr>
        <w:t xml:space="preserve">  </w:t>
        <w:tab/>
        <w:t xml:space="preserve">: </w:t>
        <w:tab/>
        <w:t>boolean, default F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Kalenderwoche ein/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WeekOfYearColor</w:t>
      </w:r>
      <w:r>
        <w:rPr>
          <w:rFonts w:eastAsia="Times New Roman" w:cs="Times New Roman" w:ascii="Times New Roman" w:hAnsi="Times New Roman"/>
          <w:lang w:val="de-DE"/>
        </w:rPr>
        <w:t xml:space="preserve"> : </w:t>
        <w:tab/>
        <w:t>TColor, defalut cl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Farbe der Schrift für die Kalenderwo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WeekEndSelectable</w:t>
      </w:r>
      <w:r>
        <w:rPr>
          <w:rFonts w:eastAsia="Times New Roman" w:cs="Times New Roman" w:ascii="Times New Roman" w:hAnsi="Times New Roman"/>
          <w:lang w:val="de-DE"/>
        </w:rPr>
        <w:t xml:space="preserve"> :</w:t>
        <w:tab/>
        <w:t>boolean, default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Entscheidet ob die Wochenendtage im Kalender anwählbar s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Century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 xml:space="preserve">: </w:t>
        <w:tab/>
        <w:t>boolean, default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Schaltet die Jahrhundertanzeige im Editor aus/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Col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Ctl3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Curs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DateValue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 xml:space="preserve">: </w:t>
        <w:tab/>
        <w:t xml:space="preserve">string, enthält das Datum in ShortDateForm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DragCurs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DragMo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Enable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Font 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Heigh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Helpcont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Hi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IncrementDate</w:t>
      </w:r>
      <w:r>
        <w:rPr>
          <w:rFonts w:eastAsia="Times New Roman" w:cs="Times New Roman" w:ascii="Times New Roman" w:hAnsi="Times New Roman"/>
          <w:lang w:val="de-DE"/>
        </w:rPr>
        <w:t xml:space="preserve">: </w:t>
        <w:tab/>
        <w:t xml:space="preserve">default iOneD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Increment für die Spin-Schalter oder +/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Mögliche Werte  [iOneDay, iTwoDays, iThreeDays, iOneWee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iTwoWeek, iOneMonth,iQuarterYear,iHalfYear,iOneYear]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Info </w:t>
        <w:tab/>
        <w:tab/>
        <w:t>:</w:t>
        <w:tab/>
        <w:t xml:space="preserve">zeigt ein Infofenster über diese Komponente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Lef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Na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ParentCol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ParentCtl3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ParentFo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ParentShowHi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PopupMenu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ReadOnl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ShowHi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Spin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ab/>
        <w:t xml:space="preserve">:  </w:t>
        <w:tab/>
        <w:t xml:space="preserve">boolean, default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Schaltet die Spin-Schalter ein/aus, die Funktion der +/- Tasten w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dadurch nicht beeinfluß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TabOrd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TabSto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Ta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To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ab/>
        <w:t xml:space="preserve">: </w:t>
        <w:tab/>
        <w:t>TDate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das Datum im Delphi internen Datums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Visibl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Widt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OnBeforeChange</w:t>
      </w:r>
      <w:r>
        <w:rPr>
          <w:rFonts w:eastAsia="Times New Roman" w:cs="Times New Roman" w:ascii="Times New Roman" w:hAnsi="Times New Roman"/>
          <w:lang w:val="de-DE"/>
        </w:rPr>
        <w:t xml:space="preserve"> :</w:t>
        <w:tab/>
        <w:t>TNotifyE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Dieses Eregnis wird aufgerufen unmittelbar bevor Value durch einen neu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Wert geändert wird. Hier können Sie, wenn nötig, entsprechend reagier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um zum Beispiel den alten Wert ablegen oder um Feststellen zu können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wie viele Tage das Datum vor oder zurück gesetzt worden 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Achten Sie bitte darauf, daß Sie in dieser Procedure der Eigenschaft Valu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keinen neuen Wert zuweisen, da sonst eine Endlosschleife entste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wür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OnCalClick</w:t>
      </w:r>
      <w:r>
        <w:rPr>
          <w:rFonts w:eastAsia="Times New Roman" w:cs="Times New Roman" w:ascii="Times New Roman" w:hAnsi="Times New Roman"/>
          <w:lang w:val="de-DE"/>
        </w:rPr>
        <w:t>:</w:t>
        <w:tab/>
        <w:tab/>
        <w:t>TNotifyEv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Ermöglicht eine Reaktion auf das Anklicken vom Kalenderschalter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OnCalOpen</w:t>
      </w:r>
      <w:r>
        <w:rPr>
          <w:rFonts w:eastAsia="Times New Roman" w:cs="Times New Roman" w:ascii="Times New Roman" w:hAnsi="Times New Roman"/>
          <w:lang w:val="de-DE"/>
        </w:rPr>
        <w:t xml:space="preserve">: </w:t>
        <w:tab/>
        <w:tab/>
        <w:t>TNotifyEv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Ermöglicht eine Reaktion auf das Öffnen vom Kalenderfe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OnCalClose</w:t>
      </w:r>
      <w:r>
        <w:rPr>
          <w:rFonts w:eastAsia="Times New Roman" w:cs="Times New Roman" w:ascii="Times New Roman" w:hAnsi="Times New Roman"/>
          <w:lang w:val="de-DE"/>
        </w:rPr>
        <w:t xml:space="preserve">: </w:t>
        <w:tab/>
        <w:tab/>
        <w:t>TNotifyEv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 xml:space="preserve">Ermöglicht eine Reaktion auf das Schließen vom Kalenderfenster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Chang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Clic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DblClic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DragDro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DragOv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EndDra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Ent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Exi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KeyDow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KeyPres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KeyU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MouseDow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MouseMov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property OnMouseU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OnSpinDownClick</w:t>
      </w:r>
      <w:r>
        <w:rPr>
          <w:rFonts w:eastAsia="Times New Roman" w:cs="Times New Roman" w:ascii="Times New Roman" w:hAnsi="Times New Roman"/>
          <w:lang w:val="de-DE"/>
        </w:rPr>
        <w:t>:</w:t>
        <w:tab/>
        <w:t>TNotifyEv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Ermöglicht eine Reaktion auf das Anklicken vom SpinDown-Sch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OnSpinUpClick</w:t>
      </w:r>
      <w:r>
        <w:rPr>
          <w:rFonts w:eastAsia="Times New Roman" w:cs="Times New Roman" w:ascii="Times New Roman" w:hAnsi="Times New Roman"/>
          <w:lang w:val="de-DE"/>
        </w:rPr>
        <w:t>:</w:t>
        <w:tab/>
        <w:t>TNotifyEv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>Ermöglicht eine Reaktion auf das Anklicken vom SpinUp-Sch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property OnStartDrag; </w:t>
        <w:tab/>
        <w:tab/>
        <w:t xml:space="preserve">( nur 32 Bit )  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Zusätzlich sind in der TDBGermDateEdit-Komponente, wie bei al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nsteuerungskomponenten die Eigenschafte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perty DataField</w:t>
        <w:tab/>
        <w:t>TDateField ,  Datentyp  ftDate, ftDate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perty DataSource</w:t>
        <w:tab/>
        <w:t>TDataSource für TTable oder TQu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5 Beschreibung der Eigenschaften  ( Propertie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1. 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wichtigste Eigenschaft der Komponente für den Entwickler ist die Egenschaft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 xml:space="preserve"> ist vom Typ TDateTime und stellt das Datum als eine Zahl  vom Typ double dar, wobei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orkommastellen Tage darstellen die seit einem Referenzzeitpunkt vergangen s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ährend des Programmlaufs kann dieser Wert direkt mit den Datumssystemrouti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gesetzt  bzw. von ihnen gelesen werden ( z.B. Now, DateToStr, usw. 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Die Grenze von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 xml:space="preserve"> ist so festgelegt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const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{$IFDEF WIN32}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DateDelphi   =-657434; { Date=01/01/0100 Minimum}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DateDelphiMax=2958465; { Date=12/31/9999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{$ELSE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DateDelphi   =1;       { Date=01/01/0001 Minimum}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DateDelphiMax=3652059; { Date=12/31/9999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{$ENDIF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Die Grenzen sind von den Delphientwickler so festgelegt wor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( Datumskonventionen von Delphi ), außer die DateDelphi-Konstan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füer 32 Bit Delphi wurde von mir auf das Jahr 100 erhöht, da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atumssystemroutinen ( unit SysUtils) mit kleineren Werten nicht korrekt arbei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Da der dezimale Bereich von TDateTime von Delphi für den Zeitanteil benutzt wir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kann man den hier vernachlässigen. Sie können ihn aber selbstverständl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ch mitführen und verwen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Sie können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 xml:space="preserve"> auch in der Entwicklungsumgebung setzen, beachten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ber bitte das unter Delphi 32 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 xml:space="preserve">:=0 das Datum 12/30/1899 bedeute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eim Ändern von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</w:t>
      </w:r>
      <w:r>
        <w:rPr>
          <w:rFonts w:eastAsia="Times New Roman" w:cs="Times New Roman" w:ascii="Times New Roman" w:hAnsi="Times New Roman"/>
          <w:lang w:val="de-DE"/>
        </w:rPr>
        <w:t xml:space="preserve"> wird die Eigenschaft DateValue automatisch angepaß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ein Datum nicht zugewiesen wird ( z.B. bei nicht eingetragenem Datu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inem Record einer Datenbank)  ist </w:t>
      </w:r>
      <w:r>
        <w:rPr>
          <w:rFonts w:eastAsia="Times New Roman" w:cs="Times New Roman" w:ascii="Times New Roman" w:hAnsi="Times New Roman"/>
          <w:b/>
          <w:bCs/>
          <w:lang w:val="de-DE"/>
        </w:rPr>
        <w:t>Value = DateDelphi</w:t>
      </w:r>
      <w:r>
        <w:rPr>
          <w:rFonts w:eastAsia="Times New Roman" w:cs="Times New Roman" w:ascii="Times New Roman" w:hAnsi="Times New Roman"/>
          <w:lang w:val="de-DE"/>
        </w:rPr>
        <w:t>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2. 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Date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ier kann das Datum wie ein normaler Text im ShortDateFormat eingetragen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Eigenschaft Value wird automatisch gesetz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ei Falscheingabe erscheint eine Fehlermeldu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Eigenschaft ist zum Setzen des Datums in der Entwicklungsumgeb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dacht bzw. zum Anzeigen oder Weiterverarbeiten des Datums als string währ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Programmausführu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Zum verändern des Datums sollte während der Programmausführung besser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alue-Eigenschaft benutzt werden, da bei Strings mit falschem Datum eine Fehlermeld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ngezeigt wird  ( wenn die Exception nicht von Ihnen abgefangen wird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diese Fehlermeldungen Sie genauso stören wie mich ( in fast allen Program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t Datumseingabe gehört diese vermutlich zur häufigsten  Fehlermeldung überhaupt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nutzen Sie besser die Value-Eigenschaft, da diese mit Delphidatumsfunktionen direk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rbeitet ( z.B. Now) und so die Umwandlung von Strings nach TDateTime nicht meh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otwendig 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enutzen Sie </w:t>
      </w:r>
      <w:r>
        <w:rPr>
          <w:rFonts w:eastAsia="Times New Roman" w:cs="Times New Roman" w:ascii="Times New Roman" w:hAnsi="Times New Roman"/>
          <w:b/>
          <w:bCs/>
          <w:lang w:val="de-DE"/>
        </w:rPr>
        <w:t>DateValue</w:t>
      </w:r>
      <w:r>
        <w:rPr>
          <w:rFonts w:eastAsia="Times New Roman" w:cs="Times New Roman" w:ascii="Times New Roman" w:hAnsi="Times New Roman"/>
          <w:lang w:val="de-DE"/>
        </w:rPr>
        <w:t xml:space="preserve"> in Ihren Programmen als die Stringausgabe des Datum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( z.B. Label1.Caption:=GermDateEdit1.DateValue) und Value als Schnittstelle  z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elphidatumsfunktionen  ( z.B. GermDateEdit1.Value:=Now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3. 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Calendarprope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beinhaltet alle Einstellungen zum Kalenderfe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AutoStart</w:t>
      </w:r>
      <w:r>
        <w:rPr>
          <w:rFonts w:eastAsia="Times New Roman" w:cs="Times New Roman" w:ascii="Times New Roman" w:hAnsi="Times New Roman"/>
          <w:lang w:val="de-DE"/>
        </w:rPr>
        <w:t xml:space="preserve">  startet den Kalender automatisch beim Eintritt in den Ed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 Ereigniss OnEnter ) , sobald die Komponente den Focus erhä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Enabled</w:t>
      </w:r>
      <w:r>
        <w:rPr>
          <w:rFonts w:eastAsia="Times New Roman" w:cs="Times New Roman" w:ascii="Times New Roman" w:hAnsi="Times New Roman"/>
          <w:lang w:val="de-DE"/>
        </w:rPr>
        <w:t xml:space="preserve"> entscheidet ob der Kalender überhaupt vorhanden ist oder ni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True  wird der Kalenderschalter angezeigt, der Anwender erhält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Möglichkeit den Kalender aufzuruf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Color</w:t>
      </w:r>
      <w:r>
        <w:rPr>
          <w:rFonts w:eastAsia="Times New Roman" w:cs="Times New Roman" w:ascii="Times New Roman" w:hAnsi="Times New Roman"/>
          <w:lang w:val="de-DE"/>
        </w:rPr>
        <w:t xml:space="preserve"> ist die Hintergrundfarbe des Kale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it der Eigenschft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Country </w:t>
      </w:r>
      <w:r>
        <w:rPr>
          <w:rFonts w:eastAsia="Times New Roman" w:cs="Times New Roman" w:ascii="Times New Roman" w:hAnsi="Times New Roman"/>
          <w:lang w:val="de-DE"/>
        </w:rPr>
        <w:t xml:space="preserve">stellen Sie das Land ein, für das Sie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eiertage angezeigt haben möchten. Zur Zeit werden Deutschland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Österreich unterstütz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HelpContext</w:t>
      </w:r>
      <w:r>
        <w:rPr>
          <w:rFonts w:eastAsia="Times New Roman" w:cs="Times New Roman" w:ascii="Times New Roman" w:hAnsi="Times New Roman"/>
          <w:lang w:val="de-DE"/>
        </w:rPr>
        <w:t xml:space="preserve"> ist eine Zahl die den HelpContext für das Kalenderfen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arstellt. So können Sie dem Endanwender eine Beschreibung über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unktionen des Kalenders zur Verfügung stellen.</w:t>
        <w:tab/>
        <w:tab/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Holiday</w:t>
        <w:tab/>
      </w:r>
      <w:r>
        <w:rPr>
          <w:rFonts w:eastAsia="Times New Roman" w:cs="Times New Roman" w:ascii="Times New Roman" w:hAnsi="Times New Roman"/>
          <w:lang w:val="de-DE"/>
        </w:rPr>
        <w:t>entscheidet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ob die Ferien imKalender angezeigt werden oder ni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ie Komponente berechnet  die notwendige Mindestgröße des Kale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nhand der gewählten Schriftart der Komponente und paßt die Größe 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alenderfensters automatisch 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enn Sie ein international einzusetzendes Programm entwickeln setz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Sie diese Eigenschaft auf Fal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HolidayColor</w:t>
      </w:r>
      <w:r>
        <w:rPr>
          <w:rFonts w:eastAsia="Times New Roman" w:cs="Times New Roman" w:ascii="Times New Roman" w:hAnsi="Times New Roman"/>
          <w:lang w:val="de-DE"/>
        </w:rPr>
        <w:t xml:space="preserve"> ist dir Farbe der Schrift für die Feier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osition</w:t>
      </w:r>
      <w:r>
        <w:rPr>
          <w:rFonts w:eastAsia="Times New Roman" w:cs="Times New Roman" w:ascii="Times New Roman" w:hAnsi="Times New Roman"/>
          <w:lang w:val="de-DE"/>
        </w:rPr>
        <w:t xml:space="preserve"> ist die gewünschte Position des Kalenderfensters zum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tatsächliche Position wird automatisch berechnet damit der Kal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och auf dem Bildschirm erschei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ögliche Werte sind [posAbove,posBelow,posLeft,posRight,posOnTo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aturdayColor</w:t>
      </w:r>
      <w:r>
        <w:rPr>
          <w:rFonts w:eastAsia="Times New Roman" w:cs="Times New Roman" w:ascii="Times New Roman" w:hAnsi="Times New Roman"/>
          <w:lang w:val="de-DE"/>
        </w:rPr>
        <w:t xml:space="preserve"> ist die Farbe der Schrift für den Sams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tartOfWeek</w:t>
      </w:r>
      <w:r>
        <w:rPr>
          <w:rFonts w:eastAsia="Times New Roman" w:cs="Times New Roman" w:ascii="Times New Roman" w:hAnsi="Times New Roman"/>
          <w:lang w:val="de-DE"/>
        </w:rPr>
        <w:t xml:space="preserve">  ist der erste Wochentag im Kalen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ögliche Werte sind [daySu,dayMo,dayTu,dayWe,dayTh,dayFr,daySa]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eachten Sie bitte, daß Sie, wenn Sie ein international einzusetzen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Programm entwickeln, die Einstellungen eventuell ändern müss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undayColor</w:t>
      </w:r>
      <w:r>
        <w:rPr>
          <w:rFonts w:eastAsia="Times New Roman" w:cs="Times New Roman" w:ascii="Times New Roman" w:hAnsi="Times New Roman"/>
          <w:lang w:val="de-DE"/>
        </w:rPr>
        <w:t xml:space="preserve"> ist die Farbe der Schrift für den Sonn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WeekOfYear</w:t>
      </w:r>
      <w:r>
        <w:rPr>
          <w:rFonts w:eastAsia="Times New Roman" w:cs="Times New Roman" w:ascii="Times New Roman" w:hAnsi="Times New Roman"/>
          <w:lang w:val="de-DE"/>
        </w:rPr>
        <w:t xml:space="preserve">  schaltet die Anzeige der Kalenderwoche ein oder a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erste Kalenderwoche ist die Woche die in Deutschland den Donners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nthält ( mehr als die Hälfte der Woche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Eigenschaft StartOfWeek beinflußt den berechneten W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WeekOfYearColor </w:t>
      </w:r>
      <w:r>
        <w:rPr>
          <w:rFonts w:eastAsia="Times New Roman" w:cs="Times New Roman" w:ascii="Times New Roman" w:hAnsi="Times New Roman"/>
          <w:lang w:val="de-DE"/>
        </w:rPr>
        <w:t>ist die Farbe der Schrift für die Kalenderwo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WeekEndSelectable</w:t>
      </w:r>
      <w:r>
        <w:rPr>
          <w:rFonts w:eastAsia="Times New Roman" w:cs="Times New Roman" w:ascii="Times New Roman" w:hAnsi="Times New Roman"/>
          <w:lang w:val="de-DE"/>
        </w:rPr>
        <w:t xml:space="preserve"> entscheidet darüber ob der Anwender die Wochenend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m Kalender auswählen kann oder nicht. Beachten Sie bitte, daß das kein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fluß auf den Datumseditor hat, dort können die Wochenenden weiter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gegeben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4.   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Century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Eigenschaft Century  bestimmt ob die Jahrhunderte, unabhänig von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ystemeinstellung, angezeigt/bearbeitet werden können. Dadurch können die Mas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abhängig von den individuellen Windowssystemeinstellungen des Anwenders gestal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werden. Der Fehler der Datumssystemroutinen ( unit SysUtils) bei zweistelli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ahresangabe automatisch das aktuelle Jahrhundert hinzuzufügen wird von 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mponente abgefa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5. 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Increment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IncrementDate</w:t>
      </w:r>
      <w:r>
        <w:rPr>
          <w:rFonts w:eastAsia="Times New Roman" w:cs="Times New Roman" w:ascii="Times New Roman" w:hAnsi="Times New Roman"/>
          <w:lang w:val="de-DE"/>
        </w:rPr>
        <w:t xml:space="preserve"> enthält die Anzahl der Tage um die das Datum vom Anwender du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rücken von +/- oder bei eingeschaltenem Spin durch Klicken auf das Up/Down-Symb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rhöhen/vermindern ka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ögliche Werte sind [iOneDay, iTwoDays, iThreeDays, iOneWeek, iTwoWee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OneMonth,iQuarterYear,iHalfYear,iOneYear]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6.  property </w:t>
      </w:r>
      <w:r>
        <w:rPr>
          <w:rFonts w:eastAsia="Times New Roman" w:cs="Times New Roman" w:ascii="Times New Roman" w:hAnsi="Times New Roman"/>
          <w:b/>
          <w:bCs/>
          <w:lang w:val="de-DE"/>
        </w:rPr>
        <w:t>Sp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Eigenschaft Spin macht dem Anwender die Inkrementierfähigkeit sicht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i ausgeschaltetem Spin bleibt die Funktion der +/- Tasten erhal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6 Zusätzliche Datumsfunktio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mit dieser Komponente mitgelieferten Datumsfunktionen können zur Überprufu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ntrolle und Weiterverarbeitung  von Feiertagen benutz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it diesen Funktionen können Sie feststellen ob ein bestimmtes Datum ein Feiertag 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wenn ja können Sie überprüfen welcher Feiertag es, ob ein gesetzlicher Feiertag vorlieg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n welchen Bundesländern gilt der Feiertag bzw. ob eine eingeschränkte Gültigkeit (nu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igen Gemeinden ) vorlie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 Feiertagsabfragefunktio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as sind hier alle Funktionen, mit denen ein gewünschter Feiertag in einem bestimm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ahr festgestellt werden kann . Die Funktionen liefern ein Ergebnis in Delphis TDate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mat. Weitere Informationen zu TDateTime entnehmen Sie bitte den Delphi Handbüc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zw. der Online-Hil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ier die Funktione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Neujahr</w:t>
      </w:r>
      <w:r>
        <w:rPr>
          <w:rFonts w:eastAsia="Times New Roman" w:cs="Times New Roman" w:ascii="Times New Roman" w:hAnsi="Times New Roman"/>
          <w:lang w:val="de-DE"/>
        </w:rPr>
        <w:t xml:space="preserve"> 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DreiKTag</w:t>
      </w:r>
      <w:r>
        <w:rPr>
          <w:rFonts w:eastAsia="Times New Roman" w:cs="Times New Roman" w:ascii="Times New Roman" w:hAnsi="Times New Roman"/>
          <w:lang w:val="de-DE"/>
        </w:rPr>
        <w:t>( 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Valentinstag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Rosenmontag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Fastnacht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AscherMittwoch</w:t>
      </w:r>
      <w:r>
        <w:rPr>
          <w:rFonts w:eastAsia="Times New Roman" w:cs="Times New Roman" w:ascii="Times New Roman" w:hAnsi="Times New Roman"/>
          <w:lang w:val="de-DE"/>
        </w:rPr>
        <w:t>( 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PalmSonntag</w:t>
      </w:r>
      <w:r>
        <w:rPr>
          <w:rFonts w:eastAsia="Times New Roman" w:cs="Times New Roman" w:ascii="Times New Roman" w:hAnsi="Times New Roman"/>
          <w:lang w:val="de-DE"/>
        </w:rPr>
        <w:t>( 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GruenDonnerstag</w:t>
      </w:r>
      <w:r>
        <w:rPr>
          <w:rFonts w:eastAsia="Times New Roman" w:cs="Times New Roman" w:ascii="Times New Roman" w:hAnsi="Times New Roman"/>
          <w:lang w:val="de-DE"/>
        </w:rPr>
        <w:t>(Year : word ) :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Karfreitag</w:t>
      </w:r>
      <w:r>
        <w:rPr>
          <w:rFonts w:eastAsia="Times New Roman" w:cs="Times New Roman" w:ascii="Times New Roman" w:hAnsi="Times New Roman"/>
          <w:lang w:val="de-DE"/>
        </w:rPr>
        <w:t>(Year : word):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Ostern</w:t>
      </w:r>
      <w:r>
        <w:rPr>
          <w:rFonts w:eastAsia="Times New Roman" w:cs="Times New Roman" w:ascii="Times New Roman" w:hAnsi="Times New Roman"/>
          <w:lang w:val="de-DE"/>
        </w:rPr>
        <w:t>( Year : word):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OsterMontag</w:t>
      </w:r>
      <w:r>
        <w:rPr>
          <w:rFonts w:eastAsia="Times New Roman" w:cs="Times New Roman" w:ascii="Times New Roman" w:hAnsi="Times New Roman"/>
          <w:lang w:val="de-DE"/>
        </w:rPr>
        <w:t>(Year : word):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WeissSonntag</w:t>
      </w:r>
      <w:r>
        <w:rPr>
          <w:rFonts w:eastAsia="Times New Roman" w:cs="Times New Roman" w:ascii="Times New Roman" w:hAnsi="Times New Roman"/>
          <w:lang w:val="de-DE"/>
        </w:rPr>
        <w:t>( 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unction d</w:t>
      </w:r>
      <w:r>
        <w:rPr>
          <w:rFonts w:eastAsia="Times New Roman" w:cs="Times New Roman" w:ascii="Times New Roman" w:hAnsi="Times New Roman"/>
          <w:b/>
          <w:bCs/>
          <w:lang w:val="de-DE"/>
        </w:rPr>
        <w:t>fTagDerArbeit</w:t>
      </w:r>
      <w:r>
        <w:rPr>
          <w:rFonts w:eastAsia="Times New Roman" w:cs="Times New Roman" w:ascii="Times New Roman" w:hAnsi="Times New Roman"/>
          <w:lang w:val="de-DE"/>
        </w:rPr>
        <w:t>( 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ChrHimmelFahrt</w:t>
      </w:r>
      <w:r>
        <w:rPr>
          <w:rFonts w:eastAsia="Times New Roman" w:cs="Times New Roman" w:ascii="Times New Roman" w:hAnsi="Times New Roman"/>
          <w:lang w:val="de-DE"/>
        </w:rPr>
        <w:t>(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unction d</w:t>
      </w:r>
      <w:r>
        <w:rPr>
          <w:rFonts w:eastAsia="Times New Roman" w:cs="Times New Roman" w:ascii="Times New Roman" w:hAnsi="Times New Roman"/>
          <w:b/>
          <w:bCs/>
          <w:lang w:val="de-DE"/>
        </w:rPr>
        <w:t>fPfingstsonntag</w:t>
      </w:r>
      <w:r>
        <w:rPr>
          <w:rFonts w:eastAsia="Times New Roman" w:cs="Times New Roman" w:ascii="Times New Roman" w:hAnsi="Times New Roman"/>
          <w:lang w:val="de-DE"/>
        </w:rPr>
        <w:t>(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unction d</w:t>
      </w:r>
      <w:r>
        <w:rPr>
          <w:rFonts w:eastAsia="Times New Roman" w:cs="Times New Roman" w:ascii="Times New Roman" w:hAnsi="Times New Roman"/>
          <w:b/>
          <w:bCs/>
          <w:lang w:val="de-DE"/>
        </w:rPr>
        <w:t>fPfingstmontag</w:t>
      </w:r>
      <w:r>
        <w:rPr>
          <w:rFonts w:eastAsia="Times New Roman" w:cs="Times New Roman" w:ascii="Times New Roman" w:hAnsi="Times New Roman"/>
          <w:lang w:val="de-DE"/>
        </w:rPr>
        <w:t>(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Fronleichnam</w:t>
      </w:r>
      <w:r>
        <w:rPr>
          <w:rFonts w:eastAsia="Times New Roman" w:cs="Times New Roman" w:ascii="Times New Roman" w:hAnsi="Times New Roman"/>
          <w:lang w:val="de-DE"/>
        </w:rPr>
        <w:t xml:space="preserve"> (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unction d</w:t>
      </w:r>
      <w:r>
        <w:rPr>
          <w:rFonts w:eastAsia="Times New Roman" w:cs="Times New Roman" w:ascii="Times New Roman" w:hAnsi="Times New Roman"/>
          <w:b/>
          <w:bCs/>
          <w:lang w:val="de-DE"/>
        </w:rPr>
        <w:t>fMHimmelfahrt</w:t>
      </w:r>
      <w:r>
        <w:rPr>
          <w:rFonts w:eastAsia="Times New Roman" w:cs="Times New Roman" w:ascii="Times New Roman" w:hAnsi="Times New Roman"/>
          <w:lang w:val="de-DE"/>
        </w:rPr>
        <w:t>(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TagDerEinheit</w:t>
      </w:r>
      <w:r>
        <w:rPr>
          <w:rFonts w:eastAsia="Times New Roman" w:cs="Times New Roman" w:ascii="Times New Roman" w:hAnsi="Times New Roman"/>
          <w:lang w:val="de-DE"/>
        </w:rPr>
        <w:t>(Year : word 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Reformationstag</w:t>
      </w:r>
      <w:r>
        <w:rPr>
          <w:rFonts w:eastAsia="Times New Roman" w:cs="Times New Roman" w:ascii="Times New Roman" w:hAnsi="Times New Roman"/>
          <w:lang w:val="de-DE"/>
        </w:rPr>
        <w:t>( 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Allerheiligen</w:t>
      </w:r>
      <w:r>
        <w:rPr>
          <w:rFonts w:eastAsia="Times New Roman" w:cs="Times New Roman" w:ascii="Times New Roman" w:hAnsi="Times New Roman"/>
          <w:lang w:val="de-DE"/>
        </w:rPr>
        <w:t>( 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BussUndBettag</w:t>
      </w:r>
      <w:r>
        <w:rPr>
          <w:rFonts w:eastAsia="Times New Roman" w:cs="Times New Roman" w:ascii="Times New Roman" w:hAnsi="Times New Roman"/>
          <w:lang w:val="de-DE"/>
        </w:rPr>
        <w:t>( Year : word )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1Advent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HeiligAbend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1Weihnachtstag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2Weihnachtstag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Silvester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MutterTag</w:t>
      </w:r>
      <w:r>
        <w:rPr>
          <w:rFonts w:eastAsia="Times New Roman" w:cs="Times New Roman" w:ascii="Times New Roman" w:hAnsi="Times New Roman"/>
          <w:lang w:val="de-DE"/>
        </w:rPr>
        <w:t>(Year : word) : TDate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MEmpf</w:t>
      </w:r>
      <w:r>
        <w:rPr>
          <w:rFonts w:eastAsia="Times New Roman" w:cs="Times New Roman" w:ascii="Times New Roman" w:hAnsi="Times New Roman"/>
          <w:lang w:val="de-DE"/>
        </w:rPr>
        <w:t>(Year : Word) : TDateTime;          { Mariä Empfängnis, Feiertag in A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fNatFeiertag</w:t>
      </w:r>
      <w:r>
        <w:rPr>
          <w:rFonts w:eastAsia="Times New Roman" w:cs="Times New Roman" w:ascii="Times New Roman" w:hAnsi="Times New Roman"/>
          <w:lang w:val="de-DE"/>
        </w:rPr>
        <w:t>( Year : Word ) TDateTime;  { Nationalfeiertag    ,  Feiertag in A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Namen der Funktionen erklären von selbst von welchem Feiertag das Dat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wünscht wi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grammbeispie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ar d,m,y : wor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DecodeDate(Now,y,m,d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if dfHeiligAbend(y)=Now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</w:t>
      </w:r>
      <w:r>
        <w:rPr>
          <w:rFonts w:eastAsia="Times New Roman" w:cs="Times New Roman" w:ascii="Times New Roman" w:hAnsi="Times New Roman"/>
          <w:lang w:val="de-DE"/>
        </w:rPr>
        <w:t>Label1.Caption:='Fröhliche Weihnachten !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if dfSilvester(y)=Now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>Label1.Caption:='Guten Rutsch !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el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if dfMuttertag(y)=Now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</w:t>
      </w:r>
      <w:r>
        <w:rPr>
          <w:rFonts w:eastAsia="Times New Roman" w:cs="Times New Roman" w:ascii="Times New Roman" w:hAnsi="Times New Roman"/>
          <w:lang w:val="de-DE"/>
        </w:rPr>
        <w:t>Label1.Caption:='Mutter besuchen !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 Feiertagsausgabe Funk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 sind die Funktionen zur Bestimmung eines Feiertags, Ausgabe des Feietags als Kurzbeschreib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 z.B. Weihnachten) oder Abfrage nach Gültigkeit des Feiertags und Ausgabe dieser Gültigkeit als st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Funktionen sind etwas komplexer als die oben genannten und erfordern eine umfangreic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rkläru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lgende Definitionen sind in der Komponente festgelegt ( Auszug 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co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MaxBundesland   = 16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val="de-DE"/>
        </w:rPr>
        <w:t>TFCountry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ab/>
        <w:t>= ( fc_Austria, fc_German 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val="de-DE"/>
        </w:rPr>
        <w:t>TFTagGueltigkeit</w:t>
      </w:r>
      <w:r>
        <w:rPr>
          <w:rFonts w:eastAsia="Times New Roman" w:cs="Times New Roman" w:ascii="Times New Roman" w:hAnsi="Times New Roman"/>
          <w:lang w:val="de-DE"/>
        </w:rPr>
        <w:t xml:space="preserve"> </w:t>
        <w:tab/>
        <w:t>= ( ft_kein, ft_gesaetzlich, ft_evang, ft_kath, ft_gemeinde 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val="de-DE"/>
        </w:rPr>
        <w:t>TFeiertagsArt</w:t>
        <w:tab/>
        <w:tab/>
      </w:r>
      <w:r>
        <w:rPr>
          <w:rFonts w:eastAsia="Times New Roman" w:cs="Times New Roman" w:ascii="Times New Roman" w:hAnsi="Times New Roman"/>
          <w:lang w:val="de-DE"/>
        </w:rPr>
        <w:t xml:space="preserve"> = ( gesaetzlich, teilweise, kein 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val="de-DE"/>
        </w:rPr>
        <w:t>TFeiertageRec</w:t>
      </w:r>
      <w:r>
        <w:rPr>
          <w:rFonts w:eastAsia="Times New Roman" w:cs="Times New Roman" w:ascii="Times New Roman" w:hAnsi="Times New Roman"/>
          <w:lang w:val="de-DE"/>
        </w:rPr>
        <w:t xml:space="preserve"> = rec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Bez   : string;  { z.B Weihnachten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</w:t>
      </w:r>
      <w:r>
        <w:rPr>
          <w:rFonts w:eastAsia="Times New Roman" w:cs="Times New Roman" w:ascii="Times New Roman" w:hAnsi="Times New Roman"/>
          <w:lang w:val="de-DE"/>
        </w:rPr>
        <w:t>Wo    : array [1..MaxBundesland] of byte;   { welche Bundesländer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 xml:space="preserve">{ TFeiertageRec.Wo                : 1 Byte für jedes Bundes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</w:t>
        <w:tab/>
        <w:tab/>
        <w:tab/>
        <w:t xml:space="preserve">Eintrag </w:t>
        <w:tab/>
        <w:t xml:space="preserve"> 0 : kein Feier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ab/>
        <w:tab/>
        <w:t xml:space="preserve"> 1 : Feier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ab/>
        <w:tab/>
        <w:t xml:space="preserve"> 2 : in überwiegend evang Gemein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 xml:space="preserve">     </w:t>
        <w:tab/>
        <w:tab/>
        <w:tab/>
        <w:t xml:space="preserve"> 3 : in überwiegend kath.  Gemei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ab/>
        <w:tab/>
        <w:t xml:space="preserve"> 4 : in einigen Gemeinden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</w:t>
      </w:r>
      <w:r>
        <w:rPr>
          <w:rFonts w:eastAsia="Times New Roman" w:cs="Times New Roman" w:ascii="Times New Roman" w:hAnsi="Times New Roman"/>
          <w:lang w:val="de-DE"/>
        </w:rPr>
        <w:t>Die Bundesländer sind alphabetisch angeord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Deutsch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  Baden-Württem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2  Bay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  Ber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  Brandenbu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  Bre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6  Hambu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7  He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8  Mecklenburg-Vorpomm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9  Niedersach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0 Nordrhein-Westfa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1 Rheinland-Pfal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2 Saar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3 Sach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4 Sachsen-An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5 Schleswig-Holst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6 Thürin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eastAsia="Times New Roman" w:cs="Times New Roman" w:ascii="Times New Roman" w:hAnsi="Times New Roman"/>
          <w:lang w:val="de-DE"/>
        </w:rPr>
        <w:t>Österre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</w:t>
      </w:r>
      <w:r>
        <w:rPr>
          <w:rFonts w:eastAsia="Times New Roman" w:cs="Times New Roman" w:ascii="Times New Roman" w:hAnsi="Times New Roman"/>
          <w:lang w:val="de-DE"/>
        </w:rPr>
        <w:t>1  Kärn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2  Niederösterreich Burge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  Oberösterre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  Salzbu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  Steier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6  Ti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7  Vorarl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8  W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IsHoliday</w:t>
      </w:r>
      <w:r>
        <w:rPr>
          <w:rFonts w:eastAsia="Times New Roman" w:cs="Times New Roman" w:ascii="Times New Roman" w:hAnsi="Times New Roman"/>
          <w:lang w:val="de-DE"/>
        </w:rPr>
        <w:t>(datum : TDateTime; var TfRec : TFeiertageRec) 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MakeFeiertageText</w:t>
      </w:r>
      <w:r>
        <w:rPr>
          <w:rFonts w:eastAsia="Times New Roman" w:cs="Times New Roman" w:ascii="Times New Roman" w:hAnsi="Times New Roman"/>
          <w:lang w:val="de-DE"/>
        </w:rPr>
        <w:t>(TfRec : TFeiertageRec):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WelcherFeiertag</w:t>
      </w:r>
      <w:r>
        <w:rPr>
          <w:rFonts w:eastAsia="Times New Roman" w:cs="Times New Roman" w:ascii="Times New Roman" w:hAnsi="Times New Roman"/>
          <w:lang w:val="de-DE"/>
        </w:rPr>
        <w:t>( TfRec : TFeiertageRec) : TFeiertagsAr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IsDateHolidayInto</w:t>
      </w:r>
      <w:r>
        <w:rPr>
          <w:rFonts w:eastAsia="Times New Roman" w:cs="Times New Roman" w:ascii="Times New Roman" w:hAnsi="Times New Roman"/>
          <w:lang w:val="de-DE"/>
        </w:rPr>
        <w:t>( datum : TDateTime; BL : integer) : TFTagGueltigkei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er definierte Type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TFeiertageRec </w:t>
      </w:r>
      <w:r>
        <w:rPr>
          <w:rFonts w:eastAsia="Times New Roman" w:cs="Times New Roman" w:ascii="Times New Roman" w:hAnsi="Times New Roman"/>
          <w:lang w:val="de-DE"/>
        </w:rPr>
        <w:t>enthält die Informationen um welchen Feiertag es s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ndelt und die Gültigkeit des Feiertags bezogen auf die einzelnen Bundeslä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it der Funktion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IsHoliday </w:t>
      </w:r>
      <w:r>
        <w:rPr>
          <w:rFonts w:eastAsia="Times New Roman" w:cs="Times New Roman" w:ascii="Times New Roman" w:hAnsi="Times New Roman"/>
          <w:lang w:val="de-DE"/>
        </w:rPr>
        <w:t>können Sie überprüfen ob ein bestimmtes Datum auf ei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eiertag fällt. Wenn </w:t>
      </w:r>
      <w:r>
        <w:rPr>
          <w:rFonts w:eastAsia="Times New Roman" w:cs="Times New Roman" w:ascii="Times New Roman" w:hAnsi="Times New Roman"/>
          <w:b/>
          <w:bCs/>
          <w:lang w:val="de-DE"/>
        </w:rPr>
        <w:t>IsHoliday</w:t>
      </w:r>
      <w:r>
        <w:rPr>
          <w:rFonts w:eastAsia="Times New Roman" w:cs="Times New Roman" w:ascii="Times New Roman" w:hAnsi="Times New Roman"/>
          <w:lang w:val="de-DE"/>
        </w:rPr>
        <w:t xml:space="preserve"> wahr ist , können Sie anhand der Variable von Ty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FeiertageRec feststellen um welchen Feiertag es sich handelt und welche Gültigkeit er 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it der Funktion </w:t>
      </w:r>
      <w:r>
        <w:rPr>
          <w:rFonts w:eastAsia="Times New Roman" w:cs="Times New Roman" w:ascii="Times New Roman" w:hAnsi="Times New Roman"/>
          <w:b/>
          <w:bCs/>
          <w:lang w:val="de-DE"/>
        </w:rPr>
        <w:t>WelcherFeiertag</w:t>
      </w:r>
      <w:r>
        <w:rPr>
          <w:rFonts w:eastAsia="Times New Roman" w:cs="Times New Roman" w:ascii="Times New Roman" w:hAnsi="Times New Roman"/>
          <w:lang w:val="de-DE"/>
        </w:rPr>
        <w:t xml:space="preserve"> können sie überprüfen um welche Feiertagsar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 gesätzlicher, kein gesätzlicher, teilweise gültig)  es sich hande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Funktion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MakeFeiertageText </w:t>
      </w:r>
      <w:r>
        <w:rPr>
          <w:rFonts w:eastAsia="Times New Roman" w:cs="Times New Roman" w:ascii="Times New Roman" w:hAnsi="Times New Roman"/>
          <w:lang w:val="de-DE"/>
        </w:rPr>
        <w:t xml:space="preserve">liefert Ihnen den gesammten Text zu ein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nicht bundesweit geltenden Feiertag in einer festvorgegebenen Form , z.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'Gesetzlicher Feiertag in Berlin, Rheinland-Pfalz und Saarl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n Sachsen in Gemeinden mit überwiegend katholischer Bevölkeru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n einigen Gemeinden in Thüringen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 Der Text ist erfunden und stammt nicht aus einem tatsächlich vorkommenden F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grammbeispie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v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fRec : TFeiertageRe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if IsHoliday(Now,fRec)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Label1.Caption:=fRec.Bez;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Label2.Caption:=MakeFeiertageText(fRec);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case  WelcherFeiertag(fRec)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kein :   </w:t>
        <w:tab/>
        <w:tab/>
        <w:t>Label1.Color:=cl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teilweise : </w:t>
        <w:tab/>
        <w:t>Label1.Color:=clBlu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 xml:space="preserve">gesaetzlich:   </w:t>
        <w:tab/>
        <w:t xml:space="preserve">Label1.Color:=clRed;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 xml:space="preserve">Label1.Caption:=''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Label2.Caption:='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nd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e können selbstverständlich die Informationen aus einer Variable vom Typ TFeiertageR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ch selbst auswerten. Beachten Sie dann bitte die o.g. Definititio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IsDateHolidayInto</w:t>
      </w:r>
      <w:r>
        <w:rPr>
          <w:rFonts w:eastAsia="Times New Roman" w:cs="Times New Roman" w:ascii="Times New Roman" w:hAnsi="Times New Roman"/>
          <w:lang w:val="de-DE"/>
        </w:rPr>
        <w:t>( datum : TDateTime; BL : integer) : TFTagGueltigkei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it der Funktion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IsDateHolidayInto </w:t>
      </w:r>
      <w:r>
        <w:rPr>
          <w:rFonts w:eastAsia="Times New Roman" w:cs="Times New Roman" w:ascii="Times New Roman" w:hAnsi="Times New Roman"/>
          <w:lang w:val="de-DE"/>
        </w:rPr>
        <w:t xml:space="preserve">können Sie feststellen, ob ein bestimmtes Datum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inem bestimmten Bundesland Feiertag ist  und um welche Art von Feiertag es sich hande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Parameter BL steht für die Nummer des jeweiligen Bundeslandes ( Berlin =1, usw., s.o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grammbeispie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case DateHolidayInto(EncodeDate('15.08.1997',2))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ft_kath : Label1.Caption:='In Bayern in Gemeinden mit überwiegen kath. Bevölkerung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eastAsia="Times New Roman" w:cs="Times New Roman" w:ascii="Times New Roman" w:hAnsi="Times New Roman"/>
          <w:lang w:val="de-DE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  Zusatzfunktio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DayOfYear</w:t>
      </w:r>
      <w:r>
        <w:rPr>
          <w:rFonts w:eastAsia="Times New Roman" w:cs="Times New Roman" w:ascii="Times New Roman" w:hAnsi="Times New Roman"/>
          <w:lang w:val="de-DE"/>
        </w:rPr>
        <w:t>(datum : TDateTime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iefert den Tag im Jahr des angegeben Datu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grammbeispie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Label1.Caption:=IntToStr(DayOfYear(Now));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abel2.Caption:=IntToStr(DayOfWeek(StrToDate( '05.02.1997')));  { 36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WeekOfYear</w:t>
      </w:r>
      <w:r>
        <w:rPr>
          <w:rFonts w:eastAsia="Times New Roman" w:cs="Times New Roman" w:ascii="Times New Roman" w:hAnsi="Times New Roman"/>
          <w:lang w:val="de-DE"/>
        </w:rPr>
        <w:t>(datum : TDateTime; SOW : integer) 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iefert die Kalenderwoche in der das angegebene Datum sich befind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Parameter SOW ist der Wochentag mit dem die Woche beginnen so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obel 1 = Sonntag, 2 = Monntag,..,7=Samstag is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 Entspricht dem Resultat der Funktion DayOfWeek der Borland VC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grammbeispie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abel1.Caption:=IntToStr(WeekOfYear(Now,2));   { 2 steht für Montag (Deutschland)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function </w:t>
      </w:r>
      <w:r>
        <w:rPr>
          <w:rFonts w:eastAsia="Times New Roman" w:cs="Times New Roman" w:ascii="Times New Roman" w:hAnsi="Times New Roman"/>
          <w:b/>
          <w:bCs/>
          <w:lang w:val="de-DE"/>
        </w:rPr>
        <w:t>IsWeekEnd</w:t>
      </w:r>
      <w:r>
        <w:rPr>
          <w:rFonts w:eastAsia="Times New Roman" w:cs="Times New Roman" w:ascii="Times New Roman" w:hAnsi="Times New Roman"/>
          <w:lang w:val="de-DE"/>
        </w:rPr>
        <w:t>(datum : TDateTime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tersucht ob ein bestimmtes Datum auf einen Wochenendtag ( Samstag o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nntag ) fäl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rogrammbeispie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If  IsWeekEnd(Now)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Label1.Caption:='Wochenend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Label1.Caption:='Arbeitstag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7 Registrier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 w:ascii="Times New Roman" w:hAnsi="Times New Roman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ie Demo-Version beinhaltet alle Funktionen der Vollvers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ann aber seit dieser Version nur unter der Borland Entwicklungsumgeb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eingesetzt werde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usätzlich enthält die Vollversion, wie oben beschrieb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Kalenderkomponente und die Sommerferienkompon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gistrierte Benutzer erhalten alle Updates im Laufe eines Kalenderjah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gis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inweis : für C++ Builder bitte nur Registrierung mit Source-Code 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Der Preis für diese Komponenten 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- $25.00 (US) ohne SourceC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- $40.00 (US) mit   SourceCode ( weit über 3000 Zeile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stellen können Sie wie folg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 CompuServe's Online Registration :  GO SWR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SpinDateEdit :   -File-ID 14245  without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                 -File-ID 14900  with   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GermDateEdit :  -File-ID 15615  without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                 -File-ID 15616  with   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Update from TSpinDateEdit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</w:t>
      </w:r>
      <w:r>
        <w:rPr>
          <w:rFonts w:eastAsia="Times New Roman" w:cs="Times New Roman" w:ascii="Times New Roman" w:hAnsi="Times New Roman"/>
          <w:lang w:val="de-DE"/>
        </w:rPr>
        <w:tab/>
        <w:t xml:space="preserve">                  -File-ID 15617  without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Update from TSpinDateEdit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                 -File-ID 15618  with   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SpinDblEdit :     -File-ID 12832  without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</w:t>
      </w:r>
      <w:r>
        <w:rPr>
          <w:rFonts w:eastAsia="Times New Roman" w:cs="Times New Roman" w:ascii="Times New Roman" w:hAnsi="Times New Roman"/>
          <w:lang w:val="de-DE"/>
        </w:rPr>
        <w:tab/>
        <w:t xml:space="preserve">  -File-ID 14901  with    Source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 Füllen Sie den Ihnalt der beigelegten Datei "order.txt" aus und schicken Sie m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 xml:space="preserve">den Ausdruck mit einem Verrechnugscheck z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 xml:space="preserve">Bei Eurochecks den Betrag bitte in DM zum Tageskurs umrechnen, da die Banken be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</w:t>
      </w:r>
      <w:r>
        <w:rPr>
          <w:rFonts w:eastAsia="Times New Roman" w:cs="Times New Roman" w:ascii="Times New Roman" w:hAnsi="Times New Roman"/>
          <w:lang w:val="de-DE"/>
        </w:rPr>
        <w:t xml:space="preserve">Währungen außerhalb Europas die Annahme ablehn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enn es keine Möglichkeit gibt die registrierte Version auf elektronisc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ge zu verschicken, addieren Sie bitte 2.00$ für den Versand innerhalb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00$ für den Versand außerhalb Deutschlands hinz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8 Gloss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enn Sie Fragen oder Anregungen haben schicken Sie mir ein paar Zei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er e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ch bin für jeden guten Vorschlag dank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Mf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hr Wilhelm Bra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 : Willi_Braun@compuserv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ax     : +49 0621 62967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9 WARRA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IS SOFTWARE AND DOCUMENTATION ARE PROVIDED "AS IS" AND WIT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ARRANTIES AS TO PERFORMANCE OR MERCHAN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SE COMPONENTS ARE PROVIDED WITHOUT ANY EXPRESS OR IMPLI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WARRANTIES WHATSOEVER. BECAUSE OF THE DIVERSIT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CONDITIONS AND HARDWARE UNDER WHICH THESE COMPONENTS MAY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USED, NO WARRANTY OF FITNESS FOR A PARTICULAR PURPOS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FFERED. THE USER IS ADVISED TO TEST THESE COMPONENTS THOROUGH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BEFORE RELYING ON THEM. THE USER MUST ASSUME THE ENTIRE RI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OF USING THESE COMPON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10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SE COMPONENTS ARE SHAREW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You may use the shareware version of these components for a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30 day </w:t>
      </w:r>
      <w:r>
        <w:rPr>
          <w:rFonts w:eastAsia="Times New Roman" w:cs="Times New Roman" w:ascii="Times New Roman" w:hAnsi="Times New Roman"/>
          <w:color w:val="000000"/>
        </w:rPr>
        <w:t>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If you would like to continue to use these components after the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30 day </w:t>
      </w:r>
      <w:r>
        <w:rPr>
          <w:rFonts w:eastAsia="Times New Roman" w:cs="Times New Roman" w:ascii="Times New Roman" w:hAnsi="Times New Roman"/>
          <w:color w:val="000000"/>
        </w:rPr>
        <w:t>trial perio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you are required to purchase the licensed version of these com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11 Order/Regist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Use only for registration wit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Compuserve Shareware Register Forum ( GO SWREG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Mail Addres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W. Braun-Boeh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Softwareentwicklung und Vertri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Bruehlstr.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67069 Ludwigshaf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lang w:val="de-DE"/>
        </w:rPr>
        <w:t xml:space="preserve">Fax +49 0621 629675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ORD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TSpinDblEdit/TDBSpinDblEdit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TSpinDateEdit/TDBSpinDate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GermDateEdit/TDBGermDate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Name:   _______________________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Address: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roduct: Borland Delphi 1-3 und C++ Bui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SpinDblEdit\TDBSpinDblEdit          </w:t>
        <w:tab/>
        <w:t xml:space="preserve">             </w:t>
        <w:tab/>
        <w:t>$15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SpinDblEdit\TDBSpinDblEdit   </w:t>
        <w:tab/>
        <w:t xml:space="preserve">Source </w:t>
        <w:tab/>
        <w:t>$30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SpinDateEdit\TDBSpinDateEdit                   </w:t>
        <w:tab/>
        <w:t>$15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SpinDateEdit\TDBSpinDateEdit </w:t>
        <w:tab/>
        <w:t xml:space="preserve">Source </w:t>
        <w:tab/>
        <w:t>$30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GermDateEdit\TDBGermDateEdit        </w:t>
        <w:tab/>
        <w:t>$25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GermDateEdit\TDBGermDateEdit </w:t>
        <w:tab/>
        <w:t xml:space="preserve">Source </w:t>
        <w:tab/>
        <w:t>$40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GermDateEdit\TDBGermDateEd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 xml:space="preserve"> Update from TSpinDateEdit                              $10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 xml:space="preserve">____  TGermDateEdit\TDBGermDateEdit   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</w:t>
      </w:r>
      <w:r>
        <w:rPr>
          <w:rFonts w:eastAsia="Times New Roman" w:cs="Times New Roman" w:ascii="Times New Roman" w:hAnsi="Times New Roman"/>
          <w:lang w:val="de-DE"/>
        </w:rPr>
        <w:tab/>
        <w:t xml:space="preserve"> Update from TSpinDateEdit Source                $10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</w:t>
      </w:r>
      <w:r>
        <w:rPr>
          <w:rFonts w:eastAsia="Times New Roman" w:cs="Times New Roman" w:ascii="Times New Roman" w:hAnsi="Times New Roman"/>
          <w:lang w:val="de-DE"/>
        </w:rPr>
        <w:t>Check or money order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PLEASE MAKE PAYABLE TO "W. BRAUN-BOEHM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Shipp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 xml:space="preserve">____  3.5" Floppy Disk ( Add $2 postage Germany, other $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eastAsia="Times New Roman" w:cs="Times New Roman" w:ascii="Times New Roman" w:hAnsi="Times New Roman"/>
          <w:lang w:val="de-DE"/>
        </w:rPr>
        <w:t>____  eMail : 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