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TPOP3/32 Registration Inform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22.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58</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and TPOP3 components online, using PsL secure registration for at PsL web server.  Just visit ArGo Software Design homepage at http://www.interlog.com/~argosoft/tpop3.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5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9pt;height:37.8pt" filled="f" o:ole="">
            <v:imagedata r:id="rId3" o:title=""/>
          </v:shape>
          <o:OLEObject Type="Embed" ProgID="" ShapeID="ole_rId2" DrawAspect="Content" ObjectID="_579531923" r:id="rId2"/>
        </w:objec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