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TPOP3/32 Registration Inform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58</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and TPOP3 components online, using PsL secure registration for at PsL web server.  Just visit ArGo Software Design homepage at http://www.interlog.com/~argosoft/tpop3.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