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1445515896"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756659412"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806171720"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49660835"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