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IDEOnly Unit 1.0</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IDEOnl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Many Delphi programmers are realizing the value of component development for their own applications, and additional revenue which can be realized by making these components available to other develo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shareware, demo, or other limited trial versions, it is essential that developers considering use of your components can explore all of the capabilities of the component or library.  Many companies and shareware developers are using the technique of allowing full use of their software while within the Delphi development environment.  Any application using the component outside of Delphi will not run, preventing distribution of their component without proper licensing and regist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developers have spent hours including methods in their components which check for Delphi, some of which we have discovered, are extremely ineffe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DEOnly unit is an effective technique for checking for the Delphi IDE in your component.  It costs $15 and takes about 5 minutes to include in your component or d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16-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Unit (required)</w:t>
      </w:r>
    </w:p>
    <w:p>
      <w:pPr>
        <w:pStyle w:val="Normal"/>
        <w:ind w:left="720" w:hanging="720"/>
        <w:rPr>
          <w:rFonts w:ascii="Arial" w:hAnsi="Arial" w:eastAsia="Arial" w:cs="Arial"/>
        </w:rPr>
      </w:pPr>
      <w:r>
        <w:rPr>
          <w:rFonts w:eastAsia="Arial" w:cs="Arial" w:ascii="Arial" w:hAnsi="Arial"/>
        </w:rPr>
        <w:t>Delphi\Lib\IDEONLY.DCU</w:t>
        <w:tab/>
        <w:tab/>
        <w:tab/>
        <w:t>Evaluation version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Unit (optional)</w:t>
      </w:r>
    </w:p>
    <w:p>
      <w:pPr>
        <w:pStyle w:val="Normal"/>
        <w:ind w:left="720" w:hanging="720"/>
        <w:rPr>
          <w:rFonts w:ascii="Arial" w:hAnsi="Arial" w:eastAsia="Arial" w:cs="Arial"/>
        </w:rPr>
      </w:pPr>
      <w:r>
        <w:rPr>
          <w:rFonts w:eastAsia="Arial" w:cs="Arial" w:ascii="Arial" w:hAnsi="Arial"/>
        </w:rPr>
        <w:t>Delphi\Lib\IDECOMP.PAS</w:t>
        <w:tab/>
        <w:tab/>
        <w:tab/>
        <w:t>Source for sample component using IDEOnly.</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u w:val="single"/>
        </w:rPr>
      </w:pPr>
      <w:r>
        <w:rPr>
          <w:rFonts w:eastAsia="Arial" w:cs="Arial" w:ascii="Arial" w:hAnsi="Arial"/>
          <w:i/>
          <w:iCs/>
          <w:u w:val="single"/>
        </w:rPr>
        <w:t xml:space="preserve">Project (optional) </w:t>
      </w:r>
    </w:p>
    <w:p>
      <w:pPr>
        <w:pStyle w:val="Normal"/>
        <w:rPr>
          <w:rFonts w:ascii="Arial" w:hAnsi="Arial" w:eastAsia="Arial" w:cs="Arial"/>
        </w:rPr>
      </w:pPr>
      <w:r>
        <w:rPr>
          <w:rFonts w:eastAsia="Arial" w:cs="Arial" w:ascii="Arial" w:hAnsi="Arial"/>
          <w:i/>
          <w:iCs/>
        </w:rPr>
        <w:t>(choose own desired directory)</w:t>
      </w:r>
    </w:p>
    <w:p>
      <w:pPr>
        <w:pStyle w:val="Normal"/>
        <w:rPr>
          <w:rFonts w:ascii="Arial" w:hAnsi="Arial" w:eastAsia="Arial" w:cs="Arial"/>
        </w:rPr>
      </w:pPr>
      <w:r>
        <w:rPr>
          <w:rFonts w:eastAsia="Arial" w:cs="Arial" w:ascii="Arial" w:hAnsi="Arial"/>
        </w:rPr>
        <w:t>Delphi\IDE\IDEDEMO.DPR</w:t>
        <w:tab/>
        <w:tab/>
        <w:tab/>
        <w:t>Project file for the IDE demo.</w:t>
      </w:r>
    </w:p>
    <w:p>
      <w:pPr>
        <w:pStyle w:val="Normal"/>
        <w:rPr/>
      </w:pPr>
      <w:r>
        <w:rPr>
          <w:rFonts w:eastAsia="Arial" w:cs="Arial" w:ascii="Arial" w:hAnsi="Arial"/>
        </w:rPr>
        <w:t>Delphi\IDE\IDEMOFRM.PAS</w:t>
        <w:tab/>
        <w:tab/>
        <w:tab/>
        <w:t>Main form Source code for the IDE project.</w:t>
      </w:r>
    </w:p>
    <w:p>
      <w:pPr>
        <w:pStyle w:val="Normal"/>
        <w:rPr>
          <w:rFonts w:ascii="Arial" w:hAnsi="Arial" w:eastAsia="Arial" w:cs="Arial"/>
        </w:rPr>
      </w:pPr>
      <w:r>
        <w:rPr>
          <w:rFonts w:eastAsia="Arial" w:cs="Arial" w:ascii="Arial" w:hAnsi="Arial"/>
        </w:rPr>
        <w:t>Delphi\IDE\IDEMOFRM.DFM</w:t>
        <w:tab/>
        <w:tab/>
        <w:tab/>
        <w:t>DFM File for IDE project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8"/>
          <w:szCs w:val="28"/>
        </w:rPr>
        <w:t>Files to install (32-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Unit (required)</w:t>
      </w:r>
    </w:p>
    <w:p>
      <w:pPr>
        <w:pStyle w:val="Normal"/>
        <w:ind w:left="720" w:hanging="720"/>
        <w:rPr/>
      </w:pPr>
      <w:r>
        <w:rPr>
          <w:rFonts w:eastAsia="Arial" w:cs="Arial" w:ascii="Arial" w:hAnsi="Arial"/>
        </w:rPr>
        <w:t>Delphi 2.0\Lib\IDEONLY.DCU</w:t>
        <w:tab/>
        <w:tab/>
        <w:tab/>
        <w:t>Evaluation version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Unit (optional)</w:t>
      </w:r>
    </w:p>
    <w:p>
      <w:pPr>
        <w:pStyle w:val="Normal"/>
        <w:ind w:left="720" w:hanging="720"/>
        <w:rPr/>
      </w:pPr>
      <w:r>
        <w:rPr>
          <w:rFonts w:eastAsia="Arial" w:cs="Arial" w:ascii="Arial" w:hAnsi="Arial"/>
        </w:rPr>
        <w:t>Delphi 2.0\Lib\IDECOMP.PAS</w:t>
        <w:tab/>
        <w:tab/>
        <w:tab/>
        <w:t>Source for sample component using IDEOnly.</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u w:val="single"/>
        </w:rPr>
      </w:pPr>
      <w:r>
        <w:rPr>
          <w:rFonts w:eastAsia="Arial" w:cs="Arial" w:ascii="Arial" w:hAnsi="Arial"/>
          <w:i/>
          <w:iCs/>
          <w:u w:val="single"/>
        </w:rPr>
        <w:t xml:space="preserve">Project (optional) </w:t>
      </w:r>
    </w:p>
    <w:p>
      <w:pPr>
        <w:pStyle w:val="Normal"/>
        <w:rPr>
          <w:rFonts w:ascii="Arial" w:hAnsi="Arial" w:eastAsia="Arial" w:cs="Arial"/>
        </w:rPr>
      </w:pPr>
      <w:r>
        <w:rPr>
          <w:rFonts w:eastAsia="Arial" w:cs="Arial" w:ascii="Arial" w:hAnsi="Arial"/>
          <w:i/>
          <w:iCs/>
        </w:rPr>
        <w:t>(choose own desired directory)</w:t>
      </w:r>
    </w:p>
    <w:p>
      <w:pPr>
        <w:pStyle w:val="Normal"/>
        <w:rPr/>
      </w:pPr>
      <w:r>
        <w:rPr>
          <w:rFonts w:eastAsia="Arial" w:cs="Arial" w:ascii="Arial" w:hAnsi="Arial"/>
        </w:rPr>
        <w:t>Delphi 2.0\IDE\IDEDEMO.DPR</w:t>
        <w:tab/>
        <w:tab/>
        <w:tab/>
        <w:t>Project file for the IDE demo.</w:t>
      </w:r>
    </w:p>
    <w:p>
      <w:pPr>
        <w:pStyle w:val="Normal"/>
        <w:rPr/>
      </w:pPr>
      <w:r>
        <w:rPr>
          <w:rFonts w:eastAsia="Arial" w:cs="Arial" w:ascii="Arial" w:hAnsi="Arial"/>
        </w:rPr>
        <w:t>Delphi 2.0\IDE\IDEMOFRM.PAS</w:t>
        <w:tab/>
        <w:tab/>
        <w:t>Main form Source code for the IDE project.</w:t>
      </w:r>
    </w:p>
    <w:p>
      <w:pPr>
        <w:pStyle w:val="Normal"/>
        <w:rPr>
          <w:rFonts w:ascii="Arial" w:hAnsi="Arial" w:eastAsia="Arial" w:cs="Arial"/>
        </w:rPr>
      </w:pPr>
      <w:r>
        <w:rPr>
          <w:rFonts w:eastAsia="Arial" w:cs="Arial" w:ascii="Arial" w:hAnsi="Arial"/>
        </w:rPr>
        <w:t>Delphi 2.0\IDE\IDEMOFRM.DFM</w:t>
        <w:tab/>
        <w:tab/>
        <w:t>DFM File for IDE project form.</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IDEOnly.PAS and IDEComp.DCU files (required) into the Delphi\Lib directory (or other directory on the Delphi path which is used for library units or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Add IDEOnly to the “uses” clause of your new component or dll.</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emo Component</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The IDEComp.PAS file is simply an empty component which uses the IDEOnly unit, and calls the necessary procedure in its Create method.  You can add IDEComp to your component library and recompile it.  When the a TIDEDemoComp component is compiled into any form in an application, the application will warn the user and then terminate when the application is run without the Delphi IDE presen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To install the Demonstration component select “Install Components” from the “Options” menu item and add IDECOMP.PAS to your component libra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User functions:</w:t>
      </w:r>
    </w:p>
    <w:p>
      <w:pPr>
        <w:pStyle w:val="Normal"/>
        <w:rPr>
          <w:rFonts w:ascii="Arial" w:hAnsi="Arial" w:eastAsia="Arial" w:cs="Arial"/>
        </w:rPr>
      </w:pPr>
      <w:r>
        <w:rPr>
          <w:rFonts w:eastAsia="Arial" w:cs="Arial" w:ascii="Arial" w:hAnsi="Arial"/>
        </w:rPr>
        <w:t>InDelphiEn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 and usage of this function, see the help file.  Also examine the source code from IDEComp.PAS.</w:t>
      </w:r>
    </w:p>
    <w:p>
      <w:pPr>
        <w:pStyle w:val="Normal"/>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8"/>
          <w:szCs w:val="28"/>
        </w:rPr>
        <w:t>Licensed IDEOnly Uni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The name “IDEOnly” is very descriptive of the unit’s purpose.  This is not good since someone hacking your component may be tempted to remove, or replace the unit with a more innocuous version.  When IDEOnly is licensed, Applied Analytic Systems will recompile the unit using whatever name(s) you specify, e.g., “rptdefs.dcu”, “htmtypes.dcu”, or “glmfcns.dcu”.  Users are not likely to disturb such units.  You can specify as many as </w:t>
      </w:r>
      <w:r>
        <w:rPr>
          <w:rFonts w:eastAsia="Arial" w:cs="Arial" w:ascii="Arial" w:hAnsi="Arial"/>
          <w:u w:val="single"/>
        </w:rPr>
        <w:t>10 names</w:t>
      </w:r>
      <w:r>
        <w:rPr>
          <w:rFonts w:eastAsia="Arial" w:cs="Arial" w:ascii="Arial" w:hAnsi="Arial"/>
        </w:rPr>
        <w: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Due to the nature and usage of the unit, source code is NOT available.</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16-bit DCU $15 for a single developer license.</w:t>
      </w:r>
    </w:p>
    <w:p>
      <w:pPr>
        <w:pStyle w:val="Normal"/>
        <w:rPr/>
      </w:pPr>
      <w:r>
        <w:rPr>
          <w:rFonts w:eastAsia="Arial" w:cs="Arial" w:ascii="Arial" w:hAnsi="Arial"/>
        </w:rPr>
        <w:t>32-bit Delphi DCU $15 for a single developer license.</w:t>
      </w:r>
    </w:p>
    <w:p>
      <w:pPr>
        <w:pStyle w:val="Normal"/>
        <w:rPr/>
      </w:pPr>
      <w:r>
        <w:rPr>
          <w:rFonts w:eastAsia="Arial" w:cs="Arial" w:ascii="Arial" w:hAnsi="Arial"/>
        </w:rPr>
        <w:t xml:space="preserve">Both 16 and 32-bit DCUs $20 for single developer licens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o shipping charges within US or Canada.  Shipping will be by e-mail wherever possible.  US $5 charge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ntact Applied Analytic Systems for site license discounts for multiple users at a single loc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 sure to specify the filename(s) for your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CompuServe SWReg:</w:t>
      </w:r>
      <w:r>
        <w:rPr>
          <w:rFonts w:eastAsia="Arial" w:cs="Arial" w:ascii="Arial" w:hAnsi="Arial"/>
        </w:rPr>
        <w:t xml:space="preserve">  Call or e-mail Applied Analytic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Credit Cards:</w:t>
      </w:r>
      <w:r>
        <w:rPr>
          <w:rFonts w:eastAsia="Arial" w:cs="Arial" w:ascii="Arial" w:hAnsi="Arial"/>
        </w:rPr>
        <w:t xml:space="preserve"> Call or e-mail Applied Analytic Sys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ny questions about the status of the shipment of an order, registration options, product details, technical support, volume discounts, dealer pricing, site licenses, 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hone</w:t>
        <w:tab/>
        <w:tab/>
        <w:t>412.278.2360</w:t>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7-01T12:30:00Z</dcterms:modified>
  <cp:revision>47</cp:revision>
  <dc:subject/>
  <dc:title/>
</cp:coreProperties>
</file>