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LABDEBUG</w:t>
      </w:r>
      <w:r>
        <w:rPr>
          <w:rFonts w:eastAsia="Times New Roman" w:cs="Times New Roman" w:ascii="Times New Roman" w:hAnsi="Times New Roman"/>
        </w:rPr>
        <w:t xml:space="preserve"> - a debugging t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Created by Larry A. Brodahl on Oct. 31, 1996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component is FREEWARE .  Distribute and use as you like (or dare)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Description:   </w:t>
      </w:r>
      <w:r>
        <w:rPr>
          <w:rFonts w:eastAsia="Times New Roman" w:cs="Times New Roman" w:ascii="Times New Roman" w:hAnsi="Times New Roman"/>
        </w:rPr>
        <w:t xml:space="preserve">Creates a form and  memo box that you can write debug messages to.  You can also save </w:t>
        <w:tab/>
        <w:tab/>
        <w:t xml:space="preserve">the debug information, or print it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Reason:  </w:t>
      </w:r>
      <w:r>
        <w:rPr>
          <w:rFonts w:eastAsia="Times New Roman" w:cs="Times New Roman" w:ascii="Times New Roman" w:hAnsi="Times New Roman"/>
        </w:rPr>
        <w:t xml:space="preserve">There appeared a debug window on the Borland forum It was a great idea, but I fe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ncomfortable when the authors' note said ,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in effect: </w:t>
      </w:r>
      <w:r>
        <w:rPr>
          <w:rFonts w:eastAsia="Times New Roman" w:cs="Times New Roman" w:ascii="Times New Roman" w:hAnsi="Times New Roman"/>
        </w:rPr>
        <w:t xml:space="preserve">"Be careful and rememb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ove this component before shipping your co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his made me uneasy, since my memory is shorter than my hairline. (I'm bal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So, I used another component I'd downloaded from the forum </w:t>
        <w:tab/>
        <w:tab/>
        <w:t>(ARROWBUTTON) , inherited from it, and added a memo and a few but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Since I inherited the ArrowButton, you now have a debug component that put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 xml:space="preserve">LIME GREEN BUTTON </w:t>
      </w:r>
      <w:r>
        <w:rPr>
          <w:rFonts w:eastAsia="Times New Roman" w:cs="Times New Roman" w:ascii="Times New Roman" w:hAnsi="Times New Roman"/>
        </w:rPr>
        <w:t xml:space="preserve">on your form.  This way, you can </w:t>
      </w:r>
      <w:r>
        <w:rPr>
          <w:rFonts w:eastAsia="Times New Roman" w:cs="Times New Roman" w:ascii="Times New Roman" w:hAnsi="Times New Roman"/>
          <w:b/>
          <w:bCs/>
          <w:u w:val="single"/>
        </w:rPr>
        <w:t>SEE</w:t>
      </w:r>
      <w:r>
        <w:rPr>
          <w:rFonts w:eastAsia="Times New Roman" w:cs="Times New Roman" w:ascii="Times New Roman" w:hAnsi="Times New Roman"/>
        </w:rPr>
        <w:t xml:space="preserve"> if you've forgo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to remov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ince you probably don't want to see the debug info all the time, clicking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rrowbutton toggles the visiblity of the debug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re are only 8 methods for this com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cre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. destroy/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. ADDBUG, which adds a string to the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4. CLEARBUG, which clears the entire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5. PRINTBUG, which invokes the PrtDialog, and prints the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6. FONTBUG, which invokes the FontDialog and sets the font for BO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rinter and the memo canv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7. SAVEBUG, which invokes the SaveDialog and let's you save the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8. OnClick - which shows/hides the m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tems #3 through 7 have unusual names, since I think that this will reduce any confusion a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this component does.  I normally do a find on the literal "BUG", and this points out any unused or forgotten refer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two sample programs demonstrate how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create the component dynam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. use it from the pal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. various calls to the meth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(* </w:t>
      </w:r>
      <w:r>
        <w:rPr>
          <w:rFonts w:eastAsia="Times New Roman" w:cs="Times New Roman" w:ascii="Times New Roman" w:hAnsi="Times New Roman"/>
          <w:b/>
          <w:bCs/>
        </w:rPr>
        <w:t xml:space="preserve">NOTE: </w:t>
      </w:r>
      <w:r>
        <w:rPr>
          <w:rFonts w:eastAsia="Times New Roman" w:cs="Times New Roman" w:ascii="Times New Roman" w:hAnsi="Times New Roman"/>
        </w:rPr>
        <w:t>In sample 2, I do a bunch of things to just take up time.  I wanted to illustrate cha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the button color, etc.  </w:t>
      </w:r>
      <w:r>
        <w:rPr>
          <w:rFonts w:eastAsia="Times New Roman" w:cs="Times New Roman" w:ascii="Times New Roman" w:hAnsi="Times New Roman"/>
          <w:b/>
          <w:bCs/>
          <w:u w:val="single"/>
        </w:rPr>
        <w:t>I really don't code this way</w:t>
      </w:r>
      <w:r>
        <w:rPr>
          <w:rFonts w:eastAsia="Times New Roman" w:cs="Times New Roman" w:ascii="Times New Roman" w:hAnsi="Times New Roman"/>
        </w:rPr>
        <w:t>!!!!!! 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his component pleases you, I'm happy, and would appreciate you dropping me a line.  If you don't like it, let me know, and I'll try to fix what you don't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LAIMERS:</w:t>
      </w:r>
      <w:r>
        <w:rPr>
          <w:rFonts w:eastAsia="Times New Roman" w:cs="Times New Roman" w:ascii="Times New Roman" w:hAnsi="Times New Roman"/>
        </w:rPr>
        <w:t xml:space="preserve">  Like everyone else, I think the component works as advertised, but no guarantees are explicitly or implicitly s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jo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rry A. Brodah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mpuSer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76652,7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: Kudos  to Mr. Kent Miller,  for designing the ARROWBUTTON in the first place.  It's a nice piece of work, and I compliment him on putting it in the FREEWARE domain.  If you haven't downloaded it yet, DO so immediate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