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Navigator    (C) Copyright 1995, 1996 by Rohit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avigator is based on BI's Navigator but is not derived from it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eatures as standard, including exposing the Buttons array, Tru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(unlike the flat look of BIs version), coloured glyphs on buttons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nt panel, improved glyphs, optional confirmations on all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avigatorX is a custom navigator thats not Data aware. 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other purposes.  RGNavigator is derived from RGNavigator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both Delphi 1.x and Delphi 2.0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ide the property indicates the normal function as i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1  Caption of Extra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2  Caption of Extra2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Extra3  Caption of Extra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Ctl       Colour of control buttons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Func      Colour of Function buttons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croll    Colour of Scroll buttons 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Tool      Colour of Tool buttons     (black, red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Cancel  Confirm Message Dialog for Cancel Change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Delete  Confirm Message Dialog for Dele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Edit    Confirm Message Dialog for Edi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sert  Confirm Message Dialog for Insertion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Post    Confirm Message Dialog for Post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3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our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Curs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Mod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ontex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         Replacement Hints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     Assign a Menu Item here, RGNavigator popul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commands, you may then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Ctl3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Fo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howH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Men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Hi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1   Size Of Extra function 1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2   Size Of Extra function 2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Extra3   Size Of Extra function 3 button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Key      Size Of Key button              (X1,X2,X3,X4,X5 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Or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to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Buttons List of Buttons that you may mak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Hint    Is Hint Butto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e in an array Buttons with the index, items with an aster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you to assign to, they do not have built in suppor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irst  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rior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Next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Last   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Key      Key to Us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earch   *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Table    *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Form     * Form View (default, exclusive to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rint    *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Refresh  Refres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Insert 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Delete 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dit     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1   * Ext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2   * Extr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Extra3   * Extr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Hint     * Hint (use it for hints whil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Post     Pos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Cancel   Canc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ree buttons are visible (by themselves) only during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, which prevents confusion amongs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ray is exposed and may be used directly thu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efault Captions of Extra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CreateParams (var Params : TCreate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CreateParams (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GNavigat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1].Caption := 'Histo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2].Caption := 'Letter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3].Caption := 'M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3].Font.Color := cl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[nbExtra3].Font.Size  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int Button to sho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FormActivate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OnHint := Show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ShowHint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GNavigat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f Buttons[nbHint]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uttons[nbHint].Caption := ' ' + Application.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lic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ProductMainForm.RGNavigator1Click(Sender: T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tton: TAllNavB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tton = nb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unch_Product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Button = n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wSearchDialog1.Exe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perty works by you assigning a menu item to it.  I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d Keyboard that I assign to it.  RGNavigator popul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ssible commands.  You may then modify it to suit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erge property of the MenuItem in MDI-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recognition of sub-items in the menu that relate to the nav bar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alues.  So do not change the existing tag values and do not use t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 in your sub-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ustom version, then you can control RGNavigator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by controlling the values of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Active     : Your datase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diting    : Your dataset is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anModify  : Your datase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OF        : Your dataset is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OF        : Your dataset is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event for button click is still fired off even i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eturns cancel.  This is as designed, the button was click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flag to test if the action was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and Button Glyphs are in the resource file RGNAV.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exe file.  You may change these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if desired.  Or, you may simply use the avaliabl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do so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lphi 1.x Install RgRegn as a norma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phi 2.0 Install RgRegn3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on the Data Controls Tab.  Just use instead of DBNavig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back and forth, you will have to delete the *.dcu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install the component to a differe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ep 1995   The Captions of the Extra buttons have been made into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much easier to use and if the Menu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sponding menu item's caption is also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archive was missing rguseful.zip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p 1995  The Keyboard short-keys had stopped working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Oct 1995  Source made available, Manual Resize ma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 1996  Linked Menu used to give erros if items were delet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 1996  Created RGNavigatorX, the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 1996  In some situations, Accept/Cancel/Panel button sizes w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 1996  Added VisibleHi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Apr 1996  Added 32 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Apr 1996  32 bit support working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pr 1996  32 bit - GPF on application clos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6  Added Font &amp; ParentFont property.  To change existing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cycle through the colour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section, ie ColorCtl, ColorFun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y 1996  Added support for changing the DataSource midstream.  RGNAvigat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may need to ignore errors in the IDE (when fir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after using a 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shareware and not crippled in any way.  I am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otherwise its a nuisance with various versions / flavours of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bout.  If you find yourself using it, please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acceptable only in US Bank Cheque, NZ Bank Cheque or 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hit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Porritt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ken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kland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ware of any problems.  If you find any, please let me kn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Rohit Gupta  3:772/350 (sysop of Enigm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rohit@ww.co.nz  or rohit@cfl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 100035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   +649 418-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   +649 489-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+649 489-2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