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exture Map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for the PC-GPE by Sean Barr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THIS FILE MAY NOT BE DISTRIBU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PARATE TO THE ENTIRE PC-GPE COLLE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 -=-=-=-=-=- -=-=-=-=-=- -=-=-=-=-=- -=-=-=-=-=- 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E  almost everything you need to know to texture map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 -=-=-=-=-=- -=-=-=-=-=- -=-=-=-=-=- -=-=-=-=-=- 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Sean B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reproduction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copy) except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rminology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ctangula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off the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ll never be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arbitrarily-angl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16-bit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p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I am not providing any references as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rived the math myself and worked 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chniques for myself (the 32-bit ADC tr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ointed out to me in another context by TJ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uthor of the Mars demo) over the last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(since Wolfenstein 3D and Underworld came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   0.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me a RIGHT-handed 3D coordinate system, with X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Y positive disappearing into the screen/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positive up.  To adjust this to the typical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pace, simply swap all the 3D Ys &amp; 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me the screen space is positive-X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-Y goes down.  Adjust the signs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present code and pseudo-code in C.  I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latively tight inner loops written in assembl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details of the loop setup.  The inner loop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rom real, working code, should generally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 showing how fast it ought to be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ask, not as necessarily perfect example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2-bit instructions (sorry 286 programmers)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uble the performance.  However, I write in re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16-bit addressing is often convenient for textu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straightforward to use segment registers a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ure maps.  The translation to protected mod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problematic, but again, these should more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rather than simply being used directly.  I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86, but I skip some obvious optimiz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"loop", because it's simpler and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for the 486 should explicitly de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anch.  Similarly, I write "stosb"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   1. Terminology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lly probably don't want to read this sectio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refer back to it whenever you feel the ne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up to section 2 and refer back as appropriate.  I c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an appendix, but it seems too important to 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:  A texture is a pixelmap of colors which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o a polygon using "texture mapping"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olygon has nothing to do with the siz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pixels) in the textu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:  A run is a row or column of pixels.  Norma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routines process one run in an "inner lo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angled polygon:  a polygon which isn't a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, or ceiling; technically, a polygon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to the X or Z axes (or X or Y a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is-depth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coordinat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 texture is flat, or two-dimensional,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xture to the 3D world can be describ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ordinate space known by one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only 2D, the space can be character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texture space in 2D, and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present the axes of the coordinate spac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uv" space, because the name of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u &amp;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appear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of vectors are P = &lt; Px, Py, Pz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variables have consisten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y,z are coordinates in thre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j ar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,v are coordinates in textu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b,c are "magic coordinates"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= a/c, v = b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et this scare you off!  Go read section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back to this when you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,M, and N be vectors defining the texture space: 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, and M and N are the vectors for the u&amp;v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se vectors are in _view space_, where view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being the space in which the trans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to 2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,y,z) -&gt;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= z /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you have to adjust P, M, and N to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iew, and if you have multiplications in you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, you have to multiply the appropriat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 M, and N to compute them.  Note that since typically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s positive, and in 2D down is positive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by -1 that needs to go into Py, My, N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assumes that (0,0) in screen space is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Since it's generally not, simp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coordinates (i,j) as if they wer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ure mapping math (or if you're funky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ewspace to pre-skew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r trans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Hscale * x / y + H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= -Vscale * z / y + V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should simply multiply Px, Mx, and Nx by H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ltiply Py, My, and Mz by -Vscale.  Then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btract Hcenter and Vcenter from the i,j valu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lugging them into the texture mapp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gin by computing 9 numbers which a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ure mapping the entire polygon (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, H for Horizontal, and V for vertical; why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ames should become clear event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a = Nx*Pz - Nz*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= Nz*Py - Ny*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 = Ny*Px - Nx*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 = Mx*Pz - Mz*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b = Mz*Py - My*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 = My*Px - Mx*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 = Mz*Nx - Mx*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 = My*Nz - Mz*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 = Mx*Ny - My*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 Then, for a given screen location (i,j),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xture space (u,v)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Oa + i*Ha + j*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Ob + i*Hb + j*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 Oc + i*Hc + j*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=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= b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   2.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ve got your polygon 3D engine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tart adding a bit of textu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 or Gouraud-shaded polygons.  Well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a lot cooler.  But let's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texture mapping right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hard to see polygon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has certain ramif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pproach you want to take with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come back to later, in section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advice: Don't try to get your riproa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exture mapper running first.  Get a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"perfect" texture mapper working firs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ubsection below.  This will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ve gotten the equations right.  Realiz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esent the equations appropriate to every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imply too many spaces peopl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've chosen to present the math from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ordinate space which keeps th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.  You'll have to work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o make it work right, and a s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xture mapping routine may help you tw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necessary to achieve this.  Us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to start your testing; centered and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should be your very first one (if don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imply scale the tex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Perfect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with, we'll do slow but exact "perfect"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a square tile with a simple texture map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polygon is defined in three-space using four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ure map is 256x256 pixels.  Note that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using floating point, so those of you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Pascal are fine.  Those in assembly should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a bit of extra work to use fixed poin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at out the floating point by hand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e have to "map" the texture onto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how the square texture map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quare polygon.  This is relatively simpl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ner of the polygon be the origin (location &lt;0,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ure map.  Let each of the othe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corners just off the edge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locations &lt;256, 0&gt;, &lt;256, 256&gt;, and &lt;0, 2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d like to use the equations in section 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vectors P, M, and N, where P is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&amp; N are the axes for u&amp;v (which are _rough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in the texture map, bu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P, M and N tells us where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relative to the polygon.  P is the coord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pace where the origin of the texture is.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which way the "horizontal"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lies in three-space, and N the "verti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the polygon has four vertices V[0], V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V[2], and V[3] (all four of these are vectors)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simply V[0].  M is a vector going from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ner &lt;256, 0&gt;, so M is a vector from V[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[1], so M = V[1] - V[0].  N is a vector from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ner &lt;0, 256&gt;, so N is V[3] - v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V[1] - V[0]    { note these are vector subtra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V[3] - V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remember that we need P, M, and N in the vie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with the equation, so make sure you'v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 appropriately, or you can compute P, M, and N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 space and transform them into view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9 magic numbers (vectors O, H, and V)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.  Now, take your 3D polygon and process i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vert it so that you have a collection of rows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terate across each row.  For each pixel i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creen coordinates are &lt;i,j&gt;, apply the rest of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; that is, compute a, b, and c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mpute &lt;u,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id before that &lt;u,v&gt; are basically the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What they are in truth are the coordinates i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pace.  Because of the way we defined texture ma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ctually find that u and v both run from 0..1, not 0..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vantage for descriptive purposes because u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to 1, regardless of the size of the textu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o convert u&amp;v to pixelmap coordinates, multip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256.  Now, use them as indices into the textur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value found there, and voila, you've texture ma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op #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j which is a row i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= 0xA0000000 + 320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start_x to end_x for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Oa + (Ha * i) + (Va *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Ob + (Hb * i) + (Vb *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Oc + (Hc * i) + (Vc *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256 * a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256 * b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[i] = texture_map[v]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got that working, congratulations!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ealing with the annoying messy part, which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9 magic numbers computed right.  The res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rd grunt work and trickery trying to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ere on in, I'm only going to look at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that is, a single run (row or column)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runs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Prepare to meet th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section is concerned with vastly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exture mapping by restricting the mapper to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and ceilings, or what is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-style texture mapping, although it of course pr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(e.g. Ultima Underworld [*], Legends of Va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 Yes, Underworld allowed you to tilt th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storted badly.  Underworld essenti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-style tmapping, and tried to just us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angled polygons.  I can't eve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Underworld II was doing for the same th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with, let's take loop #1 and ge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ut of the inner loop as we can, so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.  Note that I'm not going to do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just mathematical optimizations;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array walks can b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al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op #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Oa + Va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Ob + Vb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Oc + Vc*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+= start_x *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+= start_x *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+= start_x * 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start_x to end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256 * a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256 * b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[i] = texture_map[v]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+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+=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+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xed point math, the multiplies b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just shifts.  Furthermor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multiplied" into a and b (and Ha and Hb)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so what do we have left?  Three integer a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ure map lookup, and two extremely expensive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.  How can we get rid of the divi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ig question in texture mapping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it are _approximate_.  They give res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quite the same as the above loop, but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ye to tell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fore we delve into these, there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in which we can get rid of the di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move the divide by c out of the lo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esults IFF c is constant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  This is true if Hc is 0. 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is 0 if all the points on the run of pixel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from the viewer, that is, they lie o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constant Z" (I would call it "constant 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ment that a horizontal line of pixel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pth turns out to be met by ceilings and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ilings and floors, Hc is 0, and so the lo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op #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setup from loop #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256 * a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256 * b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= 256 * Ha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 = 256 * Hb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start_x to end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[i] = texture_map[v]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+=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+=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_that_ can be a very fast loop, although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&amp;v values so they can be used as indi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ed over.  I'll give some sample assembly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make it all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ough, let's look at walls.  Wall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floors and ceilings.  However, with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is 0, instead of Hc.  This means that to writ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 is constant, we have to walk down colum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ross rows.  This affects scan-convers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hing about walls is that with floo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tate about the vertical axis (Z axis for me,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you), the horizontal runs on the floor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exture at arbitrary angles. 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not tilt your head up or down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themselves aren't tilted, you gener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walls, Va is 0 as well.  In other word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down a column of a wall texture, both a &amp; c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 is constant; you generally only change one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in the texture map.  This means the inner loop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one variable, and can be made to run _very_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missing from this discussi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M clone is how to do transparent walls,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things, and how to make it fast enough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section 4, although the some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s addressed by the inner loops in the next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speed issue is discussed in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...wrapped around your fi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, we've only looked at texture mapp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Of course, it's obvious how to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olygons--just lather, rinse, repeat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sort of wasteful to go through all the 3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ver and over again if we just want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ll with the same texture repeating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--like linoleum tiles or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e don't have to.  Let's think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a "texture map space" some more.  W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being a coordinate system "superimpos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that told us where the textur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we implemented it, we simpl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itself (in essence) as the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is, make a polygon which is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our times as long as it is tall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, you will see the texture is dist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out to four times its length in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ed it to repeat four times 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look at wh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ure map space means.  The texture m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e physical pixelmap itself go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To get a repeating texture map,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just get one of the copies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our P,M, &amp; N so that the M only go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the way along the long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we'll map the texture ont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picture to expla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 A-B-C-D                   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E                                  u=0     u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-------o-___________          B        v=0  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11112222            ---------o              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11112222                     |              3333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11112222                     |              3333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33334444                     |         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3333444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33334444 ___________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-------o-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e used to map (u,v)=(0,0) to A, (u,v)=(1,0) to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,v) = (0,1) to D.  This stretched the texture ma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entire polyg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stead, we map (u,v)=(1,0) to 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 = A, M = E-A, and N = D-A.  In this ne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we will map the texture onto the first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the rest of the polygon?  Well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hat for the first quarter 0 &lt;= u &lt;=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, 1 &lt;= u &lt;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texture wrap around, all we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integer part of u, and look at the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s u goes from 1 to 2, we lookup in the texture m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al part of u, or (u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very simple, and the upshot is that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P, M, and N correctly, you simply have t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xed-point u&amp;v values; this is why we gener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s whose sides are powers of two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o stay within the texture map.  (Also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conveniently into segments this way, and als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y to convert u&amp;v values from 0..1 to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h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suming that's a sufficient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you to get it all setup.  So here's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oops I promised.  I'm not going to both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-fast vertical wall-drawing cas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loor/ceiling-draw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mask of 255 (i.e. for a 256x256 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otten for free; however, no program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uses texture maps that large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quire too much storage, and they can cac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in the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here's your basic floor/ceiling texture m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with wraparound, and explicitly using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--but n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op #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= 127, 63, 31, 15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 &lt; le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= table[(v &gt;&gt; 16) &amp; mask][(u &gt;&gt; 16) &amp; mas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+= 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+= d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here's an assembly one.  This one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nd does both masks at the same tim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of "fractional" precision and however m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for the coordinates.  Note that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ure, even if it is 64x64, still h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starting 256 bytes apart.  This jus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storage approaches, and is crucial for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oop, since no shifting&amp;masking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h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mask2,ax      ; setup mask to do bot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5  and  bx,mask2      ; mask bo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l,[bx]       ; fetch from the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dx,ha_low     ; update fraction par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bl,ha_hi      ; update index par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si,hb_low     ;   these are constant f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bh,hb_hi      ;   they should b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loop5         ;   so that ds is free for the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is decent, but nowhere near as fast as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rick to improving performance is to use 32 b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wo adds.  The problem with this is that extr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setup the indexing into the texture map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ADC trick, these can be minimized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l and bh are unchanged.  However, the top half of EB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at used to be in si, and the other val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registers.  ESI contains hb_low in the top ha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_hi in the low 8 bits.  This means that ADC EBX,ESI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wo of the additions above.  Also, we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, so we move our variables into the data segment and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to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6  and  bx,ma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l,f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dx,bp          ; update fractional par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ebx,esi        ; update u (BL) and frac. part of v (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bh,ch          ; update index part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z  loo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it faster, although it has one bug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addition into BL to overflow into BH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to be, since BL is masked every iteration bac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0..127, 0..63, or whatever.  However, if the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then BL will be decremented each iter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flow" and subtract one from BH.  To handle thi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version of the loop for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doing wraparound textures, you can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 a bit more by removing the and.  You can ru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s except for the texture map lookup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ing the loop once cuts down on loop overhead, and 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straight to the VGA, since it dou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to a 16-bit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very fast no-wraparound texture mapper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trick twice.  Note that the carry flag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oop every iteration; unfortunately the 'and'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aparound textures clears the carry flag (uselessly).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X contain u &amp; v in their bottom 8 bits, an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s of v &amp; u in their top bits (note the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ther_ coordinate's fractional parts).  You have to have pr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first; if you can't figure this technique ou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it, or look to see if someone else has a more clea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do fast fixed-point walks using 32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 is longer because it does two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7   mov  al,[bx]       ; get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dx,esi       ; update v-high and u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bx,ebp       ; update u-high and v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h,dl         ; move v-high into tmap looku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h,[bx]       ; get seco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dx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b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h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es:[di],ax    ; output bot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di            ; add 2 to di without disturbin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loo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nt ahead and 486-optimized the stosw/loop at the 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-counting easier.  All of these instructions are singl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xcept the branch, and the segment-override.  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roughly 15 cycles for every two pixels.  Your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the reads and writes will determine the actu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nrolled another time to further reduce the loop over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perations are 9 instructions (10 cycles) for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Note the "inc di/inc di", which protects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roll it again, four "inc di"s will be required.  Unro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e, and you're better off saving the carry flag,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ing, for example "adc ax,ax/add di,8/shr ax,1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"inc di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Lost My Shape (trying to act ca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ctangular polygons are trivial unde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roaches require you to specify the (u,v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vertices of the polygon.  With this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ead specify the 3D coordinates for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tices" of the texture map.  So the easiest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ure of a complex polygon is simply to use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which is larger than the polyg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            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B  _______  C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/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_____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F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e simply define the texture map such that P is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P2-P1, and N is P3-P1.  Then, if our textur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=0        u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=0 |..XXoooo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.XXXXoo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XXXXXX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.XXXXXX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=1 |..XXXXXX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egions marked by '.' in the textur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ever be displayed anywhere on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around textures can still be used as pe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ave polygons require no special handl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get special effects by having M and 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   3.  The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s discusses some of the pitf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-aren't-quite-as-simple-as-they-sounde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up while texture mapp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, to some extent, importan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countered this probl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Cl-cl-cl-close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ome time when you're texture mapp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(perhaps from the screen, perhap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) that your U &amp; V values aren'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 range; they'll be just 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these "argh" probl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very very carefu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conversion operations to avoid it, bu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encou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wraparound textures, you may no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t, however, since when it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will simply wraparound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you may get a black pixel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 It'll only happen at the ed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is happens is because your scan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ay generate pixels "in the polygon"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centers (or corners, depending on h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t) are just outside the texture-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outside the polyg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solution to this is to fix your scan-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ure mapper computes u&amp;v coordin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pixel (as the one I'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s), make sure your scan-converter on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hose top-left corner is really within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you may need to make a minor chang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 &amp; N, but I'm not going to discu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since you probably wo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option is to define P, M, and N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space is slightly bigger than the polygon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so that if you go just off the edge of the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be within the textu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ain since you end up having to transform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oint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, and probably most common solution, i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raparound textures, which hide the problem, bu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using textures that have one edge that highly contr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, and probably second most common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that turns out to be a real pain, is to "cla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&amp;v values to be within the textur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ively, you just put this in your inne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u &lt; 0) u = 0; else if (u &gt; 1) u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v &lt; 0) v = 0; else if (v &gt; 1) v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don't really do this, since it'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 far too much.  You can do this outside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your starting location for each ru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, under this system, clamp the e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n the loop we update u and 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ly) Ha/c and Hb/c.  These a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entire run, but not consta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olygon, because c has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compute du and dv in a differ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lamping.  What we do is we explicit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,c) at (start_x, j) as we did before,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(a,b,c) at (end_x, j).  From these 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,v) at start_x &amp; at end_x.  Next we clamp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 &amp; v.  Then we compute du and dv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= (u2 - u1) / (end_x - start_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 = (v2 - v1) / (end_x - start_x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lightly more expensive than the ol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to compute u2 and v2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vides.  However, for methods tha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u&amp;v sets and then compute deltas (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in section 4), this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thing you can do is interpolate the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from the vertices as you scan conver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ll (a,b,c) triples computed will li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olygon, and no clamping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deltas must still be computed as abov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make sure the (a,b,c) values you comp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es are clamped themselves, which is not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it more complicated than clamping (u,v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Out of This Domain -- Zero's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s by zero are ugly.  We programm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.  If this were an ideal world (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to mathematicians and some physicist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ing equations would be divide-by-zero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's a repercussion o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 as above that you can bump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above, I noted that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(u,v) pairs with a value just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 range, because a pixel we'r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ven in the poly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even worse, it's possible for this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in the polygon, to be along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vanishing point) for the polyg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r Y value (sorry, Z for most of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finite if you tried to compute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rom the screen coordinates;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,v) computation, you end up with a 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.  Since u = a/c, blammo, divide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solution is simple.  Test if c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, don't divide.  But what _should_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let's look at an "even worse" cas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is so far off the polygon it'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line.  In this case, we'll end up with c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rong" sign, and while our divide won't 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ur u&amp;v values will b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we do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't clamp our a&amp;b&amp;c values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turns out we don't have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it means the edge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ery close to the horizon, or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ery, very flat to the polygon (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).  If so, the viewer can't re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"right" for the polygon, so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the u&amp;v values, it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answer is, don't worry if c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ign, and if c comes out to be 0,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u&amp;v that you like--(0,0) makes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ever had a serious problem with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could actually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ugly results, if, say, two corners of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blew up", and you treated them both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.  It can also cause problems with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not repeating the righ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Do th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lygon 3D graphics engines prob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r's algorithm for hidden 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how figure out what order to paint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depth sort, BSP trees, whatever), and the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-to-front.  The nearer polygons obs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ones, and voila!,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great, especially in a sp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where it's rare that you paint lot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xture map this way, to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I doesn't texture map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rotation, which involve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ner loop.  Wing Commander II is fast-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hips are on the screen close to you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bo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re about not slowing down too much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you want to do an "indoor" renderer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rfaces, you'll find that with textur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ll-afford to use the painter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a noticeable cost for every pixel you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f you end up hiding 80% of your surfaces (i.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"layers" everywhere on the screen),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ting" 80% of the time you spend on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is, you have to use more complex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dden surface removal.  These will probably slow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, but you should make up for it with the gain i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sential idea is to only texture map each screen pixe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do some sort of "front-to-back" paint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the nearest surface first.  Any pixel touch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hould never be considered for draw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ways to do this.  You can proces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or column at a time and use ray-casting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line processing", then resolve the overla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 whatever method is appropriate.  You can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al and maintain "2D clipping" information (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tracks which pixels have been drawn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getting a fast inner loop for textur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fast hidden-surface-removal technique (and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-sorting technique if appropriate)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st crucial thing for your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details are beyond the scope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attempt to use a Z-buff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d up paying all of the costs of texture m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rward-facing polygon (or at least 50% of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really tricky; if you get really, really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's the limit.)  I strongly doubt that any P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ut, or that will come out in the next yea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full-screen texture mapping through a Z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erimposing a rendered image on a Z-buffe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issue and is no doubt done all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   4.  The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we will discuss lots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 We'll look at some more optimiz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dealing with slow VGA card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arbitrarily-angled polygons without do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per pixel.  We'll talk about a techniqu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extures with high-frequency components, and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te lighting into textur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Arbitrarily-Angl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uggestion: Don't.  Set up your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(or mostly) walls and floors.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angled polygons is going to s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exture mapping loop, whi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angled polygons, required two divid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 We don't have to go that slow, but we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 fast as DOOM-style rendering can go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art to use more sophisticated ligh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ner loop, the cost of handling arbitrar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d polygons may start to become less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way to texture map suc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ectly" without two divides per pixe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ways to do it "imperfectly".  I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ways in varying amount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implement them all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s you can get to run the fastest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good.  You might find that one is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but not for others.  You c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gine which uses all the method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lygon it's considering and perhaps a "de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ich controls how accurate th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erfect" texture mapping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nother article, "Free-directi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".  I'll summarize the basic id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law.  The basic idea is this.  For ce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ls, we were able to walk along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which the step in the "c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0; this was a line of "constant Z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urns out that every polygon ha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 Z"--however, they can be at any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, though, is that if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ose lines instead of walking along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, you do not need a divide to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coordinates, just del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 can be found in the 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of the line to walk on the screen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c/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however, that the "DOOM" approach was _j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ation for a special case.  The wall &amp;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s produce exactly the same resul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exture mapper, for the polygo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ignoring rounding errors and fixed-poi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.  This is not true for the "free-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er.  While there is a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which the polygon has constant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walk exactly along that line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ep by pixels.  The end result i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re map space, you move by even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space, you move with ragged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fect texture mapping, you alway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ure map from the positi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/center of each pixel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irection mapper, you sample from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in the pixel, depending on h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across the screen.  This "random"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systematic, and leads to a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f the texture.  I find it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with high-contrast textures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exture mapping, but you should try it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  The technically inclined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the normal "floor" renderer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skew, and that while 2D skews are trivi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act and suffer from the flaw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alternative for arbitrarily-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is to use some kind of approxim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ize u and v as functions of i (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; or use 'j' if you wish to draw colum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u = a / c, where a = q + i*Ha, c = p + i*H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say  u(i) = (q + i*Ha) / (r + i*H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stead of computing u(i) exactly for each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done until now, we can instead 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'(i) which is approximately equal to u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mpute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traightforward function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 very fast.  One is the simpl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 used for DOOM-style mapping, u'(x) = r + x*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 we're approximating is curv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a), a curved function is another pos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'(x) = r + x*s + x^2*t.  (SGI's Realit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uses a cubic polynom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both of these approximations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olygon at a sharp angle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very good, and still caus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.  They are, of course, only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s can be improv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/quality trade-off through subdiv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subdivision is that the approx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f high quality for a small enough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imply subdivide each reg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egions are small enough to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subdivide.  One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ubdivide the entire polygo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 This should be done on the f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, because only polygons that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angles need a lot of subdivis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a polygon into multiple small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each one seperately. 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M, and N values for all of the new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texture remain wher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robably) better way to subdivi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 runs instead of polygons, and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in more detail.  The essenti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o do an approximation,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 at two or more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 your approximate function to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One advantage of run subdivi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are points that you evaluat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un with those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s turn back to the two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ideration.  The first is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linear texture mapping",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ear and we're tracking two ("bi"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we compute the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points: u1 = u(start_x), u2 = u(end_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our start and step valu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ngs simple, I'm going to assume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'(x) is defined from 0..end_x-start_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_x..end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linear function u'(x) = r + s*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'(0) = u1 and u'(end_x - start_x) = u2 is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r = u1, s = (u2 - u1) / (end_x - star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uppose our run goes from x = 10 to x =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evaluate u(10), u(20), u(30), u(40),... u(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have six seperate sections of 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adratic, there are several ways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ne way is to compute an additional s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; u3 = u((start_x + end_x)/2).  T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u1,u2, and u3 to u'(x) = r + s*x + t*x^2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= (end_x - start_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= u1 + u2 - u3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= 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= (u2 - u1 - 2*k)/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= 2*k / len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o use this in code, you can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+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+=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r,s, and t values aren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rete advancement.  To make them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during the setu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2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loop of (...use R..., R += S, S += T)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quadratic loop will be slower than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but will look better with fewer subdiv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are one of the endpoints from one bi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the next.  Note, though, that you requir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alculations of u&amp;v values for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with a biquadratic vs. a bi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hing to do is to choose how to subdivid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efully.  If you simply divide it in half or into 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iscover that some of the subruns come out look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s.  So there are some things you can do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system.  Another thing you can do is to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subruns have lengths which are powers of tw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use shifts instead of divides when computing r,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which cuts down on your overhead, which lets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and get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something very important.  Subdivision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per run; biquadratic and other things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inner loop.  Before you go crazy trying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bitrarily-angled polygon renderer,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some "typical" scenes.  The "right" answ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end on whether you have lots of very shorts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, longer runs.  If you optimize based on a simp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may end up suboptimal on the f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still want to have both a column-ba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based renderer, and use whichever one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r to" (e.g. if Hc is closer to 0 than Vc, use the row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ree-direction renderer looks its worst (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small rotations, i.e. when Hc or Vc are very clos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these cases not much subdivision is needed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a free-direction mapper as your primary ren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till want to have "almost wall" and "almost 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one more approximation method you ca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aster than any of the ones discussed so fa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tally and utterly wrong.  This is the appro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Abrash in his graphics column in Dr. Dobb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wrong, it works on polygons which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Y (sorry, Z), and can be a noticeable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do is 2D (instead of 3D) interpolation. 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ex with its coordinates in the texture map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 convert, you interpolate these values between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s of your runs.  Thus, scan conversio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 (u,v) values for the left and right end.  Now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(du,dv) by subtracting and dividing by the length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will be necessary), and use your fast bilinear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When combined with 3D polygon subdivision,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layer is moving, set your inter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 little lower.  When the player stops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ormal quality; if the player pause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one frame in norm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ne right, you can get a small boost to your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one being able to tell that you did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se normal quality if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y slowl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ile this may sound like an utterl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just to improve the on-paper fps number,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lated to the "progressive refinement" appro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real VR systems (which, when the viewer isn't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information from the previous frame to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uccessive frames with more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ways of improving this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.  If the player is moving parallel to a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gon will tend to be "stably" texture mapped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frame to frame).  If there is any dist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roximation, this will be visible to the play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 rule of thumb is to only cheat (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average distortion) on polygons that are no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direction of motion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Light 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texture mapping, it's gener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 your polygons.  If you don't light the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icult to see the edge between two w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texture (for instance, check out the "ware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registered DOOM, which is sometime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ar crate looks the same color as a far c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ing is actually pretty straightforwar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speed hit in your inner loop. 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actual lighting models and such;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discussion on how to do light-sourc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'm going to assume you've computed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 We'll start with "flat-run" shading, where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un has the same intensity of light fall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uses flat-run shading.  A given polygon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ight hitting it, which is the sam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In addition, each run of the polygon is sort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by the player.  Since runs are always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you can use constant lighting across th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ange the brightness with distance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M uses something that resembles black fog, techn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only real issue is _how_ you actual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to affect the texture.  Several appr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the only one that I think anyone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a ligh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ing table is a 2D array.  You us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as one index, and the pixelmap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ex.  You lookup in the table, and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r final output color to display. 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you can do simple dithering.)  So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precompute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your inner loop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ompute l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start_x; i &lt;= end_x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= texture[v &gt;&gt; 16][u &gt;&gt; 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= light_table[light][col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[i] =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+= 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+= d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consider is to Gouraud sh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.  To do this, you need to comput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at the left and right edge of the run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for more details on Gourau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got that, you just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light1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 = ((light2 - light1) &lt;&lt; 16) / (end_x - start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start_x; i &lt;= end_x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= texture[v &gt;&gt; 16][u &gt;&gt; 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= light_table[z &gt;&gt; 16][col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[i] =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+= 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+= d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+= d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shouldn't really do this as I'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light1 and light2 should be calculated with 16 bits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n the first place, rather than having to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hen computing z.  I just did it that way s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going to attempt to give a reasonably fas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.  However, there's a big problem with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st.  The 80x86 only has one regist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individual bytes in, and also use for indexing--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's a real pain to make our inner loop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lookup and lighting fetch--whereas i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on a 680x0.  I avoid this somewhat by proces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t a time; first doing two texture map looku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wo lighting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flat-shading inner loop.  I'm doing this cod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y head, so it may have bugs, but it's try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way you might try to do this.  Since I use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variables in the FS segment, which means D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ure, GS to the ligh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h,fs: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8   shr  ax,1          ; restor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l,[bx]       ; get first sample, setting up cx for colo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dx,esi       ; update v-high and u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bx,ebp       ; update u-high and v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h,dl         ; move v-high into tmap looku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h,[bx]       ; get second sample, save it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dx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b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h,bl         ; save value of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x,cx         ; use bx to address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l,gs:[bx]    ; lookup color for pix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l,ah         ; switch to pix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h,gs:[bx]    ; lookup color for pix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es:[di],ax    ; output bot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l,dh         ; restore bl from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h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ax,ax         ; save carry so we can do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d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di,fs:last_di ; rather than having to decremen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lo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Gouraud shading inner loop, we can now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s u, v, and z, which we're all adding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 To do this, we use THREE adc, and we have to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high-bits correspond to which low-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ay.  I'll leave you to figure this out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's an attempt at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9   shr  ax,1          ; restor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l,fs:[bx]    ; get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h,cl         ; save away current z-high int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is makes AX a value we want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dx,esi       ; update v-high and u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bx,ebp       ; update u-high and z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cx,z_v_inc   ; update z-high and v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h,dl         ; move v-high into tmap looku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h,fs:[bx]    ; get second sample, save it i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h,bl         ; save value of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l,gs:[bx]    ; lookup firs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h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h,gs:[bx]    ; lookup secon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es:[di],ax    ; output bot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l,dh         ; restore bl from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dx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b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ecx,z_v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h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ax,ax         ; sav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d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di,last_di    ; rather than having to decremen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loo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both of these loops are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loop.  I'm not personally aw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way to do this sort of thing (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weaked to be faster).  The on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flat-run shading, you could precomp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with the right lighting.  This would requi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, of course, but if you view it as a cach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t you get some reuse of information from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since polygons tend to be lit the same from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here's a brief discussion of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get transparency effec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lower, but more flexible.  You use _another_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You have to paint the texture that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rawn things behind it.  Then,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you fetch the texture value (and light it)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fetch the pixel that's currently 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in a "transparency" table with those two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and write out the result.  The idea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 table[new][old].  If new is a normal, opa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n table[new][old] == new, for every value of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 is a special "color" which is supposed to be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ble[new][old] == old, for every value of old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o show through.  In addition, you can have translu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where table[new][old] gives a mixtur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and new.  This will let you do effe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t ghosts in the Ultima Under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bove approach is extremely slow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ad the value from the pixel map and do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.  But it works for arbitrary polygons. 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s transparency on walls, not on ceilings and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e noticed that the special thing about wa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 is constant as you draw a column from a wal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lking down a column in the texture ma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drawing a column on screen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use a data structure which enco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cy in each column of the texture map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_outside_ the inner loop to handl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data structure tells you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of 8 opaque pixels, then 3 transparent pixe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ore opaque ones.  You scale 8, 3, and 5 by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re walking over the textures, and simply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wo seperate opaqu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 of this method depend on exactly h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r hidden surface removal, and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 to floors&amp;ceilings, much less to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d polygons, I don't think going into furth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useful (I've never bothered wr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but I'm pretty sure that's all there is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The Postman Always Ring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going to write to a slow 16-bit VGA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your darndest to always write 2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ure mapping, your best bet is to build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uffer in RAM, and then copy it to the VGA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Mode 13h or in Mode X or Y, as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  You should definitely do this if you'r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more than once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you wish to get a speedup by no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ra copy, you might like to writ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from your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not think this is very interes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screen buffer in regular RAM is fast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ain by doing both steps at once, instead of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t is interesting is because the VGA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o accept multiple writes, will let you continu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fter a single write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lap your texture mapping comput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VGA, you can as much as double your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VGA card.  For example, the fastest I can bla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VGA card is 45 fps.  I can texture map floor-sty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t 30 fps.  If I texture map to a mem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somewhat slow, more than jus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30 and 45 fps figures.  Thus, my total 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to an offscreen buffer drops as low as 20 fp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actly what I do in the texture map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so, now suppose you've decided it might be a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irectly to the VGA.  There are two problem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if you're in mode X or Y, it'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wo bytes at a time, which is necessa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be a win.  Second of all, even in mode 13h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two bytes at a time when you'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 answer here.  I expect people to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creen buffers, or to simply process column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(at excruciatingly slow rates on some car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only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ption is to set up a page flipping mode 13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on some VGA cards), and to paint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djacent columns at the same time, so that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t a time.  I have a very simple demo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but it's not for the faint of heart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a win once you have a lot of small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nswer is to have a DOOM-style "low-de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ch computes one pixel, duplicates it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oth pixel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answer is just to ignore the marke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 VGA cards.  I wouldn't be surpri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as commonplace in a year or two. 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commercial software, please put a noti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Mipmapping (or is it Mip-Mapp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mapping is a very straightforward techniq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ignificantly improve the qua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so much so that textures that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because they look ugly becom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that mipmapping address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xture is far in the distance, such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size in pixels is significant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ual size as a texture, only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ll actually be visible.  If the tex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 lots of rapidly varying high contra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may look ugly, and,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re artifacts will occur.  (To see this in DOO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creen to the smallest setting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n shareware DOOM.  Many of the buil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ire patterns.  In registered DOOM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-and-blue ceiling pattern which has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if it is brightly lit.  Go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gantic round acid pool near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to get light amplification goggles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ility), and you'll se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mapping reduces these artifacts by pre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anti-aliased" textures and using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idea is to substitute a texture map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hen the polygon is so small that only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being drawn anyway.  This texture ma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for every 2x2 square in the origina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verage of thos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64x64 texture map, you'd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 32x32 map, a 16x16 map, an 8x8 ma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pmaps will smear out colors and lo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st test them by forcing them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're still close to you; once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, set them up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mapping causes a somewhat ugly eff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xtures switch from one mipma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specially for some textures, it is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than the effect you would get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fine white-and-black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perhaps with some overlaid text)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gly without mipmapping, as you would se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white and black pixels (which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), and you would see curving moire patter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 With mipmapping, at a certain distanc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ould turn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believe any existing game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pmapping.  However, examin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 demo version of Legends of Valour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pies of textures, which mad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mapping wa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mapping requires 33% extra sto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exture maps (25% for the first, 25% of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also be a good idea for 2D bitma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aled (e.g. critters in Underworld &amp; DO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Wing Commander II--although n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's Reality Engine does mipmapping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texturemap lookup on two of the mip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oser" one and the "farther" on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ed average between th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closer to correct.  (The RE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, which helps even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    Where Do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discussion mostly covers wha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rt of texture mapping on the PC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every game will be at leas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oops in this article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people want full-screen images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hile before we have enough computation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than that.  But if we did have mor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ould we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tter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lored lighting (requires complex lookup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hong shading (interpolation of normals--one sqrt() per pixe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igher resolution (640x400, or 640x400 and anti-alias to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lot mor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mp mapping (can be done today with huge amounts of pre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urved surfa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