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ype = Array[0..255] of Col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: Array[1..20] of Col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 : Array[1..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: Array[1..20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1 : Pal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s : Array[1..40] Of Ba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ars, NumLin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 R, G,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dx, 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l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l,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l,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l,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 G,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,Gt,B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dx, 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l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[Rt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[Gt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[Bt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B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@@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al(Var Palet : PalTyp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Wait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  si, 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 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cx,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  out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Out(NoBars, BarSiz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, 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Fade : Pal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 := 1 to NoBa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 := 1 to Bar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ars[F].Col[L].R &gt; 0 Then Dec(Bars[F].Col[L].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ars[F].Col[L].G &gt; 0 Then Dec(Bars[F].Col[L].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ars[F].Col[L].B &gt; 0 Then Dec(Bars[F].Col[L]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 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 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Copper(NoLines,  StartCol, YStar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YStart to YStart + NoL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Char(Mem[$a000:Loop*320],320,StartCol+Loop-Y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pperPal(NoBars, BarSize, YStart, ColStart, Spac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2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Ba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Bars, SizeOf (Bars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Bar := BarSize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 := 63 Div Half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1 to NoBa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2 := 1 to HalfBa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GB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[Loop].Col[Loop2].R := Loop2 * In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GB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[Loop].Col[Loop2].G := Loop2 * In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GB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[Loop].Col[Loop2].B := Loop2 * In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[Loop].Pos[Loop2] := YStart + (Loop-1) * (BarSize+Space) + Loop2 -1 + Col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[Loop].UP[Loop2]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2 := HalfBar + 1  to BarSiz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GB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[Loop].Col[Loop2].R := (BarSize - Loop2) * In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GB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[Loop].Col[Loop2].G := (BarSize - Loop2) * In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GB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[Loop].Col[Loop2].B := (BarSize - Loop2) * In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[Loop].Pos[Loop2] := YStart + (Loop-1) * (BarSize+Space) + Loop2 -1 + Col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[Loop].UP[Loop2]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 := (RGB + 1) Mo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tatePal(NoBars, BarSize, YStart, StartCol, NumLin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l : Pal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 : Col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2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TPal, 768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1 to NoBa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2 := 1 to Bar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al[Bars[Loop].Pos[Loop2]] := Bars[Loop].Col[Loop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ars[Loop].Pos[Loop2] = StartC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[Loop].UP[Loop2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ars[Loop].Pos[Loop2] = NumLi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[Loop].UP[Loop2]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ars[Loop].UP[Loop2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Bars[Loop].Pos[Loop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(Bars[Loop].Pos[Loop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(T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(NumLines, NumBars, BarSize, YStart, ColStart, Spac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Copper(NumLines,ColStart,Y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pperPal(NumBars, BarSize, YStart, ColStart,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I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Lines :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ars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Size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Star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Star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(NumLines, NumBars, BarSize, YStart, ColStart,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Pal(NumBars, BarSize,YStart, ColStart, NumLines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op := 0 to 6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Pal(NumBars, BarSize,YStart, ColStart, NumLines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deOut(NumBars, Bar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, G,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, G1, B1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KeyPressed do 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c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c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l(7,R,G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(7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Copper Bars Trainer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By EzE of Asphyxia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Contact Us on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the Asphyxia BBS (031) - 765531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Email :       eze@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        asphyxia@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         edwards@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          bailey@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         mcphail@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                 beastie.cs.und.ac.z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or  peter.edwards@datavert.co.z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Write me snail-mail at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P.O. Box 231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Hillcre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N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365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0 to 6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(7, R1, G1, 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1 &lt; R Then Inc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1 &lt; G Then Inc(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1 &lt; B Then Inc(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c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c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, G,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l(7, R, G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0 to 6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(7, R, G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 &gt; 0 Then Dec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 &gt; 0 Then Dec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 &gt; 0 Then Dec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Attr :=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KeyPressed do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