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3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! Here I am, cooped up at home, recovering from my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to do, so of course it is the perfect time to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! After the long delay between parts 11 and 12, two trai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doesn't sound lik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is on starfields, which is by request of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This is quite an easy effect, and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the concept behind it. I will be doing a 3d star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tarfield is very easy with you merely incrementing a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r for each frame. I am not even going to bother do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one (unles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off to go grab my antibiotics pills and I will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utorial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Denthor, EzE, Goth, Fubar or Nobody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smith9@batis.bi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Write to asphyxia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a 3d star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ven sure if I should do this bit. Go watch any episode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, the movies, Star Wars, or just about any sci-fi movie.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cene where you can see stars whizz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with the ones that are further away moving slow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passed quite cl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d starfield. If you look closely, you will se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seem to originate from a point, the point you ar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.  This is an illusion which thankfully happe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ode for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s look very nice, and can make a big difference to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. It also makes a great screen sav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the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quite simple. Imagine if you will, each 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having an x,y and z coordinate, with you being at 0,0,0.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Now, if you were to say move forward, ie. increase your z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you will still be at 0,0,0 , but all the stars z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to decrease by the exact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ier language, we decrease the z value of all the the sta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closer to you, and eventually whizz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s all our problems. Stars that are close to us o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will pass us by faster then those that are very far from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scales. The only thing we must watch out for is that n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,0 , ie. exactly in front of us, otherwise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hich will not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we cod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be done is to generate our starfield.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with us choosing x values between -160 and 160,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100 and 100 randomly. Each z is sequentially grea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o that we don't get large areas with no stars. We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re are no stars at 0,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start the actual viewing section. Here are th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our 3-d coords into their 2-d versions. Have a look at t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this is done, but basically we divide 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ear away all old stars that may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aw all our stars according to our 2-d values we hav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all the stars either closer to us or further away from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ing or increasing their z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 star's z value has passed into the negative,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ck of our "queue" so that it will come ar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ump back to 1) ad-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s they say, it. In our sample program the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placed into individual procedures for 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we have a cool looking starfield. What next?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eft and right motion? A menu or a scrolly in the foreground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guring out how a star tunnel works? A cool 3d routin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st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field can make just about any routine look just tha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can itself be improved to be a great effec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was yet another effect in the series. Do you still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r what? Leave me mail with further ideas for trainer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if you don't ask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, the medicine has been taken, it is time for me to go.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eople who have sent me mail, and those great guys on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C (you know who you are). Wow. That is the first greets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rainer. Hmm. Maybe I'm just i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+27-31-266-999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FX2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um = 400;     { Number of st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,z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     { Information on each st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     { Information on each point to be plot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ars : Array [1..num] of 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: Array [1..2,1..num] of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:array [1..50,1..3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n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[loop1].x:=random (320)-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[loop1].y:=random (200)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[loop1].z:=lo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stars[loop1].x&lt;&gt;0) and (stars[loop1].y&lt;&gt;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ake sure no stars are heading directly towards the vie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2,00,00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3,10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4,20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5,30,30,60);   { Pallette for the stars coming towards yo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247,2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36,30,0 ,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1,40,0 ,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9 ,60,0 ,0 );  { Pallette for the logo at the top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logo.cel',addr(log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loop1,loop2-1,logo[loop2,loop1+1]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acing the logo at the top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calculates the 2-d coordinates of our stars and saves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variable cl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num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((stars[loop1].x shl 7) div stars[loop1].z)+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((stars[loop1].y shl 7) div stars[loop1].z)+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[1,loop1].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[1,loop1].y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2-d values stored in clear to the vga screen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ccording to how far away it i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num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clear[1,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clear[1,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gt;0) and (x&lt;320) and (y&gt;50) and (y&lt;2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gt;400 then putpixel(x,y,32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gt;300 then putpixel(x,y,33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gt;200 then putpixel(x,y,34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gt;100 then putpixel(x,y,34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(x,y,35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lears the 2-d values from the vga screen, which is fast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ga,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num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clear[2,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clear[2,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gt;0) and (x&lt;320) and (y&gt;50) and (y&lt;2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,y,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Stars (Toward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towards is True, then the z-value of each star is decreas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viewer, otherwise the z-value is increased to go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war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num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[loop1].z:=stars[loop1].z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lt;1 then stars[loop1].z:=stars[loop1].z+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num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[loop1].z:=stars[loop1].z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rs[loop1].z&gt;num then stars[loop1].z:=stars[loop1].z-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our main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tars;  { This draws our stars for the first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[2]:=clea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stars;     { Calculate new star pos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tars;    { Erase old st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tars;     { Draw new st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=' ' then Movestars(False) else Movestar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ove stars towards or away from the vie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til the escape key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! Another effect for you, this one is on starfields, again b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equest.  In this sample program, a starfield will be coming towar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. Hit the space bar to have it move away from you, any other ke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o have it come towards you again. Hit [ESC] to en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logo at the top of the screen was drawn by me in Autodesk Animato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t only took a few seconds, so please don''t laugh too much at my attem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code is very easy to follow, and the documentation is as usual i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ain text. Leave me mail with further ideas for future trainer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thirte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smith9@batis.bi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