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W E L C O M 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o the VGA Trainer Progra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By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DENTHOR of ASPHYXIA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;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==[ PART 2 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 again! This is Grant Smith, AKA Denthor of ASPHYXIA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of my Training Program for new programmers. I have only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warm response to my first part of the trainer series ... rememb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ear from you, I will assume that you are all dead and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series ;-). Also, if you do get in contact with me I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 of our fast assembly routines which will speed up your demo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So go on, leave mail to GRANT SMITH in the main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BBS, start up a discussion or ask a few questions in this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ail to ASPHYXIA on the ASPHYXIA BBS, leave mail to Denth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x, or write to Grant 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Box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l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there are many ways you can get in contact with me! Use one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rt, I will put the Pallette through it's paces. What the 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llette? How do I find out what it is? How do I set it? How do I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uzz" that appears on the screen when I change the pallette?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lack out the screen using the pallette? How do I fade in a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fade out a screen? Why are telephone calls so expens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quesions will be answered in this, the second par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Series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is the Pallet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eeks ago a friend of mine was playing a computer game.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machine with stripes of blue running across it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as activated, while half of the the blue stripes stayed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lf started to change color and glow. He asked me how two st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color suddenly become different like that. The answer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changing the pallette. As you know from Part 1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s in MCGA mode, numbered 0 to 255. What you don't know i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ose colors is made up of different intensities of Red, Green and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colors (you should have learned about the primary col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). These intensities are numbers between 0 and 63.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red would for example be obtained by setting red intensity to 6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intensity to 0, and blue intensity to 0. This means that tw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exactly the same, eg you can set color 10 to bright red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to color bright red. If you draw a picture using both of thos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ne will be able to tell the difference between the two.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gain change the pallette of either of them will the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difference. Also, by changing the whole pallette,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ade in" and "Fade out" effects found in many demos an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te manipulation can become quite confusing to some peop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look the same are in fact totally se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do I read in the pallette value of a col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easy to do. To read in the pallette value, you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color you want into port $3c7, then read in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 and blue respectively from port $3c9. Simple, huh?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does it for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l(ColorNo : Byte; Var 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reads the values of the Red, Green and Blue values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nd returns them to you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[$3c7] := Colo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:= Port[$3c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:= Port[$3c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:= Port[$3c9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do I set the pallette value of a col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s easy as 3.1415926535897932385. What you do is you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color you want to change into port $3c8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ed, green and blue respectively into port $3c9. Becau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 lazy I have written the procedure for you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(ColorNo : Byte; 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s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[$3c8] := Colo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[$3c9] :=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[$3c9] :=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[$3c9] :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hyxia doesn't use the above pallete procedures, we use assembl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given to PEOPLE WHO RESPOND TO THIS TRAINER SERIES (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do I stop the "fuzz" that appears on my screen when I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let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the pallette before, you will have noticed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"fuzz" on the screen when you change it. The way w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 follows : There is an elctron beam on your moni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updating your screen from top to bottom. As it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it takes a while for it to get back up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start updating the screen again. The period where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ttom to the top is called the Verticle Retrace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le retrace you may change the pallette without affect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What we do is that we wait until a verticle retr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calling a certain procedure; this means that everything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ll only be shown after the verticle retrace, so we can do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ge and unusual things to the screen during this retrac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ll be shown when the retrace is finished. This is way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eans that when we change the pallette, the fuzz doesn'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only the result (the changed pallette), is se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e! Neat, huh? ;-) I have put the purely assembler WaitRetra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code that follows this message. Use it wisely, my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WaitRetrace can be a great help to your coding ... code tha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one retrace will mean that the demo will ru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no matter what your computer speed (unless you are do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WaitRetrace and the computer is slooooow). Not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ample program and in our SilkyDemo, the thing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ame speed whether turbo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do I black out the screen using the pallet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 : just set the Red, Green and Blue values of all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ntensity, like 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ack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rocedure blackens the screen by setting the pallett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colors to zero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0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(loop1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do I fade in a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is can be VERY effective. What you must first do is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te into a variable, like 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Pall := Array [0.255,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to 255 is for the 256 colors in MCGA mode, 1 to 3 is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valu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bPal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0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al (loop1,pall[loop1,1],pall[loop1,2],pall[loop1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the entire pallette into variable pall. Then you must bla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(see above), and draw what you want to scre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being shown. Then what you do is go throgh the pallet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r, you see if the individual intensities are what the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increase them by one unit until they are. Beacuse inten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range from 0 to 63, you only need do this a maximum of 64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de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 : Array [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his is temporary storage for the values of a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64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A color value for Red, green or blue is 0 to 63, so this loo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be executed a maximum of 64 ti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0 to 255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l (loop2,Tmp[1],Tmp[2],Tmp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mp[1]&lt;Pall[loop2,1] then inc (Tmp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mp[2]&lt;Pall[loop2,2] then inc (Tmp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mp[3]&lt;Pall[loop2,3] then inc (Tmp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f the Red, Green or Blue values of color loop2 are less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, increase them by on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 (loop2,Tmp[1],Tmp[2],Tmp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t the new, altered pallette colo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-presto! The screen fades up. You can just add in a dela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retrace if you feel it is too fast. Cool,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do I fade out a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the fade in of a screen, just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 is you check each color intensity. If it is not yet zer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 by one until it is. BAAASII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de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 : Array [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his is temporary storage for the values of a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64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0 to 255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l (loop2,Tmp[1],Tmp[2],Tmp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mp[1]&gt;0 then dec (Tmp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mp[2]&gt;0 then dec (Tmp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mp[3]&gt;0 then dec (Tmp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f the Red, Green or Blue values of color loop2 are not yet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decrease them by on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 (loop2,Tmp[1],Tmp[2],Tmp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t the new, altered pallette colo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o slow the above down, put in a delay above the WaitRetrace.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creen looks SO much more impressive then just clearing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make a world of difference in the impression your demo et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n the people viewing it. To restore the pallette, just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orePal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0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(loop1,Pall[loop1,1],Pall[loop1,2],Pall[loop1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are most of those origional questions answered ;-)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is quite big, so it might take you a while to get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vere and thou shalt overcome. Pallette manipulation has been a t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oders sides for quite some time, yet hopefully I have show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ow amazingly simple it is once you have grasped the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more feedback! In which direction would you like me to head?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section you would like more info on? Also, uploa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's, however trivial they might seem. We really want to get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/help out new and old coders alike, but you have to leave us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us about yourself and what you have done or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BODY OUT THERE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Our new demo should be out soon ... it is going to be GOOOD ..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ye ou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And so she came across him, slumped over hi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t again . 'It's three in the morning' she whisp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Let's get you to bed'. He stirred, his face bat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ull light of his monitor. He mutter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he leans across him to disconnect the power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s him; 'Was it worth it?'. His answer surprises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No.' he says. In his caffiene-enduced haze, he s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ut it sure is a great way to relax.'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Gran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ue 13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:23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next wee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n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X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VGA=$a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Pall,Pall2 : Array[0..255,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his declares the PALL variable. 0 to 255 signify the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lette, 1 to 3 signifies the Red, Green and Blue values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to use this as a sort of "virtual pallette", and al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uch as I want, then suddenly bang it to screen. Pall2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remember" the origional pallette so that we can restor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program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GA;  { This procedure gets you into 320x200x256 m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;  { This procedure returns you to text mode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trace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waits until you are in a Verticle Retrace ... this mean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anipulation you do only appears on screen in the next ve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e ... this removes most of the "fuzz" that you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anging the pallette. It unfortunately slows dow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"synching" your program with your monitor card ... it doe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rogram will run at almost the same spe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of computers which have similar monitors. In our Silky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used a WaitRetrace, and it therefore runs at the same (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) speed when Turbo is on or off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x,3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l(ColorNo : Byte; Var 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reads the values of the Red, Green and Blue values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nd returns them to you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[$3c7] := Colo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:= Port[$3c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:= Port[$3c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:= Port[$3c9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(ColorNo : Byte; 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s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[$3c8] := Colo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[$3c9] :=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[$3c9] :=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[$3c9] :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Y : Integer; 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[VGA:X+(Y*320)]:=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(a,b,c,d,col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line from a,b to c,d of color col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sgn(a:real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&gt;0 then sgn:=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&lt;0 then sgn: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=0 then sgn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u,s,v,d1x,d1y,d2x,d2y,m,n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= c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:= d -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x:= SGN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y:= SG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x:= SGN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y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= ABS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= AB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(M&gt;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x :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y := SG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:= AB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:= ABS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:= INT(m /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0 TO round(m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pixel(a,b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:= s +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(s&lt;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:= s -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= a +round(d1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:= b + round(d1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:= a + round(d2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:= b + round(d2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rocedure mucks about with our "virtual pallette", then sh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een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mp : Array[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is used as a "temporary color" in our pall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(Pall[200],Tmp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his copies color 200 from our virtual pallette to the Tmp vari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(Pall[0],Pall[1],200*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his moves the entire virtual pallette up one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(Tmp,Pall[0]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his copies the Tmp variable to the bottom of the virtual pall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op1:=1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 (loop1,pall[loop1,1],pall[loop1,2],pall[loop1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gets our screen ready but setting up the pallette a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Char(Pall,SizeOf(Pall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Clear the entire PALL variable to zero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op := 0 to 20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l[Loop,1] := Loop mod 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This sets colors 0 to 200 in the PALL variable to valu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to 63. the MOD function gives you the remainder of a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. 105 mod 10 =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op := 1 to 32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(319,199,320-Loop,0,(Loop Mod 199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(0,0,Loop,199,(Loop Mod 199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These two lines start drawing lines from the left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 sides of the screen, using colors 1 to 199.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lines and understand them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his calls the PalPlay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bPal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0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al (loop1,pall2[loop1,1],pall2[loop1,2],pall2[loop1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ack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rocedure blackens the screen by setting the pallett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colors to zero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0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(loop1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ddenScreenSe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rocedure sets up the screen while it is blacked ou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n't see what is happening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0 to 31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0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Pixel (loop1,loop2,Random (25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de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rocedure slowly fades up the new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 : Array [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his is temporary storage for the values of a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64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A color value for Red, green or blue is 0 to 63, so this loo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be executed a maximum of 64 ti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0 to 255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l (loop2,Tmp[1],Tmp[2],Tmp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mp[1]&lt;Pall2[loop2,1] then inc (Tmp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mp[2]&lt;Pall2[loop2,2] then inc (Tmp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mp[3]&lt;Pall2[loop2,3] then inc (Tmp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f the Red, Green or Blue values of color loop2 are less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, increase them by on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 (loop2,Tmp[1],Tmp[2],Tmp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t the new, altered pallette colo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de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rocedure fades the screen out to black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 : Array [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his is temporary storage for the values of a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64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0 to 255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l (loop2,Tmp[1],Tmp[2],Tmp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mp[1]&gt;0 then dec (Tmp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mp[2]&gt;0 then dec (Tmp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mp[3]&gt;0 then dec (Tmp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f the Red, Green or Blue values of color loop2 are not yet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decrease them by on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 (loop2,Tmp[1],Tmp[2],Tmp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t the new, altered pallette colo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orePal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rocedure restores the origional pall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0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(loop1,Pall2[loop1,1],Pall2[loop1,2],Pall2[loop1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is program will draw lines of different colors across th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screen and change them only by changing their pallette value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 nice thing about using the pallette is that one pallett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change changes the same color over the whole screen, withou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you having to redraw it. Because I am using a WaitRetrac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command, turning on and off your turbo during the demonstrati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should have no effec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 second part of the demo blacks out the screen using th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pallette, fades in the screen, waits for a keypress, then fade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t out again. I haven''t put in any delays for the fadein/out,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so you will have to put ''em in yourself to get it to the speed you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like. Have fun and enjoy! ;-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Hit any key to continue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bPal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Call the PalPlay procedure repeatedly until a key is presse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ad in the key pressed otherwise it is left in the keyboard buff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ScreenSe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Pal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ll done. This concludes the second sample program in the ASPHYXI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raining series. You may reach DENTHOR under the name of GRA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SMITH on the MailBox BBS, or leave a message to ASPHYXIA on th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SPHYXIA BBS. Get the numbers from Roblist, or write to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Grant Smit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P.O. Box 27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Kloo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364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 hope to hear from you soon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('Hit any key to exit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