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8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body! Christmas is over, the last of the chocola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, so it's time to get on with this, the eighth part of the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Trainer Series. This particular part is primarily about 3-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bit on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3-D guru, you may as well skip this text fi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ook at the sample program then go back to sleep,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xplain in minute detail exactly how the routines wor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/Denthor/Asphyxia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a message in the Programming con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Your Eyes Only BBS (of which I am the Modera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preferred if you have a general programming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roblem others would benef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Write to Denthor, EzE or Goth on Connec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Call me (Grant Smith) at (031)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Write to mcphail@beastie.cs.und.ac.za on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ion the word Denthor near the top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begin with the note on 3-D, I would like to stres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, and probably most of your own, could be sped up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ith a little optimisation. One must realise, however,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WHAT to optimise ... converting a routine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ce at startup into a tightly coded assembler routine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merits as a coder, but does absolutely nothing to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omething that is called often per frame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s fast as possible. For some, a much used proced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 procedure. Here is the putpixel procedure I gave you last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ds                      { 14   clock tick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es                      { 1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[where]              { 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ax                   {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[X]                  { 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[Y]                  { 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bx                      { 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 dx                  { 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h, dl                  { 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dl, dl                  { 3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                   { 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                   { 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                   { 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                   { 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                   { 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                   { 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dx, bx                  { 3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bx                      { 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bx, dx                  { 3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i, bx                  {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al,al                   { 3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h, [Col]               { 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:[di],ah              { 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es                      { 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ds                      { 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= 153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Don't take my clock ticks as gospel, I probably got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now for some optimising. Firstly, if you have 2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you may replace the 6 shl,1 with shl,6. Secondly,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utomatically pushes and pops ES, so those two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DS:[SI] is not altered in this procedure, so we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oo. Also, instead of moving COL into ah, we move it into 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osb (es:[di]:=al; inc di). Let's have a look at the routine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[where]              { 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ax                   {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[X]                  { 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[Y]                  { 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bx                      { 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 dx                  { 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h, dl                  { 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dl, dl                  { 3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6                   { 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dx, bx                  { 3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bx                      { 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bx, dx                  { 3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i, bx                  {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l, [Col]               { 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b                           { 1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= 95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 us move the value of BX directly into DI, thereby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 push and pop. The MOV and the XOR of DX can be replaced b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SHL DX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[where]              { 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ax                   { 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[X]                  { 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[Y]                  { 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i,bx                   { 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 dx                  { 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dx, 8                   { 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6                   { 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dx, bx                  { 3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di, dx                  { 3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l, [Col]               { 8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b                           { 1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= 71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 have brought the clock ticks down from 153 t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ticks ... quite an improvement. (The current ASPHYXIA putpixe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clock ticks) . As you can see, by going through your routin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you can spot and remove unnecessary instructions, thereb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spee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ing a 3-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 object in 3-D is not that easy. Sitting down and plo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X,Y and Z points can be a time consuming business. So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at the three axes you are drawing them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|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&lt;-----|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s the horisontal axis, from left to right. Y is the vertical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. Z is the depth, going straight 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rainer, we are using lines, so we define 2 X,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one for each end of the line. A line from far awa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of the X and Y axes, to close up in the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axes, w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x1 y1  z1   x2  y2 z2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(-10,10,-10),(10,-10,10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tating a point with matr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I thought that more then one matix are matrisese (sp), b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llchecker insists it is matrixes, so I let it have it'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3-D object is useless unless you can rotate it some wa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urposes, I will begin by working in two dimensions,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ay you have a point, A,B, o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/O1 (Cos (a)*A-Sin (a)*B , Sin (a)*A+Cos (a)*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/     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&lt;-----|------O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 us say we rotate this point by 45 degrees anti-clock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,B can be easily be calculated using sin and cos, by an ad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ircle algorithm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2:=Cos (45)*A - Sin (45)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2:=Sin (45)*A + Cos (45)*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all that in standard 8 and 9, we went rather heavily int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. If you have troubles, fine a 8/9/10 maths book and have a l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o through the proof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e have now rotated an object in two dimensions, AROUND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In matrix form, the equation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os (a)   -Sin (a)      0        0     ]    [ 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in (a)    Cos (a)      0        0     ]  . [  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0         0          1        0     ]    [  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0         0          0        1     ]    [ 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go to deeply into matrixes math at this stage,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ooks on the subject (it is not part of matric maths, however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a matrix, to add the products of the row of the left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of the right matrix, and repeat this for all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trix. I don't explain it as well as my first year maths le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a look at how I derived A2 and B2 above. Here a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 rotation around the Y ax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os (a)      0       -Sin (a)    0     ]    [ 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0         1          0        0     ]  . [  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in (a)      0        Cos (a)    0     ]    [  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0         0          0        1     ]    [ 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 rotation around the X ax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1         0                   0     ]    [ 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0       Cos (a)   -Sin (a)    0     ]  . [  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0       Sin (a)    Cos (a)    0     ]    [  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0         0          0        1     ]    [ 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all these matrixes together, we can translate out 3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origin of 0,0,0. See the sample program for how we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program, we have a constant, never changing ba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tated into a second variable, which is then drawn.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can thing of cool ways to change the base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which will appear while the object is rotating. On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ulsate" a certain point of the object according to the b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eing played in the background. Be creative. If you feel up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ake your own version of transformer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ing a 3D po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rotated 3D object is useless unless we can draw 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do we show a 3D point on a 2D screen? The answer need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. Examine the following dia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________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_------      o Object at X,Y,Z     o1 Object at X,Y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-&gt; O)_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------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-------------- Field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pretend that the centre of the screen is the horiz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3D world. If we draw a three dimensional line from object "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of the eye, and place a pixel on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passes through the screen, we will notice that when w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th object o1, the pixel is closer to the horizon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3D X and Y coords are identical, but "o1"'s Z is lar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's. This means that the further away a point is, th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it is, or the smaller the object will appear. Th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doesent it? But, I hear you cry, how do we translate thi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? The answer is quite simple. Divide your X and your Y by you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t. The larger the number you divide by, the closer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horizon, is the result! This means, the bigger the 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way is the object! Here it is in equ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x := 256*x div (z-Zoff)+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y := 256*y div (z-Zoff)+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Zoff is how far away the entire object is, Xoff is the object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and Yoff is the objects Y value. In the sa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ff start off at 160 and Yoff starts off at 100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s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that you times by is the perspective with which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value gives you a "fish eye" effect whe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Anyway, there you have it! Draw a pixel at nx,ny, and viola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doing 3D! Easy, wa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ib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the most optimised routine you will ever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;-)) ... it uses 12 muls and 2 divs per point. (Asphyxia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muls and 2 divs per point) Real math is used for all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program, which is slow, so fixed point ma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(I will cover fixed point math in a future train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outine currently being used is very slow. Chain-4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down on screen flipp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s per line should be added, base object morphing c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polygons could be used instead of lines, handling of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hould be implemented, clipping should be added instead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omething if any part of it is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have a lot of work ahead of you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books out there on 3D, and quite a f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o. Have a look at them, and use the best bits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unique 3D engine, with which you can do anything you want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ed in 3D (though EzE and Goth wrote most of ASPHYXIA'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, and would like to see what you can do with it.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rough one of the mea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delving into the murky world of texture mapping. If anyon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 some routines on the subject and are interested in swa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buz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future trainers? Help me out on this one! Are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/areas you would like a bit of info on?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fortunately did not get any messages regarding BBS's that car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so the list that follows is the same one from last time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r names,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rgh!!! Try as I might, I can't think of a new quote. Next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ne BBS's carry the ASPHYXIA DEMO TRAINER SERIES : (alphab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         �Telephone No.   �Open �Msg�File�P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1           �(031) 765-5312  �ALL  � * � *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2           �(031) 765-6293  �ALL  � * � *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nectix BBS             �(031) 266-9992  �ALL  � *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Your Eyes Only BBS    �(031) 285-318   �A/H  � * � *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= Open at all times or only A/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= Available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= Available in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= Previous Par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: Array [1..MaxLines,1..2,1..3] of inte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-10,-10,-10),(10,-10,-10)),((-10,-10,-10),(-10,10,-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-10,10,-10),(10,10,-10)),((10,-10,-10),(10,10,-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-10,-10,10),(10,-10,10)),((-10,-10,10),(-10,10,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-10,10,10),(10,10,10)),((10,-10,10),(10,10,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-10,-10,10),(-10,-10,-10)),((-10,10,10),(-10,10,-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10,10,10),(10,10,-10)),((10,-10,10),(10,-10,-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(X2,Y2,Z2) ... for the two ends of a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oi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,y,z:real;                { The data on every point we 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= Array [1..64000] of byte;  { The size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ines : Array [1..MaxLines,1..2] of Point;  { The base object rot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: Array [1..MaxLines,1..2] of Point; { The rotated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,Yoff,Zoff:Integer;               { Used for movement of the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: Array [0..360,1..2] of real; { Our sin and cos lookup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cr : VirtPtr;                     { Our first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3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 := seg (virsc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 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s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d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cx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dx,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theta * 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basic offsets of the object, creates the lookup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object from a constant to a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:=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ff: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ff:=-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36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[loop1,1]:=sin (rad (loop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[loop1,2]:=cos (rad (loop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Line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[loop1,1].x:=Obj [loop1,1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[loop1,1].y:=Obj [loop1,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[loop1,1].z:=Obj [loop1,1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[loop1,2].x:=Obj [loop1,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[loop1,2].y:=Obj [loop1,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[loop1,2].z:=Obj [loop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d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di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l,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gn(a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gt;0 then sgn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lt;0 then sgn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=0 then sg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s,d1x,d1y,d2x,d2y,u,v,m,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= c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 d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y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(M&gt;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x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y 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m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a,b,col,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s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(s&lt;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= s -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 a + d1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1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= a + d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Lo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'ASPHYXIA' at the top of the screen in little bal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ball : Array [1..5,1..5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0,1,1,1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,4,3,2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,3,3,2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,2,2,2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,1,1,1,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ogo : Array [1..5]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,loop2,loop3,loop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3,0,6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,0,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2,0,0,4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3,0,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4,0,0,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[1]:=' O  OOO OOO O O O O O O OOO  O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[2]:='O O O   O O O O O O O O  O  O 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[3]:='OOO OOO OOO OOO  O   O   O  OO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[4]:='O O   O O   O O  O  O O  O  O 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[5]:='O O OOO O   O O  O  O O OOO O 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3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go[loop1][loop2]='O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op3:=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op4:=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pixel (loop2*10+loop3,loop1*4+loop4,ball[loop3,loop4]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tatePoints (X,Y,Z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rotates object lines by X,Y and Z; then plac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line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.x:=lines[loop1,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.y:=lookup[x,2]*lines[loop1,1].y - lookup[x,1]*lines[loop1,1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.z:=lookup[x,1]*lines[loop1,1].y + lookup[x,2]*lines[loop1,1].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[loop1,1]:=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x:=lookup[y,2]*translated[loop1,1].x - lookup[y,1]*translated[loop1,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y:=lookup[y,1]*translated[loop1,1].x + lookup[y,2]*translated[loop1,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z:=translated[loop1,1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[loop1,1]: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z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x:=lookup[z,2]*translated[loop1,1].x + lookup[z,1]*translated[loop1,1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y:=translated[loop1,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z:=-lookup[z,1]*translated[loop1,1].x + lookup[z,2]*translated[loop1,1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[loop1,1]: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.x:=lines[loop1,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.y:=cos (rad(X))*lines[loop1,2].y - sin (rad(X))*lines[loop1,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.z:=sin (rad(X))*lines[loop1,2].y + cos (rad(X))*lines[loop1,2].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[loop1,2]:=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x:=cos (rad(Y))*translated[loop1,2].x - sin (rad(Y))*translated[loop1,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y:=sin (rad(Y))*translated[loop1,2].x + cos (rad(Y))*translated[loop1,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z:=translated[loop1,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[loop1,2]: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z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x:=cos (rad(Z))*translated[loop1,2].x + sin (rad(Z))*translated[loop1,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y:=translated[loop1,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z:=-sin (rad(Z))*translated[loop1,2].x + cos (rad(Z))*translated[loop1,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[loop1,2]: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the translated object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,ny,nx2,ny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Line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ranslated[loop1,1].z+zoff&lt;0) and (translated[loop1,2].z+zoff&lt;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1].z+z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 :=round (256*translated[loop1,1].X) div temp+x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 :=round (256*translated[loop1,1].Y) div temp+y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2].z+z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2:=round (256*translated[loop1,2].X) div temp+x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2:=round (256*translated[loop1,2].Y) div temp+y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X &gt; 0) and (NX &lt; 320) and (NY &gt; 25) and (NY &lt; 2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X2&gt; 0) and (NX2&lt; 320) and (NY2&gt; 25) and (NY2&lt; 2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(nx,ny,nx2,ny2,13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lears the translated object from the virtual screen ...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, this is faster then a straight "cls (vaddr,0)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,ny,nx2,ny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Line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ranslated[loop1,1].z+zoff&lt;0) and (translated[loop1,2].z+zoff&lt;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1].z+z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 :=round (256*translated[loop1,1].X) div temp+x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 :=round (256*translated[loop1,1].Y) div temp+y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2].z+z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2:=round (256*translated[loop1,2].X) div temp+x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2:=round (256*translated[loop1,2].Y) div temp+y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X &gt; 0) and (NX &lt; 320) and (NY &gt; 25) and (NY &lt; 2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X2&gt; 0) and (NX2&lt; 320) and (NY2&gt; 25) and (NY2&lt; 2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(nx,ny,nx2,ny2,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is the main display procedure. Firstly it brings the objec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er by increasing the Zoff, then passes control to the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eg,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:=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Lo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-256 to -4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ff:=loop1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Points (deg,deg,d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:=(deg+5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presse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:=upcase 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ch of 'A' : zoff:=zoff+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Z' : zoff:=zoff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,' : xoff:=xoff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.' : xoff:=xoff+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S' : yoff:=yoff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X' : yoff:=yoff+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Points (deg,deg,d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:=(deg+5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=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Greetings and salutations! Hope you had a great Christmas and New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year! ;-) ... Anyway, this tutorial is on 3-D, so this is what i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going to happen ... a wireframe square will come towards you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hen it gets close, you get control. "A" and "Z" control the Z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movement, "," and "." control the X movement, and "S" and "X"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ontrol the Y movement. I have not included rotation control, b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t should be easy enough to put in yourself ... if you have an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assles, leave me mail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Read the main text file for ideas on improving this code ... a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elcome to the world of 3-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  Hit any key to contin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eigth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/DENTHOR/ASPHYXIA on the ASPHYXIA BBS. I am also an av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onnectix BBS user, and occasionally read RSAProg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For discussion purposes, I am also the moderator of the Programm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newsgroup on the For Your Eyes Only BB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