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Electronics Standards Association               VBE/Core 2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0 North First Street, Suit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Jose, CA 95131-202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408) 435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408) 435-8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SA BIOS EXTENSION (V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_NOT_ an official version of the VBE/Core 2.0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provided as is by SciTech Software until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is made available electronically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summary of the important portio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developing working code for VB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n the official specif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VESA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VESA BIOS Extension (VBE)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oftware access to graphics display controll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, color depths, and frame buffer organiza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hardware standard.  It is intended for use by bo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nd system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oftware developers may use this document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INT 10h ROM BIOS functions to provide the VB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s can use this document as a guid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BE compat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the VBE specification, some knowledge of 80x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and the VGA hardware registers may be requi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s described in this specification may be call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level programming language that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software interrupts with the 80x86 registers set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pecification, 'VBE' and 'VBE 2.0' are synonymous with '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Functions version 2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Scope of the V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urpose of the VESA VBE  is to provide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many unique implementations of Super VGA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trollers on the PC platform that provide featur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GA hardware standard.  This is to provide a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by which application developers can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hardware in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BE specification offers an extensible software found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t to evolve as display and audio devices evolve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crificing backward software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  New application software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hardware, and application software that has alread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correctly on new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services provide standard access to all resolu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s provided on the display controller, and report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ails of all supported configurations to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implementations facilitate the field support of audio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by providing the application software with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product identification of the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graphics controller services on the PC are typic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M, the VBE services are defined so that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in the standard VGA ROM.  When ROM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are not possible, or when field software upgrades to the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are necessary, the VBE implementation may be also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or DOS Terminate &amp; Stay Resident 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VBE functions may be supplemented by OEM'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custom or proprietary functions unique to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hanism enables the OEM to establish func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o the product line, or provide access to special hard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evious VBE standards assumed that the underlying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was a VGA device, the display services described by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can be implemented on any frame buffer oriented graphic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VBE services facilitate the setup and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, allowing applications high performance, direct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d device at runtime.  To further improve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at frame buffer display devices in extended resolutions,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ew memory models that do not require the traditional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"banking"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is expected to work on all 80x86 platforms, in real and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me modern display devices are designed without an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wo display controllers may be present in the system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roller would be used for VGA compatibility,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graphic extensions to the basic VGA modes, resolu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models.  Therefore, VBE must be able of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utomatic access to the appropriate device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resolution that is request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yond the scope of the VBE specification is the hand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figuration and installation issues.  It was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come part of VBE 2.0, however we have defer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to the Graphics Configuration Supplemental Specifica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it is also possible for an OEM to defin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using the OEM Supplemental Spec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Backgro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VGA  has become a de facto standard in the PC graphics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tude of different VGA offerings exist in the marketplac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viding BIOS or register compatibility with the IBM VGA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of these VGA compatible products implement various super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GA standard. These extensions range from higher re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colors to improved performance and even som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capabilities. Intense competition has dramatically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/performance ratio, to the benefit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everal serious problems face a software develop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s to take advantage of these "Super VGA"  environments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tandard hardware implementation, the developer is f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dely disparate Super VGA hardware architecture. La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oftware interface, designing applications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s costly and technically difficult.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supported by OEM-specific display drivers,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can take advantage of the power and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VG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standard was originally conceived to enable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wished to take advantage of display resolu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pths beyond the VGA definition.  The need for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 standard was recognized by the developers of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o encourage the use and acceptance of their rapi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product families.  It became obvious that the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 developers did not have the resource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 custom device level software for the hundreds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on the market.  Therefore the rich new featur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evices were not being used outside of the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 market, and only then after considerab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, the need for a standard for SVGA display adapters bec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the VESA organization was formed to seek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  The original VBE standard was devised and agreed up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active display controller manufacturers, and ha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opted by DOS application developers to enable use of non-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went along VBE 1.1 was created to add more video m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logical line length/double buffering support.  VBE 1.2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o add modes and also added high color RAMDA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ree years since VBE 1.2 was approved we have s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ecome widely accepted and many successful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raced VBE.  However, it has become obvious that the need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ust and extensible standard exists.  Early extensions to th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ntinued using all of the original VGA I/O ports and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ddress to communicate with the controller hardware.  As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, the supported resolutions and color depths have gr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ontrollers with BITBLT and LineDraw Functions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, and new flat frame buffer memory models have appear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controllers that are not based on VGA in any way. 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future extensions will support non-VGA based controll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unctions for reading and writing the palette and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t frame buff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2.0, as designed, offers the extensibility and the robustn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cking in the previous specifications, while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backward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we see the need for adding supplemental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ssues like Multimedia; Advanced Graphics Functions; and "Plu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VB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utlines the various features and limitations of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VBE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pplication interface to Graphics Controllers (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thod of identifying products and manufactur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for OEM extensions through Sub-function 14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rotected mod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ble interface through supplement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VBE Affecte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rame buffer-based devices in the IBM PC platform (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Hercules, Monochrome (MDA), CGA and EGA device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use within the VBE standard to enabl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by VBE-complia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Providing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specification does not provide a standard mechanis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graphic hardware it is running on. Only by knowing O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s can an application determine the pres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graphics controller or display board. This often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testing registers located at I/O addresses uniqu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. By not knowing what hardware an application is running on, f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of the extended features of the underlying hardwa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SA BIOS Extension provides several functions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graphics environment. These function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evel information as well as graphics mode specific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0h returns general system level information, inclu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 identification string. The function also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VBE and OEM modes. Function 01h may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obtain additional information about each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Function 03h returns the current VB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VBE M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GA mode numbers are 7 bits wide and presently range from 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3h. OEMs have defined extended display modes in the range 14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Fh. Values in the range 80h to FFh cannot be used, since VG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0h (Set video mode) interprets bit 7 as a flag to cle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imitations of 7 bit mode numbers, the optional VB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14 bits wide. To initialize a VBE mode, the mod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in the BX register to VBE Function 02h (Set VB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VBE mode numb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-D8     =  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8 == 0, this is not a VESA defi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8 == 1, this is a VESA defin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9-D13    =    Reserved by VESA for future expansion (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4       =    Linear/Flat Frame Buff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4 == 0, Use VGA Fr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4 == 1, Use Linear/Flat Fram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5       =    Preserve Display Memor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5 == 0, Clear 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4 == 1, Preserve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VBE mode numbers begin at 100h. This mode numbering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s standard 7-bit mode numbers for OEM-defined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GA modes may be initialized through VBE Function 02h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mode) simply by placing the mode number in BL and cle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byte (BH). 7-bit OEM-defined display modes may be initializ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Note that modes may only be set if the mode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List returned in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tarting with VBE version 2.0 VESA will no longer defin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mode numbers and it will not longer be mandatory to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mode numbers.  However, it is highly recommended that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continue to support these mode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ld software.  VBE 2.0-aware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guidelines in Appendix 5 - 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- for setting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de 81FFh is a special mode designed to preser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and to give access to the entire video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especially useful for saving the entire video memory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into a state that could lose the contents (e.g.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gain access to all video memory to save it before goin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 power down state).  This mode is required becaus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 contents are not always accessible in every mod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is mode be packed pixel in forma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must be defined for it.  Look in the ModeInfo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paging is required and how paging is supported if i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re are no implied resolutions or timing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uture display resolutions will be defined by VES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.  The color depths will not be specified and new m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ssigned for these resolutions.  For example, if the 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endors define 1600x1200 as a VESA resolution,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should target their display resolution for 1600x1200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hoosing an arbitrary resolution like 1550x1190. 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should be queried to get the available resolu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pths and the application should be flexible enough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list.  Appendix 5 gives a detailed summary of the wa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hould go about selecting and set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B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in detail each of the functions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standard.  VBE functions are called using the INT 10h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, passing arguments in the 80X86 registers.  The INT 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 first determines if a VBE fun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and if so, processes that request.  Otherwise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tandard VGA BIOS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BE functions are called with the AH register set to 4F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from the standard VGA BIOS functions.  The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used to indicate which VBE function is to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lemental or extended functionality the BL regist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ppropriate to indicate a specific sub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00-0Fh have been reserved for Standard VBE function numb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0-FFh are reserved for VBE Supplement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INT 10h interface, a Protected Mode Interf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 register is used to indicate the completion status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BE functions.  If VBE support for the specified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4Fh value passed in the AH register on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the AL register.  If the VBE function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, 00h is returned in the AH register.  Otherwise the 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set to indicate the nature of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==     4Fh: Function i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!=     4Fh: Function i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0h: Function call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1h: Function call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2h: Software supports this function, but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3h: Function call invalid in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pplications should treat any non-zero value in the AH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eneral failure condition as later versions of the VBE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Protected M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services may be called directly from 32-bit Protected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2 bit protected mode, 2 selector/segment descriptors for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the data segment are needed. These will be allo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y the caller. The segment limit fields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. These selectors may either be in the GDT or LDT,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whenever the VBE is called in protected mode. The call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stack large enough for use by VBE and by potenti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 The caller's stack will be active if or when interrup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he VBE routine, since the VBE will not switch stack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re enabled, including NMI interrupts. The 32-bit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requires a 32-bi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BE services are called, the current I/O permission bit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access to the I/O ports that the VBE may need to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found in the Sub-table (Ports and Memory) returned by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it is the calling application's responsibilit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it has the appropriate I/O and memory privileges,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tack and appropriate selectors allocated.  It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pplication's responsibility to preserve registers if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Function 00h - Return VBE Controll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returns the capabilities o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, the revision level of the VBE implementation, an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to assist in supporting all display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function is to provide informatio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bout the general capabilities of the installed VB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ware. This function fills an information block structu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ecified by the caller. The VbeInfoBloc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256 bytes for VBE 1.x, and 512 bytes for VB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0h  Return VBE Controll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:DI   =        Pointer to buffer in which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beInfoBlock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beSignature should be set to 'VBE2'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is called to indicate VBE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desired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is 512 bytes in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:   AX   =         VBE Return Stat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block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stru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       db   'VESA'    ; VB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Version          dw   0200h     ; VB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StringPtr        dd   ?         ; Pointer to OE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       db   4 dup (?) ; Capabilities of graphics c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Ptr        dd   ?         ; Pointer to Video Mod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Memory         dw   ?         ; Number of 64kb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dded for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SoftwareRev      dw   ?         ; VBE implementation Software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VendorNamePtr    dd   ?         ; Pointer to Vendor 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ProductNamePtr   dd   ?         ; Pointer to Product 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ProductRevPtr    dd   ?         ; Pointer to Product Revis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     db   222 dup (?); Reserved for VB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crat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Data             db   256 dup (?); Data Area for OEM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data in this structure is subject to change by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when VBE Function 00h is called.  Therefore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by the application to store data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beInfoBlock structur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Signature field is filled with the ASCII characters 'VESA'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implementation.  VBE 2.0 applications should preset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SCII characters 'VBE2' to indicate to the VB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BE 2.0 extended information is desired, and the VbeInfo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12 bytes in size.  Upon return from VBE Function 00h,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set to 'VESA' by the VB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Version is a BCD value which specifies what level of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s implemented in the software. The higher byte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ersion number. The lower byte specifies the min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BCD value for VBE 2.0 is 0200h and the BCD value for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s 0102h. In the past we have had som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terpreting these BCD values.  For example, BCD 0102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1.02, which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StringPtr is a Real Mode far pointer to a null terminated O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tring. This string may be used to identify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hip or OEM product family for hardware specific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There are no restrictions on the format of the str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may point into either ROM or RAM, depending on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VBE 2.0 BIOS implementations must place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emData area within the VbeInfoBlock if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 on entry to Function 00h. 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RealMode address to an offset within the VbeInfo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tected mod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ength of the OEMString is not defined, but fo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, we recommend a string length of less than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ies field indicates the support of specific feat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environment. The bi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= 0     DAC is fixed width, with 6 bits per prim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   DAC width is switchable to 8 bits per primary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  = 0     Controller is VGA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   Controller is not VG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    = 0     Normal RAMDAC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   When programming large blocks of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DAC use blank bit in Function 09h. i.e. RAM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s programming during blank perio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-31  =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mplementation Note: The DAC must always be restored to 6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rimary as default upon a mode set.  If the DAC has been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bits per primary, the mode set must restore the DAC to 6 b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to ensure the application developer that he does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's Note:  If a DAC is switchable, you can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AC will be restored to 6 bits per primary upon a mod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to use a DAC the application program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tting the DAC to 8 bits per primary mode using Function 0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ompatibility is defined as supporting all standard IBM VGA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nd I/O ports; however, VGA compatibility doesn't guarant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s which can be set are VGA compatible, or that the 8x14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for D2 = 1 "program the RAMDAC using the blank 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9h" is for older style RAMDAC's where programming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during display time causes a "snow-like" effec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style RAMDAC's don't have this limitation and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at any time, but older RAMDAC's require the that the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so as not to display the snow while values chang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ime..  This bit informs the software that they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all with 80h rather than 00h to ensure the min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snow-like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ModePtr points to a list of  mode numbers for a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supported by the VBE implementation.  Each mode number occu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 (16 bits). The list of mode numbers is terminated by a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FFFFh).  The mode numbers in this list represen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supported modes by the display controller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pter 3 for a description of VESA VBE mode numbers.  VBE 2.0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must place this mode list in the Reserved are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or have it statically stored within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if 'VBE2' is preset in the VbeSignature field 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the application's responsibility to verify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any mode returned by this function through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Mode Information (VBE Function 01h) call. Some of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may not be available due to the actual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installed on the display board or due to the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ttache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VideoModeList is found to contain no entries (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FFFh), it can be assumed that the VBE implementation is a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where only Function 00h is supported for diagnost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ug and Play" reasons.  These stub implementations are not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t and should only be implemented in cases where no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implement the whole 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Memory field indicates the maximum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installed and available to the frame buffer in 64KB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256KB = 4, 512KB = 8)  Not all video modes can address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e the ModeInfoBlock for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ble memory for a giv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SoftwareRev field is a BCD value which specifies the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level of the VBE software.  The higher byte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ersion number. The lower byte specifies the min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is field can be used to identify the OEM's VB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is field is only filled in when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 on entry to Function 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VendorNamePtr is a pointer to 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name of the vendor who produced the display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roduct.  (This string may be contained in the VbeInfo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implementation.)  This field is only filled in when 'VBE2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in the VbeSignature field on entry to Function 00h.  (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strings OemProductRev, OemProduct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VendorName (including terminators) summed, must fit within a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uffer; this is to allow for return in the OemData fie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ProductNamePtr is a pointer to 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roduct name of the display controller board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y be contained in the VbeInfoBlock or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)  This field is only filled in when 'VBE2' is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beSignature field on entry to Function 00h.  (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strings OemProductRev, OemProductName and OemVendo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erminators) summed, must fit within a 256 byte 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allow for return in the OemData fiel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ProductRevPtr is a pointer to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revision or manufacturing level o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board product.  (This string may be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or the VBE implementation.)  This fiel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production revision of the display controller 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This field is only filled in when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 on entry to Function 00h.  (Note: 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OemProductRev, OemProductName and OemVendorNa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) summed, must fit within a 256 byte buffer;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return in the OemData fiel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field is a space reserved for dynamically bui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List if necessary if the VideoModeList is not st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in the VBE implementation.  This field should 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thing else, and may be reassigned in the future.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ould not assume that information in this fiel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Data field is a 256 byte data area that is used to return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turned by VBE Function 00h when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.  The OemVendorName string, OemProduct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emProductRev string are copied into this area by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This area will only be used by VBE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above when 'VBE2' is preset in the VbeSignatur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Function 01h - Return VBE M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returns extended information abou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display mode from the mode list returned by VBE Function 0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ills the mode information block, ModeInfo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ith technical details on the requested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structure is provided by the application with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all listed modes in the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turned in Function 00h.  If the requested mode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unavailable, a bit will be set in the ModeAttributes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mode is not supported in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1h   Return VBE m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M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:DI   =         Pointer to ModeInfo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nformation block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  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andatory information for all VBE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Attributes      dw ?      ; mod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Attributes      db ?      ; window A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Attributes      db ?      ; window B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nularity      dw ?      ; window granu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ize             dw ?      ; window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Segment         dw ?      ; window A star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Segment         dw ?      ; window B star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FuncPtr          dd ?      ; pointer to windo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PerScanLine    dw ?      ; bytes per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andatory information for VBE 1.2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solution         dw ?      ; horizontal resolution in pixels or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Resolution         dw ?      ; vertical resolution in pixels or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arSize           db ?      ; character cell width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harSize           db ?      ; character cell height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Planes      db ?      ; number of memory pla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        db ?      ; bits per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Banks       db ?      ; number of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Model         db ?      ; memory mode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ize            db ?      ; bank size in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ImagePages  db ?      ; number of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     db ?      ; reserved for p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irect Color fields (required for direct/6 and YUV/7 memory mod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askSize         db ?      ; size of direct color red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FieldPosition    db ?      ; bit position of lsb of red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MaskSize       db ?      ; size of direct color green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FieldPosition  db ?      ; bit position of lsb of gree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MaskSize        db ?      ; size of direct color blue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FieldPosition   db ?      ; bit position of lsb of blu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dMaskSize        db ?      ; size of direct color reserved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dFieldPosition   db ?      ; bit position of lsb of reserved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ColorModeInfo db ?      ; direct color mod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andatory information for VBE 2.0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BasePtr         dd ?      ; physical address for flat fram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creenMemOffset  dd ?      ; pointer to start of off scree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creenMemSize    dw ?      ; amount of off screen memory in 1k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     db 206 dup (?)  ; remainder of ModeInfo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Attributes field describes certain important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Attributes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=    Mode supported by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Mode not supported in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Mode supported in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=    1 (Reser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  =    TTY Output functions supported by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TTY Output functions not supported by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TTY Output functions supported by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  =    Monochrome/color mode (see not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Monoch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 Col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  =    Mod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5   =    VGA compat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6   =    VGA compatible windowed memory mod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  =    Linear frame buffer mod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8-D15 =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0 is set to indicate that this mode can be initializ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hardware configuration. This bit is reset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ility of a graphics mode if it requires a certain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more memory than is physically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1 was used by VBE 1.0 and 1.1 to indicate that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llowing the BytesPerScanLine field wer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.  This information became mandatory with VB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and above, so D1 is no longer used and should be set to 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lor fields are valid only if the MemoryModel field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6 (Direct Color) or 7 (YUV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2 indicates whether the video BIOS has support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like TTY output, scroll, etc. in this mode.  TTY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but not required for all extended text and graphic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D2 is set to 1, then the INT 10h BIOS must suppor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fun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TTY functions must be supported when this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Set Curso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Se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Scroll TTY window up or Blank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Scroll TTY window down or Blank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Write character and attribute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   Write character only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E   Write character and advance cur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3 is set to indicate color modes, and cleared f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4 is set to indicate graphics modes, and cleared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onochrome modes map their CRTC address at 3B4h. Color modes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RTC address at 3D4h. Monochrome modes have attribut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it 3 (video) and bit 4 (intensity) of the attribut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re significant. Therefore, monochrome text mod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of off, video, high intensity, blink, etc.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are two plane graphics modes and hav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video, high intensity, and blink. Extended two color m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CRTC address at 3D4h, are color modes with one bi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and one plane. The standard VGA modes, 06h and 11h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s color modes, while the standard VGA modes 07h and 0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lassified as 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5 is used to indicate if the mode is compatible with th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gisters and I/O ports.  If this bit is set, then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VGA compatible and no assumptions should be mad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any VGA registers.   If clear, then the standar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orts and frame buffer address defined in WinASegm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Segment can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6 is used to indicate if the mode provides Windowing or B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rame buffer into the frame buffer memory region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Segment and WinBSegment.  If set, then Windowing of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NOT possible.  If clear, then the device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the frame buffer into the segment specified in WinA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WinBSegment.  (This bit is used in conjunction with bit D7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llowing D7 for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7 indicates the presence of a Linear Frame Buffer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bit is set, the display controller can be put into a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 by setting the mode (VBE Function 02h) with the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 bit set. (This bit is used in conjunction with bit D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ollowing table for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D7  | D6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Windowed |  0  |  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frame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buffer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only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n/a    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Both   |  1  |  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Windowed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and 4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Linear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Linear  |  1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frame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buffer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only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sPerScanLine field specifies how many full bytes ar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scanline. The logical scanline could be equal to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isplayed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AAttributes and WinBAttributes describe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windowing scheme such as whether the windows exis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ab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=    Relocatable window(s)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 Single non-relocatable window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 Relocatable window(s)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 =    Window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 Window is not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 Window is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   =    Window write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 Window is not write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 Window is writ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-D7 =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windowing is not supported, (bit D0 = 0 for both Window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), then an application can assume that the displ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resides at the location specified by WinASegm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nularity specifies the smallest boundary, in KB,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an be placed in the frame buffer memory. The valu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undefined if Bit D0 of the appropriate WinAttribute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ize specifies the size of the window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Segment and WinBSegment address specify the segmen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windows are located in the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14 of the Mode Number to select the Linear Buffer on a mod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FuncPtr specifies the segment:offset of the VBE memory wind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windowing function can be invoked either through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5h, or by calling the function directly. A direct c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aster access to the hardware paging registers than using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5h, and is intended to be used by high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If this field is NULL, then VBE Function 05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the memory window when paging is supported.  Thi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thod uses the same parameters as VBE Function 05h including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VBE 2.0 implementations will return the correct Retur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1.2 implementations and earlier, did not require the Return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returned.  For more information on the direc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see the notes in VBE Function 05h and the sampl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Resolution and YResolution specify the width and height in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haracters for this display mode. In graphics modes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dicate the number of horizontal and vertical pixel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In text modes, these fields indicat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character positions.  The number of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for text modes may be calculated by multiplying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solution and YResolution values by the character cell wid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indicated in the XCharSize and YCharSize field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CharSize and YCharSize specify the size of the character ce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.  (This value is not zero based)  e.g. XCharSize for Mod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9 point font will have a value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Planes field specifies the number of memory pla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oftware in that mode. For standard 16-col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this would be set to 4. For standard packed pixel mod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ould be set to 1.  For 256-color non-chain-4 modes,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o banking to address all pixels this value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anks required to get to all the pixels (typica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sPerPixel field specifies the total number of bits allo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ixel. For example, a standard VGA 4 Plane 16-color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a 4 in this field and a packed pixel 256-col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ould specify 8 in this field. The number of bits per pixel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can normally be derived by dividing the BitsPerPixel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Plan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Model field specifies the general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used in this mode. The following mode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h  =   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h  =    CGA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h  =    Hercule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h  =    Plan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h  =    Packed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h  =    Non-chain 4,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h  =    Direc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h  =    YU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h-0Fh =      Reserved, to be defined by VE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h-FFh =      To be defined by 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Version 1.1 and earlier defined Direct Color graphics mo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formats 1:5:5:5, 8:8:8, and 8:8:8:8  as a Packed Pixel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6, 24, and 32 bits per pixel, respectively. In VBE Version 1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, the Direct Color modes use the Direct Color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he MaskSize and FieldPosition fields of the ModeInfo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ixel format. BitsPerPixel is always defined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emory size of the pixel,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Banks. This is the number of banks in which the scan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. The quotient from dividing the scan line number b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nks is the bank that contains the scan line and the remain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line number within the bank. For example, CGA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banks and Hercules graphics mode has four banks. F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n't have scanline banks (such as VGA modes 0Dh-13h),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Size field specifies the size of a bank (group of scan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its of 1 KB. For CGA and Hercules graphics modes this is 8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ank is 8192 bytes in length. For modes that don't have sca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 (such as VGA modes 0Dh-13h), this field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ImagePages field specifies the "total number minus one (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"of complete display images that will fit into the fram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e application may load more than one image into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emory if this field is non-zero, and move the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of those pages.  This should only be used for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display pages which are available to the applic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available off screen memo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creenMemOffset and OffScreenMem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ModeInfoBlock is for an IBM Standard VGA m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ImagePages field contains more pages than would be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 implementation, the TTY support described in the Mode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ccurate.  i.e. if the TTY functions are clai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they must be supported in all pages, not just th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ound in the 256KB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field has been defined to support a future VB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ways be set to on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MaskSize, GreenMaskSize, BlueMaskSize, and RsvdMaskSiz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ize, in bits, of the red, green, and blue compon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lor pixel. A bit mask can be constructed from the Mas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using simple shift arithmetic. For example, the MaskSiz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rect Color 5:6:5 mode would be 5, 6, 5, and 0, for the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, blue, and reserved fields, respectively. Note that in the YU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Model, the red field is used for V, the green fiel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, and the blue field is used for U. The MaskSize field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in modes using a memory model that does not have pix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FieldPosition, GreenFieldPosition, BlueFieldPosi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dFieldPosition fields define the bit position within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ixel or YUV pixel of the least significant b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olor component. A color value can be align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field by shifting the value left by the FieldPosi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ieldPosition values for a Direct Color 5:6:5 mod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1, 5, 0, and 0, for the red, green, blue, and reserved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Note that in the YUV MemoryModel, the red fiel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, the green field is used for Y, and the blue fiel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The FieldPosition fields should be set to 0 in modes using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that does not have pixels with compo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ColorModeInfo field describes important characteristic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lor modes.  Bit D0 specifies whether the color ram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 is fixed or programmable. If the color ramp is fixed, the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hanged. If the color ramp is programmable,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, green, and blue lookup tables can be loaded by using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9h.  Bit D1 specifies whether the bits in the Rsvd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 color pixel can be used by the application or are reser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=    Color ramp is fixed/programm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Color ramp i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Color ramp is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=    Bits in Rsvd field are usable/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Bits in Rsvd field ar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Bits in Rsvd field are usable by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BasePtr is a 32 bit physical address of the start of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emory when the controller is in flat frame buffer memo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ode is not available, then this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creenMemOffset is a 32 bit offset from the start of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emory.  Extra off-screen memory that is nee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may be located either before or after this 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e sure to check OffScreenMemSize to determin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screen memory which is availabl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creenMemSize contains the amount of available, contiguous o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emory in 1k units, which can be us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Version 1.1 and later VBE will zero out all unused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nformation Block, always returning exactly 256 byt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s upward compatibility with future versions of the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newly added fields will be designed such that values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dicate nominal defaults or non-implementation o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(For example, a field containing a bit-mask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would reflect the absence of all such capabiliti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wish to be backwards compatible to Version 1.0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-initialize the 256 byte buffer before calling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Mode Inform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Function 02h  - Set V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initializes the controller and sets a VB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VESA VBE mode numbers i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f the mode cannot be set, the BIOS shoul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nvironment unchanged and return a failur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2h     Set VB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  Desired Mod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-D8  =  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9-D13 =    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4    = 0  Use windowed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  Use linear/flat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5    = 0  Clear 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  Don't clear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 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ested mode number is not available, then the c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, returning AH=01h to indicate the failur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D14 is set, the mode will be initialized for use with a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model.  The base address of the frame buff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extended mode information returned by VB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h.  If D14 is set, and a linear frame buffer model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all will fail, returning AH=01h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D15 is not set, all reported image pages, based on Function 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formation NumberOfImagePages, will be cleared to 00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, and 20 07 in text mode.  Memory over an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image pages will not be changed.  If bit D15 is se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rame buffer after the mode change is un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e 1-byte mode numbers used in Function 00h of an IBM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BIOS use D7 to signify the same thing as D15 do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D7 is set for an IBM compatible mode set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02), this mode set will fail.  VBE aware applicatio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emory clear bit in D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VBE BIOS 2.0 implementations should also update the BI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40:87 memory clear bit so that VBE Function 03h can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VBE BIOS 1.2 and earlier implementations ignore the memor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call should not set modes not listed 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odes.  In addition all modes (including IBM standar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), if listed as supported, must have ModeInfoBlock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m.  Required ModeInfoBlock values for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odes are listed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is a failure when selecting an unsupported D14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return should be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Function 03h - Return current V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returns the current VBE mode. The format of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umbers is describ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3h   Return current V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Current VB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-D13 =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4  = 0  Windowed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inear/flat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5  = 0  Memory cleared at last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Memory not cleared at last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x Note: In a standard VGA BIOS, Function 0Fh (Rea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tate) returns the current graphics mode in the AL registe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of AL, it also returns the status of the memory clear bit (D7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:87). This bit is set if the mode was set without clear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BE function, the memory clear bit will not be returned in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urpose of the function is to return the video mode on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wants to obtain the memory clear bit, it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VGA BIOS Function 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x Note:  Unlike version 1.x VBE implementations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lag will be returned.  The application should NOT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GA BIOS Function 0Fh if the mode was set with VB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ode number returned must be the same mode number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Function 02h m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unction is not guaranteed to return an accurate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set was not done with VBE Function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Function 04h  - Save/Restor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provides a complete mechanism to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display controller hardware state. The function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of the three subfunctions under the standard VG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Ch (Save/restore state) which does not guarant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isters of the video device are saved or rest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hardware state (except frame buffer memory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able/restorable by setting the requested states mask (in the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) to 00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4h   Save/Restor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  = 00h         Return save/restore stat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Sav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2h         Restor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Reques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=           Save/restore controller hardwar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=           Save/restore BIOS data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2=           Save/restore DAC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3=           Save/restore Register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=         Pointer to buffer  (if DL &lt;&gt; 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Number of 64-byte blocks to hold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(if DL=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 Function 05h - Display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sets or gets the position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ndow or page in the frame buffer memory by adju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hardware paging registers.  To use this function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should first use VBE Function 01h (Return VB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to determine the size, location and granula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formance reasons, it may be more efficient to c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irectly, without incurring the INT 10h overhead. 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1h returns the segment:offset of this window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called directly for this reason.  Note tha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 may be returned based upon the selected mod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retrieve this segment:offset specificall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5h   VBE Display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00h          Set mem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memo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        Wind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0h          Wind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Window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Window number in video memory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ularity units  (Set Memory Window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Window number in window granularit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Get Memory Window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VBE 1.2 implementations, the direct far call vers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turn Status information to the application. Also, in the fa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AX and DX registers will be destroyed. Therefore if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X must be preserved, the application must do so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far call.  The application must still load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n BH, BL, and DX (for Set Window).  In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, the BIOS will return the correct Return Stat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application must assume that AX and D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's Note:  This function is not intend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inear frame buffer mode, if this function is reques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will fail with the VBE Completion code AH=0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BIOS Implementation Note:  If this function is called wh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frame buffer memory model, this function must fai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code AH=0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 Function 06h - Set/Get Logical Scan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sets or gets the length of a logical sca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n application to set up a logical display memory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der than the displayed area. VBE Function 07h (Set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rt) then allows the application to set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at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6h   VBE Set/Get Logical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Scan Line Length in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2h          Set Scan Line Length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3h          Get Maximum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If BL=00h  Desired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BL=02h  Desired Width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gnored for Get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Byte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Actual Pixel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runcated to nearest complete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Maximum 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sired width in pixels or bytes may not be achie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hardware considerations.  The next larger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will accommodate the desired number of pixels or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ctual number of pixels will be returned in CX. BX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when added to a pointer into display memory will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an line. For example, in VGA mode 13h this would be 3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mode 12h this would be 80.  DX returns the number of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lines based upon the new scan line length and the tot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able in thi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unction is also valid in text modes.   In text m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hould convert the character line length to pixe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getting the current character cell width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arSize field returned in ModeInfoBlock, multiplying that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number of characters per line, and passing that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register.  In addition, this function will only work i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specified in character granularity.  i.e. in 8 do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ultiples of 8 will work.  Any value which is not i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ularity will result in a function cal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 a failure to set scan line length by setting a CX valu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the function will fail with error code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value returned when BL=03h is the lesser of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length that the hardware can support, or the longes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that would support the number of lin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     Function 07h - Set/Get Displa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selects the pixel to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display.  This function can be used to p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round logical screens that are larger than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function can also be used to rapidly switch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played screens for double buffered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7h   VBE Set/Get Display Star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00h          Reserved and must be 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Display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Display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80h          Set Display Start during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First Displayed Pixel In Sca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t Display Start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First Displayed Scan Line (Set Displ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        00h Reserved and will be 0 (Get Displ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First Displayed Pixel In Scan Line (Ge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First Displayed Scan Line (Ge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unction is also valid in text modes.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ext mode, the application should conver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to pixel coordinates by using XCharSize and YChar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the ModeInfoBlock.  If the requested Displ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do not allow for a full page of video memor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oes not support memory wrapping, the Function cal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and no changes should be made.  As a general case, if a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rt is not available, fail the Function call and m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.     Function 08h - Set/Get DAC Palet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manipulates the operating mode or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 palette. Some DACs are configurable to provide 6 bits, 8 bi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color definition per red, green, and blue primar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C palette width is assumed to be reset to the standard VG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6 bits per primary color during any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8h   VBE Set/Get Palet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DAC Palet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DAC Palet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        Desired bits of color pe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t DAC Palette Form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        Current number of bits of color per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can determine if DAC switching is available by que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0 of the Capabilities field of the VbeInfo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VBE Function 00h (Return Controller Informatio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an then attempt to set the DAC palette wid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. If the display controller hardware is not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equested palette width, then the next lower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is capable of will be selected. The resulting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failure code AH=03h if called in a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YU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.     Function 09h - Set/Get Palet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is very important for RAMDAC's which ar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standard VGA RAMDAC.  The standard INT 10h BIOS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ssume standard VGA ports and VGA palette width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ers a palette interface that is independent of th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9h   VBE Load/Unload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2h          Set Secondary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3h          Get Secondary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80h          Set Palette Data during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Blank B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Number of palette registers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First palette register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=         Table of palette values (see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Palette Values:   Alignment byte, Red byte, Green byte,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need for BL= 80h is for older style RAMDAC'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the RAM values during display time causes a "snow-lik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e screen.  Newer style RAMDAC's don't have this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easily be programmed at any time, but older RAMDAC'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be programmed during a non-display time only to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like effect seen when changing the DAC values. 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he VBE implementation will program the DAC with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Check D2 of the Capabilities field returned by VBE Function 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80h should be used instead of 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need for the secondary palette is for anticipate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extensions, if a secondary palette does not exi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and these calls are made, the VBE implement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rror code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in 6 bit mode, the format of the 6 bits is LSB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for speed reasons, as the application can typically shif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aster than the BIO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pplication should assume the DAC is defaulted to 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application is responsible for switching the DAC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using Function 0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Query VBE Function 08h to determine the RAMDAC widt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.     Function 0Ah - Return VBE Protected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call returns a pointer to a tab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a 32-bit protected mode interface that can either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ocal 32 bit memory space or can be executed from ROM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application sets all required selectors and I/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is function returns a pointer (in real mode space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to the code fragments, and additionally returns an off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hich contains Non-VGA Port and Memory locations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ay have to have I/O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Ah   VBE 2.0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Return protected m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 =         Real Mode Segment of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  =         Offset of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Length of Table including protected mod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copying 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0h    Word Offset in table of Protected mod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5 for Set Window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2h    Word Offset in table of Protected mod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7 for set Displa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4h    Word Offset in table of Protected mod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9 for set Primary Palet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6h    Word  Offset in table of Ports and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application may need I/O privilege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ptional:  if unsupported this must be 0000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ub-table for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?      Variable remainder of Table inclu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ub-Table (Ports and Memory lo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Port, ... , Port, Terminate Port List with FF FF,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(4 bytes), Length (2 bytes), Terminate Memory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. For Port/Index combination 3DE/Fh and Memory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800-DEA00h (length = 200h) the tab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03 DF 03 FF FF 00 E8 0D 00 00 02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. For only the ports it w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03 DF 03 FF FF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. For only the memory locations it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FF 00 E8 0D 00 00 02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. All protected mode functions should end with a near RET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FAR RET) to allow the application software to CALL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ort and Memory location Sub-table does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Memory location.  The Frame Buffer Memory lo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the ModeInfoBlock returned by VBE Function 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otected mode code is assembled for a 32-bit code seg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it, the application must copy the code to a 32-b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the application's responsibility to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s and segments are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rently undefined registers may be destro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ESI, EBP, DS and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fer to Section 4.2 for information on protect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 END OF DOCUMEN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