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GD64: Brief manual and im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w to Send and Receive Files to/from GD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your Favorite K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1-February-199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OR V6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instructions &amp; a review by someone WHO ACTUALLY HA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C/DC adapter (220V HK type plug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6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rt slot interface (white) to connect to N64 expansi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iece is very tight &amp; almost impossib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64 cart slot cover/lid 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Lockout Chip passthru.. or whatever you want to call it. 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cart lockout chip can be read &amp; allowing you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TEM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PC (pc to DV64 upload/download t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B25 Parallel MALE&lt;-&gt;MALE cable (same cable used for SWC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y cart!! Required for the lockout chip.. just like the SUPER MAGI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exactly the best format, but anyw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size = approximately the same as N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/V cables from N64 to V64. V64 has its own port for A/V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nect to a TV/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SC/PAL selection switch in the back for the Video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with the PC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CARTS TO PC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nnect the power supply to the V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nnect the plug into the electrical outlet (be sure to use proper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plug for your cou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nnect a DB25 cable (same as the SWC&lt;-&gt;PC) to the DV64.. and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move the Li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nsert a cart in the cart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ess FR &amp; FF buttons to transfer cart image to the DV64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go to a DOS prompt &amp; run TP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ype /GAM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game name is whatever you want to call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if you did anything right, WAIT! WAIT! WAIT! &amp; WA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." counter is approx 3 lines long.. for 64Mbit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if everything went right, you got the imag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do not need to turn on the N64 for this, or even have it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pier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FROM PC to DV64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n the DV64 cart slot, insert the white cart slo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ut your N64 on the DV64 so that the N64 expansion port conn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64 cart slo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ert the lockout chip passthru module in the N64 cart slo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cartridge in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urn on the DV64 and run TPC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t the prompt, enter the GAMENAME and wait! wait! &amp; WA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le will finally transfer and the DV64 will th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urn on your N64 &amp; the game comes 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OPI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generation machine. No one else has anything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nt really complain. The entire operation is based on butt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text is not processed thru N64. For programming purpo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have to shell out over $30,000.00 and waste time with nint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velopers license. Much better than the SONY YAROZE Bull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oes for TOO MUCH!!! Nice for hobbyists. Only draw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VELOPMENT TOOLS.. so make your own Assemblers, Debug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rs and hack out your own registers. If there is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e and we can setup some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 grammers and all the other things are not so clear bu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eople to understand. Until next time, c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our favorite Knight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