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difying your Doctor and how to back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the latest doctors which cannot loa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Unscrew the V64. On the PCB you will notice some jum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--&gt;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change it that it looks like an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---&gt;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your 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ther burn the bios onto CD (quite uneconomic) or send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PC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buttons "CH" &amp; "Play" at the same time, a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current bios-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w you should confirm the Bios-Upgrade by pressing the "menu"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ackup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t actually need the N64 to backup the gam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ug the cart into the upper slot of the V64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" &amp; "FF"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The Screen will show how many megabits the game features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. The game will be saved to 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wards you may download the game from ram via cable to the P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V64 on your N64 and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t work ? Use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t is said that the printer port of the PC must be set in the PC-bi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, and not "EPP", "ECP" or "S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able from PC to the V64 should be no longer than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is also said that some printer ports cannot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(i guess the older ones not being Uart16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Sigma7 for provid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rai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