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cumentation for GBSIM 0.9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BSIM is a GameBoy emulation for the P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 PLEASE NOTE: 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is just an experiment and only interesting for freak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rdware knowled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decided to stop the development of it, because there is another (bett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mulation of the GB available (VGB by Marat Fayzullin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'm going to port the debugger of GBSIM to C and add it to VGB, but unt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done, GBSIM is the easiest way to debug GameBoy-progr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'm going to release the code (TP6.0 + ASM) if enough people are interes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write to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ens Ch. Restemeier &lt;jchrr@hrz.uni-bielefeld.d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want to send comments or suggestions for the GB-debugger, or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letely bored, you may write, to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added a music-record function, and changed the extension from ".GBS"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.GB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BSIM doesn't expect a "specially optimized" configuration, as long as EMM3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installed with EMS. I think 1 MB EMS is enoug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need a binary game-image to see GBSIM work, but don't ask me about how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t one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 everything into a directory and start it. GBSIM will load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iven as parameter. Without a parameter, it will look for TETRIS.G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'll see the debugger (See below for commands). Press L and loo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See below for keyboard control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present, it loads a label file (&lt;parameter&gt;+'.L'). Look into GAMEBOY.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syntax (GAMEBOY.L is always loaded !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mazing, isn't it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n't be surprized, if your PC locks up, while or after GBSIM runs. I do re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y to clean up, when GBSIM exit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version isn't optimized for speed, it's just a quick &amp; dir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It's-possible-!"-beta-version. Don't expect, that it runs with MS-Windows [95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works on a 386/486/Pentium, maybe you have to switch off the cache, rem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 TSRs, turn off your coffee-machine, darken the room, cast a magic spel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ght a black candle, burn incense or just wait for the next release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DOES NOT work on a 286, because I'm using 32-bit regis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y did I waste my time developing a GB-emulator ? Well, first of all,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sn't _that_ work. The main coding was done at just one weeke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met people, who developed devices to read GB-cartridges (to C64 and Amig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I built this for PC from the "c't Printer-Server" with two 8255 PIOs. (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friend built this for the PC-printer Port. Needs 9 74xx logic chips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heard that a Z80 is working in the GB, I tried to decode it with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80-Disassembler on CP/M and the code seemed to be "runable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 I wrote a simple Z80 disassembler with label support and tried to de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tris. That did not work, so I modified the disassembler, until the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med to be good. After discovering some internals (new opcodes, IO, Video),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osed the project. Then, month later, after closing my first 100% assemb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ject, I had a great idea how to write the CPU emulator, and a day la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had the title of Tetris work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nal improvements where month ago, I've got no new information,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think: Show it to everybody, maybe somebody gives me THE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finish i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got a "GB-FAQ" recently, giving me all the info I need ! Shit, this Gu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veloped a GB-Emulator, too. While I was first, there is no way to pro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:-(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 now I have completed the CPU, and a documentation of the mi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er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'm interested in internal information of other hardware, too, like SNE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C-Engine, Mega Drive (Genesis), NES, Atari VCS, Vectrex, PSX, 32x, Saturn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aguar, Nintendo 64, Master System, FM-Towns, Super TwinCom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bug-Mo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numbers must be entered in HE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       =&gt; Tr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       =&gt; St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       =&gt; Here         Run, until 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       =&gt; Goto         Set Curso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       =&gt; Write        Set the value for the joypa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0 =&gt;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1 =&gt;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2 =&gt; 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4 =&gt; Sel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8 =&gt; 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16 =&gt; 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32 =&gt; le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64 =&gt;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128 =&gt; 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       =&gt; Re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       =&gt; Memory  Set the position of the memory-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       =&gt; Run     The code is emulated, until an illegal opcode 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HALT - opcode appea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      =&gt; Look, whats on the screen (the GameBoy's of course.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       =&gt; Look-Mode    Show the screen while emul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       =&gt; Output       Write a value to an ad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ete  =&gt; Set the actual opcode to NO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       =&gt; Log $FF00-$FF4F (IO-Area) to \GBSIM.LOG (He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       =&gt; Set/Clear breakpoint ( max. 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       =&gt; Clear all breakpoi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       =&gt; Find next breakpoint from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1      =&gt; Save memory+registers (Snapsho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2      =&gt; Load memory+regis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3      =&gt; Save Screen (IFF-Format, extension will be add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eluxe-Paint 2 PC does not like those Files, b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Graphics Workshop (V7.0f DOS) can show/convert them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is function will be good for making solutions or magaz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5      =&gt; ROM information, shows the Log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C     =&gt; Exit the emu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wn    =&gt; Move the cursor 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Left/Right =&gt; Inc/Dec cursor-adres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ok-mo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a 4-button joyst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eakpoints don't work 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eaks on errors, ESC or HALT-instru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chnical inf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PU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Gameboy is based on a Z80-like CPU. Some opcodes are left ou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laced or relocated. There is no second register-set and IX and IY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ssing. The $ED-Opcodes are kil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"Halt" instruction seems to be changed. If the emulation breaks the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ill it. I could fix this, but my breakpoint-stuff works with "Halt"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'm too lazy to rewrite it. "Halt" is normaly coded as "ld (HL),(HL)",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ructions of this kind seem to be changed, too: Tetris uses "ld b,b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 ideas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MOR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rst 32K of Memory are on the Cartridge, then there are 8K video-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$C000 are 8K RAM. There is a "special" RAM-area from $FE00-$FFFE, wh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rea from $FF00-$FF4f holds I/O regis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GB uses an MMU for Cartridges with more than 32KB on it. It switch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mory configuration on a memory write to $2xxx. This adress is not f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coded: If /WE and ((address AND $3000)=$2000) the MMU selects a new p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ension-memory banking is not done, y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/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IO-chips are spread from $FF00-$FF4F. I found the joypad-port at $FF00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isplay-options from $FF40 to $FF4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DE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nt and the screen are stored in video-RAM. The font can have 3*128 cha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there are two 32*32 screens (20*18 visible). The GB has 40 Sprites, 8x8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x16 great. They are normal chars from the fon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more details read the GB-FAQ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mulator is a Turbo Pascal (6.0, I don't like 7.0) program wit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rbo Assembler kernal for CPU-emul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ns for the final Version (which will never get done...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100% Assembler, P-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ool GU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Better name than GBSIM: something like Super-Boy or Mega-Gameboy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sterboy or Home-Boy or PC-Boy or Brain-Boy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rainer (Lifes, Energy, Level), like Action Re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ound (SB, GU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upport for the Super-GB games (showing the Frame, Color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IPS-Support, integrated cheats/games data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C-Joypad/SNES-Joypad (sure)/Genesis-Joypad (maybe)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C&lt;-&gt;Gameboy link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Double GB-emulation (for two player action on REAL fast machines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 Cut here 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ns for the VGB-debugg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everything, that GBSIM ca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ingle step exec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memory manipu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breakpoi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RAM/register snapsh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intruction "NOP"-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creen snapshot (I think about using Targa instead of IFF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IO-Dump to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label-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what GBSIM can no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ource level debugging (ASM and 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register manipu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direct support for TASM and GBC symbo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disassemble into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label manager (to add/modify label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'm planning to write it "system independent" like VGB: all you need to 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, is to write a "driver" for your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stor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a 1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Quick and dirty first release (SSSSSLLLLLLOOOOOWWWWW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286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internal debug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a 2 (only shown/given to some friends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S-Windows test: IT WILL NOT RUN WITH WINDOWS ;-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PU emulation uses 386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New CPU-engine.(Fast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ave+Loadg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Breakpoi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Better keyboard-control in Look-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MM386.EXE used (VCPI:Breakpoints,Expanded Memor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a 3 (only shown/given to some friends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Grafix-engine reworked (80% of display-options used, the rest would nee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lete rewor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PU-Engine reworked (fast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dditions to the debug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a 4 (only shown/given to some friends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Reworked IO-emu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a 5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New GB-MMU emulation (other EMM386-Feature used, now it is imposs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write into the ROM-area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a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PU-Engine optimized (smaller, a little fast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kips Smartcard-header, if pres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uto-MMU-Patc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IO is done in Assembler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new GFX-engine !!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creen Grab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a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ven newer GFX-engine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killed keyboard dr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dded IBM-joystick driver, SF-pad driver comming soon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you'll see the Nintendo-Logo when getting cartridge-info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a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Lots of debugging and rewri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.S.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Does anybody know, how the "Super Gameboy" works ? It's a complete G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out a display. The SNES seems to read the LCD-datastream and giv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oypad-info back. It should be possible to build a PC-adapter for it (igno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F-ROM), and running it from DOS/OS2/Windows/Linux (OR an Amiga-adapt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n it from the Workbench OR a [Power]Mac adapter to run it with MacO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'll need to decode it's registers to host-IO and a Smartc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ybe I'll try it, when I've got a Super-GB. What I know is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er Donkey Kong checks it's presence by writing 030h to 0ff00h, then rea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back: 0fxh: GB, 03xh: Super GB. It tries some serial transfer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oypad register: 030h Stop-Bit, 020h=Hi, 010h=low. The frame seems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fered through the VRAM (Had no time to check thi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I need a PAL/GAL-listing for a GB-MMU replacement. I don't like kil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tridges to get a MM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What do you think about an emulation of the "old" Nintendo ? Need Info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What do you think about an emulation of the "old" SEGA Master ? Need Info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ORTANT ! IMPORTANT ! IMPORTANT ! IMPORTANT ! IMPORTANT ! IMPORTANT ! IM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GBSIM at your own risk.  There is no warranty for the program of any ki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don't  take  responsibility  for  any  damage  caused by the program, ei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 or indirect, physical or psychical, to your hardware, software or sou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y, if you didn't notice i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B is short for Nintendo GAMEBO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F/SNES is short for Super Family Computer/Super Nintendo Entertainment Sys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P is short for Turbo-Pascal 6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sis = "Mega Driv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intendo, FamiCom and Gameboy are registered to Nintendo corp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excuse my wired ideas about english grammar and oatogrf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ck for Windows [NT/95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ay give this stuff to anybody you like. (If anybody likes to get it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