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\______/\____/\____/\____/\____/\____/\____    /\______/\____/\____/\_/\____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_      \_    \_    \__  _\_    \____ \_    \_  \_      \_    \_    \_ \_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|  |  |  |  ---||  | |  ---|    &lt;|  ---| O |  | |  |  |  |  |__|  |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_|  |     |---  ||  | |  ---|  |  |---  | F |  |_|  |     |  |_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| |__|__|__|_____||__| |_____|__|__|_____|   |__| |__|__|__|_____|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A KIN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GAME BOY TOOL 1.2 DOC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TOOL can strip the Smart Card header from a file,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Game Boy emulators/disassembl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S TETRIS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file TETRIS.BIN in the same directory as TETRIS.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specify a name for the output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S TETRIS.GB GAME1.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ETRIS.BIN, GAME1.BOY will be used as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Smart Card header to files to make them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copiers, especially the older on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H SF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file SF2.GB in the same directory as SF2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specify a name for the output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H SF2.BIN SF2.S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Boy game has some information about it stored in it'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vers gametitle, ROM size, RAM size, cartridg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licensee, Super Game Boy features and complemen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I MARIO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trainer, it's most likely to come as an I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OOL can apply such an IPS file.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A TL.IPS TRUELIES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complemen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 checksum is checked by the Game Boy hardwa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" a cartridge. If the calculated complement checksum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ROM, the game won't start. If the complement checksum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GBTOOL can fix it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C DKL.S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not checked by the Game Boy's hardware, but a fault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e file has been tampered with. Also, coders/hack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checksum for their releases... You ca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F MYINTRO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TOOL can create an ASCII hexdump of a Game Boy file. 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your own EPROM. The format used is one that's very 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burners and includes a checksum at the end of each line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D MARIO3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MARIO3.HEX in the same directory as MARIO3.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may specify an filename for the hexdump yourself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TOOL D MARIO3.GB MARIO3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800K/1.6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program such as M3 or FDREAD, but these are TSR and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y these programs were written is a mystery to 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y do is change the internal DOS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mean that DOS can read 800K/1.6M disks. To force DOS in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/1.6M disks, put this line as the first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PARM=/D:0 /C /F:7 /H:2 /S:20 /T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for most systems with a 3.5" HD drive as s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rive is not A: or is a DD (double density) drive, j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 bit. For more info on DRIVPARM usage, type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DRIV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added the line in your CONFIG.SYS file,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ith your 'upgraded' configuration file you can format a dis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M capacity by typing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riveparameters are changed (from DOS' point of vie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 at 1.44M capacity 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: /F:14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