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PALOFPCX Extracter V1.0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(c) 1996, Gyzmor Belgium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Raph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you're free to do anything you want with it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take any responsibility for anything this program could do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your computer,... Use at your own ris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sing PALOFPC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used to extract pallette of a PCX file who contain the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and Blue values (0 -&gt; 63) of colors (0 -&gt;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OFPCX Gyzmor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eh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ow to contact Gyzmor Belgium 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is many ways to do i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3/40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: henrraph@skyne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page : http://users.skynet.be/henrrap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yzmor Belgium Produ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E.ZIP (387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ation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AT.ZIP (27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AL.ZIP (279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2Raw Conver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2RAW.ZIP (7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ofPcx Extrac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OFPCX.ZIP (7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yzmor Belgium Me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: Raphius, Microboy, Lsd, Z-Ub, Opium, Zequini, Barbatruc, SouC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: If you want to become a member of Gyzmor Belgium an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, write us ! If you want to become a Dist. Site or HQ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END] No Carrier 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