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 PlayStation Disc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-000015   Data track boot blocks       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6-024520   Data track program area      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521-024670   Postgap for data track       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671-024820   Pregap for first audio track  (see NOT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821-048326   Audio tra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327-048476   Pregap for second audio track (see NOT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477-072485   Audio trac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81-191430   Pregap for ninth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431-214349   Audio track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350-??????   Leadout track                 (see NOT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first sixteen blocks of a PSX disc are the "boot"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some territory information, but I don't know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ta that is used by the "territory lockou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rest of the data track is where the actual program (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 The track is encoded in CDROM-XA format using both For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-2 sectors. The file system is in ISO966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When any data track is followed by an audio track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postgap of at least 150 sectors. On all of the PSX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analyzed, this postgap is comprised of 150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 data. The purpose of the postgap is to provide a "buffer 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al data in the track and the subsequent audi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 is used because some CD readers can't read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a track if they are followed by audi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When an audio track follows a data track, it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gap of at least 150 sectors. On the PSX discs that I have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pregaps of both 150 (2 seconds) and 300 sectors (4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gap serves the same purpose as the data postgap...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data and audio sectors to avoid reading errors (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ectors are usually read with separate commands and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ead a specific secto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5: The pre-gap for all audio tracks after track #1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0 or 150 sectors for all PSX discs. PSXCOPY.EXE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ps, but it doesn't bother to encode them as g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6: The LEADOUT track is written by the record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Philips) and is not under user control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ad this area of the disc with a normal CDROM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