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XDEBUG v0.9. by Jani Vaarala (Flame / Pygmy Pro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damage (any form of damage, might it be 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r any other kind) direct or indirect caused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you are doing, then just don'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freely distributed in FTP/WWW/BBS or any other simi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. *No* CD or DISK spread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(should work on every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NEW VERS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bly from ftp-site 'x2ftp.oulu.f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t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for disassembling R3000 code and Sony PlayStation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made in ~2 days, so it might have some bugs. The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as built using GDB (GNU debugger) opcod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found so far... Report if you find any :) (flame@stekt.oulu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using SAS/C 6.5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