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GV Version 0.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John Sw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rom the PoVRay raytracer (c) Copyright 1991 The PoV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GV is a 3D GIF viewer using the Sega 3D glasses. It reads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or a single MIG (Multi Image Gif) file. The two image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video memory, and the screen is toggled quickly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them, while the lenses on the glasses are alternately dar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eye sees one image and the other sees the other image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effect with appropria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GV [&lt;left GIF&gt; &lt;right GIF&gt;] | [MIG GIF] -D&lt;disp_type&gt; -S&lt;vidm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mage in the MIG is the left, the second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board must have twice the usu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particular video mode, ie. 1 meg f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 3D glasses must be attached to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is followed by 2 characters, first is type second is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present, currently there is no au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is followd by "5" or "10", -s5 means 512k and -s10 means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ram. This MUST be specified to use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specifies the parallel port -p1 or -p2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port address: -px3c7 uses port 3c7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"inverts" the two images, right goes to the left eye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                 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Basic VGA                1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Tseng 3000               2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seng 4000               3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Video7                   4 64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Paradise                 5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Chips &amp; Tech             6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Tr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640 x 480 mode on a Tseng 4000 with 1meg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d45 -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VGA board is not listed, the best you can do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x 200 or 320 x 400 with BASIC_VGA. There is an auto resiz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into play if the image is bigger than the mode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320 x 400, no matter how big the origina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ATI boards cannot use their SVGA modes with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 limitation of the hardware. Unless I find out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you can do with an ATI is 320 x 400, BASIC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40 x 400 mode for a Tseng 4000 is currently set for STBs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than everybody elses 640 x 400. (I have an STB bo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 x 600 mode is only implemented on Tseng board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VESA changes things, there will not be any VESA suppo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a glasses are hooked up to the parallel port pins 4 and 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control wires, and to pin 4 only, if you just have 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mage is being displayed you can press the 'i' key to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, this does the same thing as -i, only you can d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hopefully add more SVGA boards, and add auto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tect. For now you MUST specify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an early version, let me know of any bugs,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wenson, CIS 75300,2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