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since you as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imple 3d-star routine, you need to calculate the 3d-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se data is really all the work, the programming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you need to calculate is a COSINUS, and you use the first 0.25%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"star-circ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is you will get data look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*    *   *  *  * * *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data you can make whole SINUS &amp; COSINUS circles and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pattern, if you look at all the spots the basic-program produ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erstand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how many stars you want, and how many circles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just modify the basic-program STAR.BAS, but remember also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ASM with the number of spots in a 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wonder about anything, you know where to call to ge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Ludvig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The Peo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47 649594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