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hey, this was a cool little program I found on an FTP si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small look at it and noticed a few improvements I could mak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fast as it is, but now with the improvement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below are the changes I made to this program POIN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ASM is made by Arno W. Brou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s by Martial Artist / 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long &gt; pridie.cpsc.ucalgary.ca (ca is Canada not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awhile &gt; dazacher.engg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&gt; hyatt.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all your questions, suggestions or contacts to MARTIAL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later.. and keep this great source coming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I will make a modex smooth scroll source for everyone cauz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comp.sys.ibm.pc.demos everyone want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rite on comp.sys.ibm.pc.demos but our computer department is too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restricted to post on internet until 2 more years of Universi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 a little info.. for assembling this program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/m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assembled this I got a few errors from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why, because he is obviously using turbo assembler because of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how I had to fix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ube ;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ube byte ; this is the cha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3 labels to be chang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x,y,z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x:word,y:word,z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now it works for me anyways with a simple tasm and tlink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.. you might want to look at the afore mention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ist / 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the movsx instructions us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3-99 is as follows, this is in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nt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lt     =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creenof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smult*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t    = s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acro, what it does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200 words (words defined in label, 200 times with the r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takes scount which is zero, and then creates a wor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t by smult which is 320, then it increments scount and does this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200 words from 0 to 199 all multiplied by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f dw 0,320,640,480,...,63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used this is to replace 2 mul instructions which took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mul'd them by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use a lookup t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 coordinate in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bx,1  ; this multiplies bx by 2.. becuase we are looking up WORDS no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[screenoff+bx] ; this loads di with the appropriate scree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's are replaced at lines 307 and 749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I replaced are the IDIV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12 IDIV which divided AX by 25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x dx,ah  ; Move ah into dx and exte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   ax,8   ; Shift Arithmetic Right 8 times, this divides by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SOOO many clock cycles since there are 12 IDI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these 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, 457, 477, 494, 518, 535, 555, 572, 596, 613, 633, 650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all I really noticed for now.. just bored and its l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ist / 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