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:  An example of special effects using Fastgraph or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several methods of fading in an i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creen video page using either Fastgraph or Fastgraph/Light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herein are written for 320 x 200 graphics video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asily be extended to work in ot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by no means all inclusive.  Rather, thei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a few methods of creating special effects with Fas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X1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BAS  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C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FOR   Microsoft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PAS 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.PPR        packed pixel run file containing the Fastgraph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EFFECTS.EXE is included for QuickBASIC, 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FORTRAN.  If you want to re-link the pro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or Fastgraph/Light.  Compilation and linking command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 at the beginning of each source code file. 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or modified versions of them) in your Fastgraph and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source code any way you want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and Fastgraph/Light (tm) are graphics librari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 For more info, please call, write, or FA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evaluation version of Fastgraph/Light from DDBBS at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