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Fastgraph for Windows with Fortran PowerStat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astgraph for Windows with the Fortran PowerStation compiler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file supplied in this distribution (FGWIN.MOD) plu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Fastgraph for Windows libraries for Visual C++. Not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Visual C++ compiler, just the Fastgraph for Windows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, you must first install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Fastgraph for Windows Visual C++ libraries (standard, WinG sup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Draw support). If you don't have Visual C++ installed, it may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Fastgraph for Windows Visual C++ files and libra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and then copy the necessary file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desired 32-bit Fastgraph for Windows Visual 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apply the FGW101 patch to update these libraries to Fast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GWIN.MOD file must be in a directory where Fortran PowerSta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include files and modules. By default, this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SDEV\INCLUDE, and we recommend copying FGWIN.MOD to that director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program units that call a Fastgraph for Windows function 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a USE statement referencing the FGW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graph for Windows 32-bit Visual C++ libraries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rtran PowerStation normally searches for library file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C:\MSDEV\LIB, and we recommend copy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s to that directory. The Fastgraph for Windows 32-b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Visual C++ are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WVC32.LIB    Fastgraph for Windows VC++ standard Win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WVC32D.LIB   Fastgraph for Windows VC++ Win32 library for Direct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WVC32G.LIB   Fastgraph for Windows VC++ Win32 library for 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Fastgraph for Windows programs from the Microsoft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or from the DOS command line using the FL32 command. The simpl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32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32 &lt;filename&gt; FGWVC32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name of the F90 source code file. Replace FGWVC3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GWVC32D.LIB if you want to use the Fastgraph for Windows Direct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ibrary, or with FGWVC32G.LIB for the WinG support library.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GWVC32D.LIB DirectDraw support library, you must also link with DDRAW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crosoft Game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32 -c &lt;filename&gt;.F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&lt;filename&gt; &lt;filename&gt;.RES FGWVC32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replace FGWVC32.LIB with the name of the DirectDraw or W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on th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FOR.ZIP contains Fortran 90 versions of the example programs from the FG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. We recommend unzipping EXFOR.ZIP into the \FGW\EXAMPLES\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amples include a Fortran source code (F90) file, whil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Fortran include (FI) files, resource script (RC) files, 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files used by the RC files. The FI files contain declaration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am units, such as Parameter statements that defin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dimensions. RC and H files are needed for those exampl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versions of the examples are very similar to the C versions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most significant differences in the following paragraphs. Furth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look over FIRST.C (see pages 15-18 of the User's Guid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processing of Windows messages, and then note th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ferences between FIRST.C and FIRST.F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Fortran example, an ATTRIBUTES directive follows the Win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claration. This directive is required and defines the c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 for a 32-bit version of WinMain(). Following this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tements defining Fortran modules referenced in this unit. The msfw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needed in program units that call any Windows API fun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gwin module is needed in those that call any Fastgrap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After the USE statements, an INTERFACE block appears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which we'll always call WindowProc(). Finally, a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ppears for the WinMain()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*4 function WinMain (hInstance, hPrevInstance, lpszCmdParam, nCmd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MS$ATTRIBUTES STDCALL, ALIAS : '_WinMain@16' :: Win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sfw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*4 function WindowProc (window, message, wParam, l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MS$ATTRIBUTES STDCALL, ALIAS:'_WindowProc@16' :: Windo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*4 window, message, wParam,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unction Windo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*4 hInstance, hPrevInstance, lpszCmdParam, nCmd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Proc() function declaration likewise includes a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two USE statements, and a type declaration stat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Proc()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*4 function WindowProc (window, message, wParam, l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MS$ATTRIBUTES STDCALL, ALIAS:'_WindowProc@16' :: Windo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sfw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*4 window, message, wParam, l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Proc() variables declared as static in the C examples appear i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 Fortran versions. This insures these variables will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 between calls to WindowProc(). Variables declar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inMain() or WindowProc() in the C examples are globals, so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blocks in the Fortran versions. In most cases, we define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nce in an FI file and then include the FI file in the program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erence the global variables. Where needed, BLOCK DATA units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